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Урок 29.Древний Китай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41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урока 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/>
                <w:sz w:val="24"/>
                <w:szCs w:val="24"/>
              </w:rPr>
              <w:t>-создать условия для развития умений характеризовать особенности внутренней и внешней политики императора Цинь Шихуан;</w:t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Дать оценку деятельности первого императора, анализировать причины свержения династии Цинь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 и вид урока 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зучение нового материала. Урок – путешествия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ируемые результаты (предметные)   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собность применять понятийный аппарат исторического знания и приемы исторического анализа для раскрытия сущности и знания событий и явлений прошлого и современност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результат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мысление социально – нравственного опыта предшествующих поколений; способность к определению своей позиции и ответственному поведению в современном обществе;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ценностям народов мира; готовность  и способность вести диалог с другими людьми и достигать в нем взаимопомощи     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етапредметные результаты 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ладение умением работать с учебной информацией (анализировать и обобщать факты, формулировать и обосновывать выводы), использовать современные источники информации.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содержания темы, понятия, термин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единение объединенного Китая (221 г. до н.э). Правление династии Цинь. Жизнь в империи: правители и подданные, положение различных групп населения. Развитие ремесла и торговли. Великий шелковый путь. Научные знания и изобретения. Храмы. Великая Китайская стена. Гунны. Цинь Шихуан. Бойницы. Чай, сахар, шелк, бумага, компас, календарь.</w:t>
            </w:r>
          </w:p>
        </w:tc>
      </w:tr>
      <w:tr>
        <w:trPr>
          <w:trHeight w:val="549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тельные ресурсы 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/>
                <w:sz w:val="24"/>
                <w:szCs w:val="24"/>
              </w:rPr>
              <w:t>Учебник. Учебная карта, документы, презентация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урока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/>
                <w:sz w:val="24"/>
                <w:szCs w:val="24"/>
              </w:rPr>
              <w:t>1.Объединение Китая</w:t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Завоевательные воины.</w:t>
            </w:r>
          </w:p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/>
                <w:sz w:val="24"/>
                <w:szCs w:val="24"/>
              </w:rPr>
              <w:t>3.Великая Китайская стена</w:t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Возмущение народа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ая структура урока</w:t>
      </w:r>
    </w:p>
    <w:tbl>
      <w:tblPr>
        <w:tblW w:w="10840" w:type="dxa"/>
        <w:jc w:val="left"/>
        <w:tblInd w:w="-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418"/>
        <w:gridCol w:w="2914"/>
        <w:gridCol w:w="2019"/>
        <w:gridCol w:w="1864"/>
        <w:gridCol w:w="857"/>
      </w:tblGrid>
      <w:tr>
        <w:trPr>
          <w:trHeight w:val="4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, методы и методические приемы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еника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контроля </w:t>
            </w:r>
          </w:p>
        </w:tc>
      </w:tr>
      <w:tr>
        <w:trPr>
          <w:trHeight w:val="412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арактеристика основных видов деятельнос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ормирование УУД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Организационный момен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ронтальный, словесный. Слово учителя 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ет учащихся. Проверяет готовность к урок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 учителя. Организуют свое рабочее мест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ыстрое включение в деловой ритм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Актуализация зн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ронтальная, индивидуальная, беседа. Словесный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общение учителя, бесед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т домашнее задание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о Ассирийской держав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eastAsia="Times New Roman"/>
                <w:sz w:val="24"/>
                <w:szCs w:val="24"/>
              </w:rPr>
              <w:t xml:space="preserve">: воспроизводят по памяти информацию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ые ответы</w:t>
            </w:r>
          </w:p>
        </w:tc>
      </w:tr>
      <w:tr>
        <w:trPr>
          <w:trHeight w:val="41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Постановка учебной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ронтальная. Словесный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общение учителя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ет тему урока. Предлагает сформулировать учебную задачу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учителя, формулируют учебную задач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eastAsia="Times New Roman"/>
                <w:sz w:val="24"/>
                <w:szCs w:val="24"/>
              </w:rPr>
              <w:t xml:space="preserve"> принимают учебную задачу, сформулированную вместе с учителе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Усвоение новых знаний и способов действ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учителя. Объединение Кат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ронтальная. Словесный проблемный. Рассказ учителя, беседа,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сказывает о создании объединенного (221 г до н.э) под властью Цинь Шихуан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1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лушаю учителя. Знакомятся с датой исторического события.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sz w:val="24"/>
                <w:szCs w:val="24"/>
              </w:rPr>
              <w:t>Осуществляют поиск и выделение необходимой информации; используют средства для решения учебной задачи; извлекают необходимую информацию изпрослушанного рассказа, делают вывод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оммуникативные:  </w:t>
            </w:r>
            <w:r>
              <w:rPr>
                <w:rFonts w:eastAsia="Times New Roman"/>
                <w:sz w:val="24"/>
                <w:szCs w:val="24"/>
              </w:rPr>
              <w:t>высказывают свое мнение, прислушиваются к мнению други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еседа по вопросам, </w:t>
            </w:r>
          </w:p>
        </w:tc>
      </w:tr>
      <w:tr>
        <w:trPr>
          <w:trHeight w:val="41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й на стр. 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ронтальная. Словесный проблемный. работа с карто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открыть карту на стр. 19 и най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)Южно- Китайское мо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Великую Китайскую стену и Великий шелковый пу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население гуннами обл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столицу объединенного Китая. Определите название столицы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на стр. 109 п.2 параграфа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ронтальная. Словесный проблемный. Рассказ учителя, беседа, работа с карто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т познакомится с п.2 параграфа 23,  работа с картой на стр. 10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чем состояли трудности воинов с кочевниками – гуннами?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ботают с учебником, определяют причины трудностей воин с кочевниками – гуннами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000000"/>
              </w:rPr>
              <w:t xml:space="preserve"> воспроизводят по памяти информацию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оценивают результат работы, определяют, что уже усвоено и что еще подлежит усвоению, осознают качество  уровень усво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седа по вопросам, работа с учебником.работа с картой</w:t>
            </w:r>
          </w:p>
        </w:tc>
      </w:tr>
      <w:tr>
        <w:trPr>
          <w:trHeight w:val="41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с сообщением Великая Китайская стена/ работа с учебником на стр.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ронтальный Словесный сообщение, Выступление, работа с иллюстрациями, работа с картой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выступление с сообщением «Великая Китайская стена» и работу с иллюстрациями на стр.112  и посмотреть на карту, где располагается Великая Китайская стена стр. 10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Выступают с сообщением, приготавливаются по ресурсам Интернета, энциклопедий, другие слушают, по необходимости задают вопросы.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sz w:val="24"/>
                <w:szCs w:val="24"/>
              </w:rPr>
              <w:t>Осуществляют поиск и выделение необходимой информации; используют средства для решения учебной задачи; извлекают необходимую информацию из прослушанного рассказа, делают вывод</w:t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оммуникативные:  </w:t>
            </w:r>
            <w:r>
              <w:rPr>
                <w:rFonts w:eastAsia="Times New Roman"/>
                <w:sz w:val="24"/>
                <w:szCs w:val="24"/>
              </w:rPr>
              <w:t>пишут сообщения, используют информацию, полученную из разных источниках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общение, работа с картой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на стр. 111 «Возмущение наро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пповая.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ловесный проблемный, беседа, работа с тексто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ет задания для работы с текстом п.4 параграфа 23 на стр.111, контролирует работу, после обсуждение по вопрос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чему в Китае применялись жестокие наказания по отношению к народу и книгам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чему Цинь боялся за свою жизнь?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/>
                <w:sz w:val="24"/>
                <w:szCs w:val="24"/>
              </w:rPr>
              <w:t>Работают с учебником, извлекают важную информацию, знают почему народ возмущался в Китае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000000"/>
              </w:rPr>
              <w:t xml:space="preserve"> воспроизводят по памяти информацию</w:t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оценивают результат работы, определяют, что уже усвоено и что еще подлежит усвоению, осознают качество  уровень усво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бота с учебником </w:t>
            </w:r>
          </w:p>
        </w:tc>
      </w:tr>
      <w:tr>
        <w:trPr>
          <w:trHeight w:val="41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с сообщением. Великий шелковый путь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ронтальный Словесный сообщение, Выступление, работа с иллюстрациями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выступление с сообщением «Великий шелковый путь» , и работу с картой на стр. 106, найти, где располагается Великий шелковый пу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Выступают с сообщением, приготавливаются по ресурсам Интернета, энциклопедий, другие слушают, по необходимости задают вопросы.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sz w:val="24"/>
                <w:szCs w:val="24"/>
              </w:rPr>
              <w:t>Осуществляют поиск и выделение необходимой информации; используют средства для решения учебной задачи; извлекают необходимую информацию из прослушанного рассказа, делают вывод</w:t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оммуникативные:  </w:t>
            </w:r>
            <w:r>
              <w:rPr>
                <w:rFonts w:eastAsia="Times New Roman"/>
                <w:sz w:val="24"/>
                <w:szCs w:val="24"/>
              </w:rPr>
              <w:t>пишут сообщения, используют информацию, полученную из разных источниках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окументами на стр. 111-112 « Великие изобретения китайце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пповая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sz w:val="24"/>
                <w:szCs w:val="24"/>
              </w:rPr>
              <w:t>Словесныйработа с текстом, бесед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ет задания для работы с текстом документов на стр. 111 и 1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ботают с учебником, выделяют основную информацию, узнают о великих изобретениях китайцев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000000"/>
              </w:rPr>
              <w:t xml:space="preserve"> воспроизводят по памяти информацию</w:t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оценивают результат работы, определяют, что уже усвоено и что еще подлежит усвоению, осознают качество  уровень усво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бота с учебником </w:t>
            </w:r>
          </w:p>
        </w:tc>
      </w:tr>
      <w:tr>
        <w:trPr>
          <w:trHeight w:val="41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Закрепление знаний и способов 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пповая.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ловесныйтворческий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седа, рассказ, работа с карто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еще раз поработать с картой, найти расположения, южно – Китайское море, Великого шелкового пути, Великой Китайской стены, население гуннов, столицу Кита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ботают с картой в учебнике и находят </w:t>
            </w:r>
            <w:r>
              <w:rPr>
                <w:sz w:val="24"/>
                <w:szCs w:val="24"/>
              </w:rPr>
              <w:t>расположения, южно – Китайское море, Великого шелкового пути, Великой Китайской стены, население гуннов, столицу Китая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000000"/>
              </w:rPr>
              <w:t xml:space="preserve"> воспроизводят по памяти информацию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оценивают результат работы, определяют, что уже усвоено и что еще подлежит усвоению, осознают качество  уровень усвое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бота с картой </w:t>
            </w:r>
          </w:p>
        </w:tc>
      </w:tr>
      <w:tr>
        <w:trPr>
          <w:trHeight w:val="41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6.Рефлексия 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ронтальная.Словесный. Беседа</w:t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-</w:t>
            </w:r>
            <w:r>
              <w:rPr>
                <w:rFonts w:eastAsia="Times New Roman"/>
                <w:sz w:val="24"/>
                <w:szCs w:val="24"/>
              </w:rPr>
              <w:t>Закончите предложения: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+На уроке я работал…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+Своей работой на уроке я…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+Урок для меня показал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+За урок я..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+Материал на уроке мне был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Заканчиваю предложения: активно/пассивно доволен/недоволен коротким/длинным не устал/устал понятен/непонятен полезен/неполезен интересен/скучен легким/трудным интересно/ неинтересн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Регулятивные:</w:t>
            </w:r>
            <w:r>
              <w:rPr>
                <w:rFonts w:eastAsia="Times New Roman"/>
                <w:sz w:val="24"/>
                <w:szCs w:val="24"/>
              </w:rPr>
              <w:t xml:space="preserve"> проявляют открытость в осмыслении своих действий и самооценке; прогнозируют способами саморегуляции и сотрудничества </w:t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седа по вопросам</w:t>
            </w:r>
          </w:p>
        </w:tc>
      </w:tr>
      <w:tr>
        <w:trPr>
          <w:trHeight w:val="141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.Инормация о домашнем задании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ронтальная, словесный, сообщение учителя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ментирует задание: параграф 2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Воспринимают задание, уточняют</w:t>
            </w:r>
          </w:p>
          <w:p>
            <w:pPr>
              <w:pStyle w:val="Normal"/>
              <w:spacing w:lineRule="atLeast" w:line="0"/>
              <w:ind w:left="20" w:hanging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улятивные: принимают учебную задачу.</w:t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просыЗадания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сурсный материал к уро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Объединение Китая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Одно из государств называлось Цинь. В 221  до н.э его правитель, разбив соперников, объединил весь Китай под своей властью. Он себя называл Цинь ШихуАн, т.е «Первый властелин Цинь». В своем указе он объявил, что сына его будет именоваться «Второй властелин Цинь», потом будет правитель третий и так десятки тысяч его наследников. Цинь Шихуан провозгласил, что после его победы, «Мир будет длиться вечно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47:00Z</dcterms:created>
  <dc:creator>Лера</dc:creator>
  <dc:description/>
  <dc:language>en-US</dc:language>
  <cp:lastModifiedBy>Лера</cp:lastModifiedBy>
  <dcterms:modified xsi:type="dcterms:W3CDTF">2017-12-13T13:47:00Z</dcterms:modified>
  <cp:revision>1</cp:revision>
  <dc:subject/>
  <dc:title/>
</cp:coreProperties>
</file>