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Урок 31. Понятие. Карта античного мира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Дата урока: 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Цель урока</w:t>
      </w:r>
      <w:r>
        <w:rPr>
          <w:rFonts w:eastAsia="Times New Roman"/>
          <w:color w:val="000000"/>
          <w:sz w:val="24"/>
          <w:szCs w:val="24"/>
        </w:rPr>
        <w:t>: -формирование исторического сознания и мышления на основе глубокого осмысления древнейшего периода греческой истории, источников по данному периоду, особенностей развития греческого общества; знакомство с Древней Грецией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ланируемые образовательные результаты</w:t>
      </w:r>
      <w:r>
        <w:rPr>
          <w:rFonts w:eastAsia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- формулирует </w:t>
      </w:r>
      <w:r>
        <w:rPr>
          <w:rFonts w:eastAsia="Times New Roman"/>
          <w:color w:val="000000"/>
          <w:sz w:val="24"/>
          <w:szCs w:val="24"/>
        </w:rPr>
        <w:t>цель, задачи с помощью учителя, проблемы и особенности развития греческой цивилизации;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- планирует предстоящую деятельность </w:t>
      </w:r>
      <w:r>
        <w:rPr>
          <w:rFonts w:eastAsia="Times New Roman"/>
          <w:color w:val="000000"/>
          <w:sz w:val="24"/>
          <w:szCs w:val="24"/>
        </w:rPr>
        <w:t>с помощью учителя;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- характеризует</w:t>
      </w:r>
      <w:r>
        <w:rPr>
          <w:rFonts w:eastAsia="Times New Roman"/>
          <w:color w:val="000000"/>
          <w:sz w:val="24"/>
          <w:szCs w:val="24"/>
        </w:rPr>
        <w:t> природно-географическое положение Древней Греции по карте;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- выясняет и активно участвует </w:t>
      </w:r>
      <w:r>
        <w:rPr>
          <w:rFonts w:eastAsia="Times New Roman"/>
          <w:color w:val="000000"/>
          <w:sz w:val="24"/>
          <w:szCs w:val="24"/>
        </w:rPr>
        <w:t>в обсуждении проблем развития Древней Греции;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- раскрывает</w:t>
      </w:r>
      <w:r>
        <w:rPr>
          <w:rFonts w:eastAsia="Times New Roman"/>
          <w:color w:val="000000"/>
          <w:sz w:val="24"/>
          <w:szCs w:val="24"/>
        </w:rPr>
        <w:t> сущность понятий: «эллины», «микенская культура», «миф» на примере изучения истории Древней Греции;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- развивает и отрабатывает</w:t>
      </w:r>
      <w:r>
        <w:rPr>
          <w:rFonts w:eastAsia="Times New Roman"/>
          <w:color w:val="000000"/>
          <w:sz w:val="24"/>
          <w:szCs w:val="24"/>
        </w:rPr>
        <w:t> умения работать с картографическими и историческими источниками по теме;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- выполняет учебные задачи в сотрудничестве </w:t>
      </w:r>
      <w:r>
        <w:rPr>
          <w:rFonts w:eastAsia="Times New Roman"/>
          <w:color w:val="000000"/>
          <w:sz w:val="24"/>
          <w:szCs w:val="24"/>
        </w:rPr>
        <w:t>с участниками образовательного процесса;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</w:t>
      </w:r>
      <w:r>
        <w:rPr>
          <w:rFonts w:eastAsia="Times New Roman"/>
          <w:i/>
          <w:iCs/>
          <w:color w:val="000000"/>
          <w:sz w:val="24"/>
          <w:szCs w:val="24"/>
        </w:rPr>
        <w:t>совершенствует навыки</w:t>
      </w:r>
      <w:r>
        <w:rPr>
          <w:rFonts w:eastAsia="Times New Roman"/>
          <w:color w:val="000000"/>
          <w:sz w:val="24"/>
          <w:szCs w:val="24"/>
        </w:rPr>
        <w:t> самостоятельной, исследовательской деятельности (анализ, сравнение, сопоставление) на этапе работы с историческими источниками изучаемого периода;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- высказывает и обосновывает собственное отношение</w:t>
      </w:r>
      <w:r>
        <w:rPr>
          <w:rFonts w:eastAsia="Times New Roman"/>
          <w:color w:val="000000"/>
          <w:sz w:val="24"/>
          <w:szCs w:val="24"/>
        </w:rPr>
        <w:t> к историческим событиям и явлениям, </w:t>
      </w:r>
      <w:r>
        <w:rPr>
          <w:rFonts w:eastAsia="Times New Roman"/>
          <w:i/>
          <w:iCs/>
          <w:color w:val="000000"/>
          <w:sz w:val="24"/>
          <w:szCs w:val="24"/>
        </w:rPr>
        <w:t>дает </w:t>
      </w:r>
      <w:r>
        <w:rPr>
          <w:rFonts w:eastAsia="Times New Roman"/>
          <w:color w:val="000000"/>
          <w:sz w:val="24"/>
          <w:szCs w:val="24"/>
        </w:rPr>
        <w:t>оценку фактам и событиям изучаемого периода.</w:t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ограммные требования:</w:t>
      </w:r>
    </w:p>
    <w:tbl>
      <w:tblPr>
        <w:tblW w:w="10120" w:type="dxa"/>
        <w:jc w:val="left"/>
        <w:tblInd w:w="-199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2328"/>
        <w:gridCol w:w="5633"/>
        <w:gridCol w:w="2159"/>
      </w:tblGrid>
      <w:tr>
        <w:trPr/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bookmarkStart w:id="0" w:name="0"/>
            <w:bookmarkStart w:id="1" w:name="6b71a5826e70f1cbb3651598fbd4ae7746e5e636"/>
            <w:bookmarkEnd w:id="0"/>
            <w:bookmarkEnd w:id="1"/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Личностные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езультаты</w:t>
            </w:r>
          </w:p>
        </w:tc>
        <w:tc>
          <w:tcPr>
            <w:tcW w:w="5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олучит возможность для формирования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тойчиво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ебно-познавательной мотивации и интереса к учению;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пособов решения проблемно-познавательных задач на основе учётапозиций участников образовательной деятельности, ориентации на их мотивы и оценку</w:t>
            </w:r>
          </w:p>
        </w:tc>
        <w:tc>
          <w:tcPr>
            <w:tcW w:w="5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ится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целеполаганию</w:t>
            </w:r>
            <w:r>
              <w:rPr>
                <w:rFonts w:eastAsia="Times New Roman"/>
                <w:color w:val="000000"/>
                <w:sz w:val="24"/>
                <w:szCs w:val="24"/>
              </w:rPr>
              <w:t>; 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анализировать</w:t>
            </w:r>
            <w:r>
              <w:rPr>
                <w:rFonts w:eastAsia="Times New Roman"/>
                <w:color w:val="000000"/>
                <w:sz w:val="24"/>
                <w:szCs w:val="24"/>
              </w:rPr>
              <w:t> условия достижения цели на основе учёта выделенных учителем ориентиров действия в новом учебном материале; 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ринимать решения в проблемной ситуации</w:t>
            </w:r>
            <w:r>
              <w:rPr>
                <w:rFonts w:eastAsia="Times New Roman"/>
                <w:color w:val="000000"/>
                <w:sz w:val="24"/>
                <w:szCs w:val="24"/>
              </w:rPr>
              <w:t> на основе переговоров; 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формулировать собственное мнение и позицию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аргументировать 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её с позициями партнёров в сотрудничестве при выработке общего решения в совместной деятельности; 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устанавливать и сравнивать</w:t>
            </w:r>
            <w:r>
              <w:rPr>
                <w:rFonts w:eastAsia="Times New Roman"/>
                <w:color w:val="000000"/>
                <w:sz w:val="24"/>
                <w:szCs w:val="24"/>
              </w:rPr>
              <w:t> разные точки зрения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аргументировать свою точку зрения,</w:t>
            </w:r>
            <w:r>
              <w:rPr>
                <w:rFonts w:eastAsia="Times New Roman"/>
                <w:color w:val="000000"/>
                <w:sz w:val="24"/>
                <w:szCs w:val="24"/>
              </w:rPr>
              <w:t> спорить и отстаивать свою позицию не враждебным для оппонентов образом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ыдвигать гипотезы в рамках проблемного изложения</w:t>
            </w:r>
            <w:r>
              <w:rPr>
                <w:rFonts w:eastAsia="Times New Roman"/>
                <w:color w:val="000000"/>
                <w:sz w:val="24"/>
                <w:szCs w:val="24"/>
              </w:rPr>
              <w:t> изучаемого исторического материала;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делать выводы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а основе аргументации.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ится конкретизировать понятия</w:t>
            </w:r>
            <w:r>
              <w:rPr>
                <w:rFonts w:eastAsia="Times New Roman"/>
                <w:color w:val="000000"/>
                <w:sz w:val="24"/>
                <w:szCs w:val="24"/>
              </w:rPr>
              <w:t> на примере изучения истории Древней Греци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скать, анализировать, сопоставлять и оценивать</w:t>
            </w:r>
            <w:r>
              <w:rPr>
                <w:rFonts w:eastAsia="Times New Roman"/>
                <w:color w:val="000000"/>
                <w:sz w:val="24"/>
                <w:szCs w:val="24"/>
              </w:rPr>
              <w:t> содержащуюся в различных источниках изучаемого периода информацию о событиях и явлениях прошлого,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владеет способностями</w:t>
            </w:r>
            <w:r>
              <w:rPr>
                <w:rFonts w:eastAsia="Times New Roman"/>
                <w:color w:val="000000"/>
                <w:sz w:val="24"/>
                <w:szCs w:val="24"/>
              </w:rPr>
              <w:t> определять  и аргументировать  своё  отношение к древнейшему периоду истории;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риобрететопыт</w:t>
            </w:r>
            <w:r>
              <w:rPr>
                <w:rFonts w:eastAsia="Times New Roman"/>
                <w:color w:val="000000"/>
                <w:sz w:val="24"/>
                <w:szCs w:val="24"/>
              </w:rPr>
              <w:t> комплексного подхода к оценке истории Древнего мира на примере изучения истории Древней Греции.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bookmarkStart w:id="2" w:name="h.gjdgxs"/>
      <w:bookmarkEnd w:id="2"/>
      <w:r>
        <w:rPr>
          <w:rFonts w:eastAsia="Times New Roman"/>
          <w:b/>
          <w:bCs/>
          <w:color w:val="000000"/>
          <w:sz w:val="24"/>
          <w:szCs w:val="24"/>
        </w:rPr>
        <w:t>Античный мир:</w:t>
      </w:r>
      <w:r>
        <w:rPr>
          <w:rFonts w:eastAsia="Times New Roman"/>
          <w:color w:val="000000"/>
          <w:sz w:val="24"/>
          <w:szCs w:val="24"/>
        </w:rPr>
        <w:t> понятие. Карта античного мира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Древняя Греция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Население Древней Греции: условия жизни и занятия. Древнейшие государства на Крите. Государства ахейской Греции (Микены, Тиринф)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ировоззренческая идея: </w:t>
      </w:r>
      <w:r>
        <w:rPr>
          <w:rFonts w:eastAsia="Times New Roman"/>
          <w:color w:val="000000"/>
          <w:sz w:val="24"/>
          <w:szCs w:val="24"/>
        </w:rPr>
        <w:t>комплексное изучение истории Древнего мира немыслимо без исследования и усвоения древнейшего периода греческой истории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Основные понятия:</w:t>
      </w:r>
      <w:r>
        <w:rPr>
          <w:rFonts w:eastAsia="Times New Roman"/>
          <w:color w:val="000000"/>
          <w:sz w:val="24"/>
          <w:szCs w:val="24"/>
        </w:rPr>
        <w:t> миф, эллины, Эллада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Основные даты:</w:t>
      </w:r>
      <w:r>
        <w:rPr>
          <w:rFonts w:eastAsia="Times New Roman"/>
          <w:color w:val="000000"/>
          <w:sz w:val="24"/>
          <w:szCs w:val="24"/>
        </w:rPr>
        <w:t> 3,5 т. лет до н.э., XV в. до н.э., 1200 г. до н.э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Основные имена:</w:t>
      </w:r>
      <w:r>
        <w:rPr>
          <w:rFonts w:eastAsia="Times New Roman"/>
          <w:color w:val="000000"/>
          <w:sz w:val="24"/>
          <w:szCs w:val="24"/>
        </w:rPr>
        <w:t> Минос, Эгей, Тесей, Ариадна, Дедал, Икар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Карта:</w:t>
      </w:r>
      <w:r>
        <w:rPr>
          <w:rFonts w:eastAsia="Times New Roman"/>
          <w:color w:val="000000"/>
          <w:sz w:val="24"/>
          <w:szCs w:val="24"/>
        </w:rPr>
        <w:t> «Древней Греции»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/>
      </w:pPr>
      <w:r>
        <w:rPr>
          <w:rFonts w:eastAsia="Times New Roman"/>
          <w:b/>
          <w:bCs/>
          <w:color w:val="000000"/>
          <w:sz w:val="24"/>
          <w:szCs w:val="24"/>
        </w:rPr>
        <w:t>План изучения нового материала:</w:t>
      </w:r>
      <w:r>
        <w:rPr>
          <w:rFonts w:eastAsia="Times New Roman"/>
          <w:color w:val="000000"/>
          <w:sz w:val="24"/>
          <w:szCs w:val="24"/>
        </w:rPr>
        <w:t> 1.Введение в тему «Древняя Греция». 2.Географическое положение и природные условия Древней Греции. 3.Введение в тему «Древняя Греция». 4.Географическое положение и природные условия Древней Греции. 5.Занятия жителей страны  6.Закрепление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Технология </w:t>
      </w:r>
      <w:r>
        <w:rPr>
          <w:rFonts w:eastAsia="Times New Roman"/>
          <w:color w:val="000000"/>
          <w:sz w:val="24"/>
          <w:szCs w:val="24"/>
        </w:rPr>
        <w:t>проблемно-развивающего обучения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Тип урока:</w:t>
      </w:r>
      <w:r>
        <w:rPr>
          <w:rFonts w:eastAsia="Times New Roman"/>
          <w:color w:val="000000"/>
          <w:sz w:val="24"/>
          <w:szCs w:val="24"/>
        </w:rPr>
        <w:t> изучение нового материала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Вид урока:</w:t>
      </w:r>
      <w:r>
        <w:rPr>
          <w:rFonts w:eastAsia="Times New Roman"/>
          <w:color w:val="000000"/>
          <w:sz w:val="24"/>
          <w:szCs w:val="24"/>
        </w:rPr>
        <w:t> поисково-исследовательский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Оборудование:</w:t>
      </w:r>
      <w:r>
        <w:rPr>
          <w:rFonts w:eastAsia="Times New Roman"/>
          <w:color w:val="000000"/>
          <w:sz w:val="24"/>
          <w:szCs w:val="24"/>
        </w:rPr>
        <w:t> пакеты материалов с картографическими и историческими источниками, учебник, таблицы для работы групп, презентация, ноутбук, проектор, экран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280" w:after="280"/>
        <w:jc w:val="center"/>
        <w:textAlignment w:val="auto"/>
        <w:outlineLvl w:val="1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оведение урока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280" w:after="0"/>
        <w:ind w:left="313" w:hanging="0"/>
        <w:textAlignment w:val="auto"/>
        <w:outlineLvl w:val="2"/>
        <w:rPr>
          <w:rFonts w:eastAsia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>Изучение нового материала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280" w:after="0"/>
        <w:textAlignment w:val="auto"/>
        <w:outlineLvl w:val="2"/>
        <w:rPr>
          <w:rFonts w:eastAsia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>1. Введение в тему «Древняя Греция»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лавная задача этой части урока – создание мотивационной и ориентационной основы изучения новой большой темы школьного курса. Опираясь на презентацию, ученики в беседе подводятся к понятию «античные страны Древнего мира», устанавливают факт возникновения первых европейских цивилизаций Древнего мира на юге Европы, в Средиземноморье. На основе синхронистической таблицы пятиклассники подводятся к выводу о том, что изучение стран Европы следует начать с истории Древней Греции, так как здесь возникла первая античная цивилизация, оказавшая впоследствии огромное влияние на народы Древнего мира и на последующее развитие Человечества. Комментируя заставку «Древняя Эллада», учитель объясняет, что греки называли себя эллинами, а свою страну – Элладой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ее ученикам демонстрируются фрагменты известных художественных фильмов – «Одиссея», «Троя», «Триста спартанцев», «Александр» и др. Если в классе есть ученики, знакомые с этими фильмами, то именно они рассказывают кратко, чем интересны эти фильмы и о чем там идет речь. В противном случае учитель кратко, но ярко комментирует кадры из фильмов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читель сообщает, что по страницам истории Древней Греции ученикам предстоит путешествовать с замечательными героями Эллады. Одним из них был легендарный царь, хитроумный Одиссей, воспетый великим поэтом Греции – Гомером. Школьникам предстоит узнать о его настолько фантастических приключениях, что до сих пор удивительные путешествия люди называют «одиссеей». Далее пятиклассникам предстоит оказаться в гуще событий легендарной Троянской войны и узнать, какую роль в победе греков над троянцами сыграл чудо–конь. Путешествуя по страницам истории Греции, ученикам предстоит узнать, кто такие древние спартанцы, почему до сих пор они являются символом мужества и отваги, как они ценою жизни защищали свою страну от вражеского нашествия. Перед ними пройдут страницы жизни одного из самых великих полководцев мира – Александра Македонского. Учитель также сообщает, что именно при знакомстве с историей Эллады пятиклассникам предстоит завершить знакомство с семью чудесами света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ченики группы информаторов делают краткие сообщения о том, какие книги о Древней Греции можно почитать в школьной (районной) библиотеке и какие возможности ее изучения содержит УМК и другие имеющиеся в школе (дома) аудио- и электронные пособия. Руководителем проектных групп дается задание, руководствуясь РК, составить планы работы над проектами при изучении темы «Древняя Греция»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280" w:after="0"/>
        <w:ind w:left="313" w:hanging="0"/>
        <w:textAlignment w:val="auto"/>
        <w:outlineLvl w:val="2"/>
        <w:rPr>
          <w:rFonts w:eastAsia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>2. Географическое положение и природные условия Древней Греции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о демонстрации заголовка урока учитель предлагает школьникам самим определить, с какого вопроса целесообразнее начать изучение истории Древней Греции и почему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ее организуется работа учеников, у которых есть проблемы при работе с картой, над описанием географического положения Древней Греции. Школьники последовательно, по цепочке (каждый отвечает на 1 вопрос программы), дают следующую характеристику местоположения страны: Древняя Греция расположена на юго-востоке Европы, на Балканском п-ве, западнее Малой Азии, в Средиземноморье. На западе она омывается Ионическим морем, на Востоке – Эгейским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читель отмечает, что, по свидетельству ученых, на земном шаре нет местности, где на таком небольшом пространстве, как в Греции, природа была столь разнообразна и красива. Опираясь на карту, он объясняет, что первые жители страны селились не только на материке – на Балканском полуострове, но и на многочисленных островах, которых было бесчисленное множество у берегов Эллады. Природа разделила материковую территорию этой небольшой страны на три части – северную, среднюю и южную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ченикам предлагается по группам изучить природные условия Северной, Средней и Южной Греции. Они обращаются к презентации на индивидуальных компьютерах, находят там свои варианты презентации (переход к вариантам по кнопке): 1 вариант – Северная Греция, 2 вариант – Средняя Греция, 3 вариант – Южная Греция. В каждом варианте изложены такие задания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дготовьте описание своей части Греции по плану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едположите, какие занятия были возможны в этой части Греции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пределите, какие географические и природные условия способствовали возникновению именно здесь первой цивилизации в Европе?</w:t>
      </w:r>
    </w:p>
    <w:p>
      <w:pPr>
        <w:pStyle w:val="Normal"/>
        <w:overflowPunct w:val="true"/>
        <w:autoSpaceDE w:val="true"/>
        <w:spacing w:before="78" w:after="78"/>
        <w:ind w:right="157" w:firstLine="58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месте с этими заданиями ученикам на экране выводится план изучения «своей» части Греции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Местоположение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ельеф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лимат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родные богатства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тем ученики работают самостоятельно с текстами, картами и иллюстрациями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На выполнение задания отводится 5 минут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сле этого учитель предлагает заслушать описание природы страны греческим поэтом Феокритом, давая школьникам образец правильного чтения гекзаметра (текст стихотворения есть в Географическом словаре и в рабочей книге):</w:t>
      </w:r>
    </w:p>
    <w:p>
      <w:pPr>
        <w:pStyle w:val="Normal"/>
        <w:overflowPunct w:val="true"/>
        <w:autoSpaceDE w:val="true"/>
        <w:spacing w:before="78" w:after="78"/>
        <w:ind w:left="470" w:right="157" w:hanging="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…</w:t>
      </w:r>
      <w:r>
        <w:rPr>
          <w:rFonts w:eastAsia="Times New Roman"/>
          <w:i/>
          <w:iCs/>
          <w:color w:val="000000"/>
          <w:sz w:val="24"/>
          <w:szCs w:val="24"/>
        </w:rPr>
        <w:t>В вышине колыхались, над нашей склонясь головою, </w:t>
        <w:br/>
        <w:t>Стройные тополи, вязы, а подле священный источник, </w:t>
        <w:br/>
        <w:t>Звонко журча, выбегал из пещеры… </w:t>
        <w:br/>
        <w:t>И средь тенистых ветвей, опаленные солнца лучами, </w:t>
        <w:br/>
        <w:t>Пели кузнечики звонко, древесный кричал лягушонок, </w:t>
        <w:br/>
        <w:t>Криком своим оглашая терновник густой и колючий. </w:t>
        <w:br/>
        <w:t>Жаворонки пели в полях и печально стонала голубка. </w:t>
        <w:br/>
        <w:t>Желтые пчелы летали кругом, над водою кружась. </w:t>
        <w:br/>
        <w:t>Все это летом дышало, дышало плодов урожаем. </w:t>
        <w:br/>
        <w:t>Сладкие падали груши к ногам, и валилися в руки </w:t>
        <w:br/>
        <w:t>Яблоки щедро, и гнулся сливняк, отягченный плодами, </w:t>
        <w:br/>
        <w:t>Тяжесть не в силах нести и к земле преклоняясь верхушкой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тем ученики выступают с результатами своих исследований и дают ответы на 1 вопросы задания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ля активизации работы всему классу дается задание: выделить общие черты географического положения и природы Греции и представить их в виде символьного конспекта в рабочей книге (его образец выводится затем на экран)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 выступлении от каждой группы на большой экран выводится слайд с картой и фотографией, иллюстрирующий ту или иную часть Греции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читель обращает внимание на то, чтобы в выступлениях учеников прозвучали и были показаны по карте важные для дальнейшей работы географические объекты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ажно подчеркнуть, что отдельные области Греции были отделены друг от друга горами, морскими заливами, что затрудняло сообщение между ними, приводило к тому, что на каждой территории возникали относительно небольшие населенные пункты, жители которых организовывали свое управление и вели свое хозяйство. Поэтому в Греции возникнет множество небольших государств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 необходимости важно помочь ученикам верно оценить климатические условия Греции. Благодаря теплой зиме и жаркому лету сельскохозяйственный год был очень продолжительным, что создавало благоприятные условия для развития земледелия. Моря зимой не замерзали. Это позволяло круглый год заниматься рыбной ловлей и мореплаванием. Также учитель обращает внимание на то, что климат Греции был засушливым, из-за того что реки пересыхали, были районы, где трудно было найти источники с питьевой водой. На прощание грек всегда говорил своему другу «Доброго пути и свежей воды»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ледует обратить внимание, что плодородных почв в Греции было мало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Эта часть занятия завершается проверкой выполнения задания по составлению символьного конспекта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280" w:after="0"/>
        <w:ind w:left="313" w:hanging="0"/>
        <w:textAlignment w:val="auto"/>
        <w:outlineLvl w:val="2"/>
        <w:rPr>
          <w:rFonts w:eastAsia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>3. Занятия жителей страны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ченики по группам высказывают предположения о том, какие занятия могли быть у жителей Древней Греции (2-е задание по группам). Верность их ответов учитель предлагает проверить в процессе дальнейшей работы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едлагаемая в презентации работа с иллюстрациями позволяет расширить образные представления и словарный запас учеников о занятиях жителей Древнего мира. Вопросы из презентации для этого пункта плана лучше адресовать слабым и средним ученикам, у которых есть проблемы с развитием речи и памяти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Желательно, чтобы они не только называли изображенные на слайдах занятия, но и давали некоторым из них описание. Например, следует уточнить, какие именно овощи выращивались в Греции, как и что делали эллины из винограда, как делались гончарные изделия, как осуществлялась добыча металлов, как осуществлялось изготовление из них изделий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Некоторые виды изображенных занятий комментирует учитель. В частности, он сообщает, что греки сеяли ячмень, пшеницу, бобы, горох. При этом пшеница росла лишь в долинах, и в некоторых областях страны ее не хватало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ледует отметить, что греки очень ценили оливковые деревья (олива росла до плодоношения около 30 лет), так как из их плодов делалось масло, которое употреблялось в пищу, использовалось для освещения жилища, при приготовлении лекарств и в парфюмерии. Косточки олив превращали в муку и пекли из них лепешки. Помимо винограда и олив эллины выращивали яблони, груши, сливы, инжир и другие плодовые деревья и кустарники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 работе со слайдами, иллюстрирующими занятия греков, ученики от групп комментируют, в какой части Греции получало наибольшее распространение то или иное занятие в силу природных условий. Например, разведением коней и крупного рогатого скота в основном занимались в равнинных областях, а овцеводство было развито в горной местности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 заключение этой части урока ученики закрепляют знание основных занятий эллинов, к которым относились : земледелие, скотоводство, рыболовство, охота, ремесла, торговля.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ее ученики отвечают на последний вопрос групповых заданий: что способствовало возникновению первой цивилизации в Европе на территории Греции?</w:t>
      </w:r>
    </w:p>
    <w:p>
      <w:pPr>
        <w:pStyle w:val="Normal"/>
        <w:overflowPunct w:val="true"/>
        <w:autoSpaceDE w:val="true"/>
        <w:spacing w:before="78" w:after="78"/>
        <w:ind w:right="157" w:firstLine="313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 беседе ученики подводятся к выводу, что факторами, способствовавшими возникновению первой европейской цивилизации, были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лагоприятные для жизни человека климатические условия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родные богатства для занятий охотой и рыболовством, земледелием, ремеслами, торговлей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щищенность территории Греции от набегов вражеских племен с севера – горами, остальных границ – морями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 конце урока все ученики группы, признанной лучшей, получают приз Геродота.</w:t>
      </w:r>
    </w:p>
    <w:p>
      <w:pPr>
        <w:pStyle w:val="Normal"/>
        <w:overflowPunct w:val="true"/>
        <w:autoSpaceDE w:val="true"/>
        <w:spacing w:before="78" w:after="78"/>
        <w:ind w:right="157" w:firstLine="47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бота групп по выполнению задания оценивается учителем (можно самой группой и другими группами при благоприятных взаимоотношениях в классе).</w:t>
      </w:r>
    </w:p>
    <w:p>
      <w:pPr>
        <w:pStyle w:val="Normal"/>
        <w:overflowPunct w:val="true"/>
        <w:autoSpaceDE w:val="true"/>
        <w:spacing w:before="78" w:after="78"/>
        <w:ind w:left="470" w:right="157" w:hanging="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араметры оценки работы группы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лнота описания географических и природных условий своей части страны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лное и точное определение всех видов занятий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78" w:after="78"/>
        <w:ind w:left="940" w:right="314" w:hanging="360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твет на вопрос «Какие географические и природные условия способствовали возникновению именно здесь первой цивилизации в Европе?» и обоснование своей точки зрения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280" w:after="280"/>
        <w:ind w:left="157" w:hanging="0"/>
        <w:textAlignment w:val="auto"/>
        <w:outlineLvl w:val="1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Домашнее задание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ыучить записи в тетради, и написать сочинение по теме: «Как мы узнаем о жизни древних греков»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1">
    <w:name w:val="c1"/>
    <w:basedOn w:val="Style11"/>
    <w:qFormat/>
    <w:rPr/>
  </w:style>
  <w:style w:type="character" w:styleId="C3">
    <w:name w:val="c3"/>
    <w:basedOn w:val="Style11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C0">
    <w:name w:val="c0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Class0">
    <w:name w:val="class_0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8:27:00Z</dcterms:created>
  <dc:creator>Лера</dc:creator>
  <dc:description/>
  <cp:keywords/>
  <dc:language>en-US</dc:language>
  <cp:lastModifiedBy>ТатьянА</cp:lastModifiedBy>
  <dcterms:modified xsi:type="dcterms:W3CDTF">2019-01-02T15:37:00Z</dcterms:modified>
  <cp:revision>2</cp:revision>
  <dc:subject/>
  <dc:title/>
</cp:coreProperties>
</file>