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ологическая карта урока обществознания</w:t>
      </w:r>
    </w:p>
    <w:p>
      <w:pPr>
        <w:pStyle w:val="Normal"/>
        <w:ind w:firstLine="540"/>
        <w:rPr/>
      </w:pPr>
      <w:r>
        <w:rPr/>
        <w:t>Предмет: Обществознание</w:t>
      </w:r>
    </w:p>
    <w:p>
      <w:pPr>
        <w:pStyle w:val="Normal"/>
        <w:ind w:firstLine="540"/>
        <w:rPr/>
      </w:pPr>
      <w:r>
        <w:rPr/>
        <w:t>Класс: 5класс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Урок 6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Челове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оздать условия для </w:t>
            </w:r>
            <w:r>
              <w:rPr/>
              <w:t>обобщения и закрепления знаний учащихся  по разделу «Челове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дачи урок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зовательные задачи: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 способствовать усвоению  понятий – общение,</w:t>
            </w:r>
            <w:bookmarkStart w:id="0" w:name="_GoBack"/>
            <w:bookmarkEnd w:id="0"/>
            <w:r>
              <w:rPr>
                <w:bCs/>
                <w:iCs/>
              </w:rPr>
              <w:t xml:space="preserve"> личность, общество, подросток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вивающие задачи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пособствовать формированию умений анализировать, обобщать, делать вывод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азвитие умения участвовать в диалог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оспитательные задачи: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пособствовать формированию коммуникативной культуры в процессе групповой и фронтальной деятельности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о – значимая проблема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ние в подростковом возрасте имеет особое значение, но оно имеет ряд трудностей. Как их успешно преодолеть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>Развитие навыков сотрудничества с учителем и сверстниками в разных учебных ситуациях.Формирование готовности к саморазвитию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Регулятивные: </w:t>
            </w:r>
            <w:r>
              <w:rPr>
                <w:iCs/>
              </w:rPr>
              <w:t>овладение приёмами контроля и самоконтроля усвоения изученного, дополнять, уточнят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:</w:t>
            </w:r>
            <w:r>
              <w:rPr/>
              <w:t> Умение определять понятия; устанавливать причинно-следственные связи, делать выводы; смысловое чт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ммуникативные:</w:t>
            </w:r>
            <w:r>
              <w:rPr/>
              <w:t> Готовность получать необходимую информацию, аргументировать свою точку зрения,      умение организовывать сотрудничество и совместную деятельность с учителем и работать самостоятельно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обучения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групповая работа, беседа, моде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ки, ручки, карточки с заданиями, рабочие листы индивидуальные и для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985"/>
        <w:gridCol w:w="5386"/>
        <w:gridCol w:w="1843"/>
        <w:gridCol w:w="1134"/>
        <w:gridCol w:w="2208"/>
        <w:gridCol w:w="1339"/>
      </w:tblGrid>
      <w:tr>
        <w:trPr>
          <w:trHeight w:val="821" w:hRule="atLeast"/>
        </w:trPr>
        <w:tc>
          <w:tcPr>
            <w:tcW w:w="1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ающие</w:t>
            </w:r>
          </w:p>
          <w:p>
            <w:pPr>
              <w:pStyle w:val="Normal"/>
              <w:rPr/>
            </w:pPr>
            <w:r>
              <w:rPr/>
              <w:t>и развивающие компоненты, задания и упражнения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ятельность и действия учител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ятельность и действия ученика (ов)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 организации взаимодействия на уроке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>
          <w:trHeight w:val="2209" w:hRule="atLeast"/>
        </w:trPr>
        <w:tc>
          <w:tcPr>
            <w:tcW w:w="1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Орг. момен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ет условия для возникновения у учащихся внутренней потребности включения в учебную деятельность. Уточняет тематические рамки, объясняет специфику формы работы на уроке и его цель</w:t>
            </w:r>
          </w:p>
          <w:p>
            <w:pPr>
              <w:pStyle w:val="Normal"/>
              <w:rPr/>
            </w:pPr>
            <w:r>
              <w:rPr/>
              <w:t>Слайд 1: Тема урока</w:t>
            </w:r>
          </w:p>
          <w:p>
            <w:pPr>
              <w:pStyle w:val="Normal"/>
              <w:rPr/>
            </w:pPr>
            <w:r>
              <w:rPr/>
              <w:t xml:space="preserve">Слайд 2: </w:t>
            </w:r>
          </w:p>
          <w:p>
            <w:pPr>
              <w:pStyle w:val="Style15"/>
              <w:numPr>
                <w:ilvl w:val="0"/>
                <w:numId w:val="6"/>
              </w:numPr>
              <w:rPr/>
            </w:pPr>
            <w:r>
              <w:rPr/>
              <w:t>Используя ключевые слова, сформулируйте цели нашего урока. Какого результата вы должны достигнуть на уроке?</w:t>
            </w:r>
          </w:p>
          <w:p>
            <w:pPr>
              <w:pStyle w:val="Style15"/>
              <w:numPr>
                <w:ilvl w:val="0"/>
                <w:numId w:val="6"/>
              </w:numPr>
              <w:rPr/>
            </w:pPr>
            <w:r>
              <w:rPr/>
              <w:t>Запишите в тетради тему урока и ту цель, которую вы должны достигнуть на уроке.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ушают, задают вопросы по необходимости, формулируют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тему, личностно значимую цель урока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Беседа.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Личностные</w:t>
            </w:r>
            <w:r>
              <w:rPr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тремятся хорошо учиться и сориентированы на участие в делах школьника; правильно идентифицируют себя с позицией шк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Регулятивные</w:t>
            </w:r>
            <w:r>
              <w:rPr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амостоятельно формулируют цели урока после предварительного об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2209" w:hRule="atLeast"/>
        </w:trPr>
        <w:tc>
          <w:tcPr>
            <w:tcW w:w="1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I. Актуализац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ний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упление учащихся с сообщения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по теме «Челове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вариант:  Организует выступления учащихся с индивидуальными сообщениями и презентациями </w:t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Шкирмин «Досуг подростка»</w:t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лючник, Камейша «Моя семья»</w:t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утина, Зиадзидинова «Моя семья»</w:t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лимов, Софьянников «Моя семья»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Организует обсуждение выступлений учащихся: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онравилось ли вам выступление ребят?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ак вы думаете, следует ли что-то изменить в данном выступлении? (какие замечания и пожелания вы могли бы сделать выступившим ребятам?)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Была ли раскрыта тема в выступлении?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ак вы считаете, какую отметку можно поставить за данное выступление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 вариант: Организует бесед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смотрите рисунки на стр. 24. 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Как вы думаете, в каком случае человек проявляет доброжелательность и терпение?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Как ведет себя человек в другом случае?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Какое чувство остается у собеседника?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Что бы вы посоветовали героям данных рисунков для того, чтобы их общение было приятным? Какие правила общения вы знаете?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упают с индивидуальными сообщениями, обсуждают полученную информац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ируют представленную информацию, отвечают на вопросы, делают вывод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, фронтальная работ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активность во взаимодействии для решения коммуникативных и познавательных задач, ставят вопросы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ют критерии оценки и определяют степень успешности выполнения своей работы и работы всех, исходя из имеющихся критериев.</w:t>
            </w:r>
          </w:p>
          <w:p>
            <w:pPr>
              <w:pStyle w:val="ParagraphStyle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еобходимой информации,  самостоятельно выделяют и формулируют познавательную цель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обственное мнение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друг друга, строят понятные речевые высказывания, </w:t>
            </w:r>
          </w:p>
          <w:p>
            <w:pPr>
              <w:pStyle w:val="ParagraphStyle"/>
              <w:ind w:right="-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-венное мнение и позицию; задают вопросы; строят понятные для партнёра высказывания</w:t>
            </w:r>
          </w:p>
          <w:p>
            <w:pPr>
              <w:pStyle w:val="ParagraphStyle"/>
              <w:ind w:right="-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жизненные ситуации. </w:t>
            </w:r>
          </w:p>
        </w:tc>
        <w:tc>
          <w:tcPr>
            <w:tcW w:w="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е сообщ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фронтальная</w:t>
            </w:r>
          </w:p>
        </w:tc>
      </w:tr>
      <w:tr>
        <w:trPr>
          <w:trHeight w:val="2936" w:hRule="atLeast"/>
        </w:trPr>
        <w:tc>
          <w:tcPr>
            <w:tcW w:w="1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Обобщение </w:t>
              <w:br/>
              <w:t>и систематизация знаний</w:t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индивидуальных и групповых заданий по карточкам и рабочим листам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Организует индивидуальную работу учащихся (рабочий лист №1)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2" w:leader="none"/>
              </w:tabs>
              <w:autoSpaceDE w:val="false"/>
              <w:ind w:left="140" w:hanging="141"/>
              <w:jc w:val="both"/>
              <w:rPr/>
            </w:pPr>
            <w:r>
              <w:rPr/>
              <w:t>Слайд 3: лестница заданий (гиперссылки)</w:t>
            </w:r>
          </w:p>
          <w:p>
            <w:pPr>
              <w:pStyle w:val="Style15"/>
              <w:tabs>
                <w:tab w:val="clear" w:pos="708"/>
                <w:tab w:val="left" w:pos="282" w:leader="none"/>
              </w:tabs>
              <w:autoSpaceDE w:val="false"/>
              <w:ind w:left="140" w:hanging="0"/>
              <w:jc w:val="both"/>
              <w:rPr/>
            </w:pPr>
            <w:r>
              <w:rPr/>
              <w:t>Этап 1: Заполни пропуски в тексте (задание 1 в р/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. Вставь  пропущенные сл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в отличие от животных обладает _____________________________, способен к ___________________________, может действовать _____________________, имеет хорошо развитый ______________________, создает____________________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ВЕРКА:  устные ответы учащихся, сравнение с эталоно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Этап 2: Что правильно? (задание 2 в р/л )</w:t>
            </w:r>
          </w:p>
          <w:p>
            <w:pPr>
              <w:pStyle w:val="Normal"/>
              <w:rPr/>
            </w:pPr>
            <w:r>
              <w:rPr/>
              <w:t>Задание 2. Отметьте знаком + верные суждения.</w:t>
            </w:r>
          </w:p>
          <w:tbl>
            <w:tblPr>
              <w:tblW w:w="4955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3821"/>
              <w:gridCol w:w="567"/>
              <w:gridCol w:w="567"/>
            </w:tblGrid>
            <w:tr>
              <w:trPr>
                <w:trHeight w:val="484" w:hRule="atLeast"/>
              </w:trPr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kern w:val="2"/>
                      <w:sz w:val="20"/>
                      <w:szCs w:val="20"/>
                    </w:rPr>
                    <w:t xml:space="preserve">Суждение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kern w:val="2"/>
                      <w:sz w:val="20"/>
                      <w:szCs w:val="20"/>
                    </w:rPr>
                    <w:t xml:space="preserve">Да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kern w:val="2"/>
                      <w:sz w:val="20"/>
                      <w:szCs w:val="20"/>
                    </w:rPr>
                    <w:t xml:space="preserve">Нет 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>1. Инстинкты – это определенные действия, уже имеющиеся при рожден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>2. От родителей человек наследует привычки и способ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 xml:space="preserve">3. У человека и у животного есть инстинкты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>4.Подросток – очень противоречивый, склонен к быстрой смене настро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>5. Самостоятельность ребенка опасна, так как он может увлечься вредными привычк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u w:val="single"/>
              </w:rPr>
              <w:t>ПРОВЕРКА:  устные ответы учащихся, сравнение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Этап 3:  сходства и различия (задание 3 в р/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дание 3.В приведенном списке указаны черты сходства человека и животных их различия. Выберите и запишите в таблицу сначала порядковые номера черт сходства, а затем черт различ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ность к творчеств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ребность в отдых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органов чувст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нательное выдвижение целей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45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268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ты сходств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ты различия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u w:val="single"/>
              </w:rPr>
              <w:t>ПРОВЕРКА:  устные ответы учащихся, сравнение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Этап самооценки индивидуальной работы в рабочих листах по эталону:</w:t>
            </w:r>
          </w:p>
          <w:p>
            <w:pPr>
              <w:pStyle w:val="Normal"/>
              <w:rPr/>
            </w:pPr>
            <w:r>
              <w:rPr/>
              <w:t>Ребята, оцените свою работу в рабочих листах по критериям, которые у вас представлены в таблице «Самооценка»: поставьте галочку в той колонке, которая соответствует выполнению задания.</w:t>
            </w:r>
          </w:p>
          <w:p>
            <w:pPr>
              <w:pStyle w:val="Normal"/>
              <w:rPr/>
            </w:pPr>
            <w:r>
              <w:rPr/>
              <w:t>Отложите в сторону рабочий лист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/>
              <w:t xml:space="preserve">Физминутка:  Проведем небольшую физкультминутку, передавая информацию без слов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умайтесь  (движение глазами вправо, влево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жите, что вам нравится сосед (моргание глаза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ажите «да» (наклоны головой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ажите «нет» (повороты голов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ажите «не знаем» (поднимаем– опускаем плеч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ажите «привет» (приветственно машем руками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/>
              <w:t>Организация групповой работы учащихся:</w:t>
            </w:r>
          </w:p>
          <w:p>
            <w:pPr>
              <w:pStyle w:val="Normal"/>
              <w:rPr/>
            </w:pPr>
            <w:r>
              <w:rPr/>
              <w:t>Организует рабочие группы (по 4 человека, две соседние парты)</w:t>
            </w:r>
          </w:p>
          <w:p>
            <w:pPr>
              <w:pStyle w:val="Normal"/>
              <w:rPr/>
            </w:pPr>
            <w:r>
              <w:rPr/>
              <w:t>Каждая группа также будет выполнять задания в рабочих листах №2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читайте внимательно правила работы в группе. При выполнении заданий будет учитываться вклад каждого участника группы.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Слайд 3: Что не та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. Найдите смысловые ошибки в тексте. Все найденные ошибки запишит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 как определить, сможешь ли ты выполнить самостоятельно задание? Сначала ответь себе на вопрос: «А может быть, это сделает кто-то за меня?». Потом определи шансы на успех. Затем жди, когда дело сделается. Получив результат, обязательно подумай: «Удалось ли достичь поставленной цели?». Делай так всегда, и ты станешь самостоятельны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оверка: выступление представителей групп. Сравнение с эталоном, занесение результата в лист самооценки работы группы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Слайд 3: Назов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е 2. Запишите возрастные этапы жизн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Слайд 3: Рассужда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дание 3. </w:t>
            </w:r>
            <w:r>
              <w:rPr/>
              <w:t>Запишите по 3 утверждения в каждый столбик таблицы:</w:t>
            </w:r>
          </w:p>
          <w:tbl>
            <w:tblPr>
              <w:tblW w:w="4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7"/>
              <w:gridCol w:w="2268"/>
            </w:tblGrid>
            <w:tr>
              <w:trPr/>
              <w:tc>
                <w:tcPr>
                  <w:tcW w:w="4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 ли быть подростком?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, потому что…</w:t>
                  </w:r>
                </w:p>
                <w:p>
                  <w:pPr>
                    <w:pStyle w:val="Style1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, потому что…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Слайд 3: обобщаем</w:t>
            </w:r>
          </w:p>
          <w:p>
            <w:pPr>
              <w:pStyle w:val="Normal"/>
              <w:spacing w:before="0" w:after="20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4. Заполните пропуски в тексте.</w:t>
            </w:r>
          </w:p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овый период длится с ________ до _______ лет. Выделяют __________________ (5-6 класс) и _________________ (7-8класс) подростков. Подростки очень быстро _____________ , у них появляются ____________. Особенностью подростка является также резкая смена ____________________. Подростки быстро утомляются, потому что ________________________. Ребенок этого возраста очень любит _______________ и строить 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верка: обучающиеся слушают ответы, вносят дополнения и уточнения.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ют задания, сравнивают с этало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ют результаты своей работы, заполняют таблицу самооцен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ют упражн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ют задания, обсуждают, находят ответы на поставленные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ParagraphStyle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еобходимой информации,  самостоятельно выделяют и формулируют познавательную цель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обственное мнение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друг друга, строят понятные речевые высказывания, </w:t>
            </w:r>
          </w:p>
          <w:p>
            <w:pPr>
              <w:pStyle w:val="ParagraphStyle"/>
              <w:ind w:right="-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-венное мнение и позицию; задают вопросы; строят понятные для партнёра высказывания</w:t>
            </w:r>
          </w:p>
          <w:p>
            <w:pPr>
              <w:pStyle w:val="ParagraphStyle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жизненные ситуации. </w:t>
            </w:r>
          </w:p>
          <w:p>
            <w:pPr>
              <w:pStyle w:val="ParagraphStyle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ые задачи на основе соотнесения того, что уже известно и усвоено, и того, что ещё неизвестно. Оценивают результаты индивидуальной работы по эталону.</w:t>
            </w:r>
          </w:p>
        </w:tc>
        <w:tc>
          <w:tcPr>
            <w:tcW w:w="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, фронтальная, оценка работы группы в целом</w:t>
            </w:r>
          </w:p>
        </w:tc>
      </w:tr>
      <w:tr>
        <w:trPr>
          <w:trHeight w:val="952" w:hRule="atLeast"/>
        </w:trPr>
        <w:tc>
          <w:tcPr>
            <w:tcW w:w="1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Итоги урока</w:t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ние работы каждого участника группы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/>
              <w:t>Организует работу обучающихся по оцениванию группой вклада в выполнение заданий каждого участника группы.</w:t>
            </w:r>
          </w:p>
          <w:p>
            <w:pPr>
              <w:pStyle w:val="Normal"/>
              <w:jc w:val="center"/>
              <w:rPr/>
            </w:pPr>
            <w:r>
              <w:rPr/>
              <w:t>Лист самооценки группы</w:t>
            </w:r>
          </w:p>
          <w:tbl>
            <w:tblPr>
              <w:tblW w:w="5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425"/>
              <w:gridCol w:w="284"/>
              <w:gridCol w:w="283"/>
              <w:gridCol w:w="285"/>
              <w:gridCol w:w="623"/>
              <w:gridCol w:w="1947"/>
              <w:gridCol w:w="623"/>
            </w:tblGrid>
            <w:tr>
              <w:trPr>
                <w:trHeight w:val="540" w:hRule="atLeast"/>
              </w:trPr>
              <w:tc>
                <w:tcPr>
                  <w:tcW w:w="14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Как работа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милия, имя</w:t>
                  </w:r>
                </w:p>
              </w:tc>
              <w:tc>
                <w:tcPr>
                  <w:tcW w:w="1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ние</w:t>
                  </w:r>
                </w:p>
              </w:tc>
              <w:tc>
                <w:tcPr>
                  <w:tcW w:w="25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ценка, которую группа поставила каждому участнику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0"/>
                      <w:szCs w:val="20"/>
                    </w:rPr>
                    <w:t>(сначала обсудите вклад каждого в работу, и только потом выставляйте оценку)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группы отдает лист самооценки учителю. На основании индивидуальной и групповой работы будет оцениваться работа учащихся на уроке.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суждают вклад каждого участника группы в достижении результата, коллегиально выставляют оценку каждому участнику группы. Заполняют лист самооценки группы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нимают значение знаний для человека и принимают его.</w:t>
            </w:r>
          </w:p>
          <w:p>
            <w:pPr>
              <w:pStyle w:val="ParagraphStyle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ют результаты уровня усвоения изучаемого материала</w:t>
            </w:r>
          </w:p>
        </w:tc>
        <w:tc>
          <w:tcPr>
            <w:tcW w:w="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рупповая </w:t>
            </w:r>
          </w:p>
        </w:tc>
      </w:tr>
      <w:tr>
        <w:trPr>
          <w:trHeight w:val="259" w:hRule="atLeast"/>
        </w:trPr>
        <w:tc>
          <w:tcPr>
            <w:tcW w:w="1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</w:rPr>
              <w:t>IV. Итоги урока. Рефлексия</w:t>
            </w:r>
          </w:p>
        </w:tc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Обобщение полученных на уроке сведений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ует работу по подведению итогов урока учащимися по ключевым слов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айд 11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годня на уроке мы: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Повторили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Учились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Сделаем выв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гли ли вы целей, поставленных вами в начале урока?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чают на вопросы. Определяют сво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эмоциональное состояние на уроке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гнозируют результаты уровня усвоения изучаемого материала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Оценивание учащихся за работу на уроке</w:t>
            </w:r>
          </w:p>
        </w:tc>
      </w:tr>
    </w:tbl>
    <w:p>
      <w:pPr>
        <w:pStyle w:val="Heading1"/>
        <w:spacing w:before="180" w:after="18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sectPr>
      <w:type w:val="nextPage"/>
      <w:pgSz w:orient="landscape" w:w="16838" w:h="11906"/>
      <w:pgMar w:left="72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Class0">
    <w:name w:val="class_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9:50:00Z</dcterms:created>
  <dc:creator>Майоровы</dc:creator>
  <dc:description/>
  <dc:language>en-US</dc:language>
  <cp:lastModifiedBy>ТатьянА</cp:lastModifiedBy>
  <cp:lastPrinted>2015-09-28T16:53:00Z</cp:lastPrinted>
  <dcterms:modified xsi:type="dcterms:W3CDTF">2018-10-09T19:50:00Z</dcterms:modified>
  <cp:revision>2</cp:revision>
  <dc:subject/>
  <dc:title>Технологическая карта урока обществознания</dc:title>
</cp:coreProperties>
</file>