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-тренировочного занятия по волейбол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ТЕМА:</w:t>
      </w:r>
      <w:r>
        <w:rPr/>
        <w:t xml:space="preserve"> 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овершенствование передачи мяча двумя руками сверху и снизу. Улучшение координационных движений»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Повторение техники приема снизу двумя руками и передачи мяча сверху двумя руками для выполнения атакующих действий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>Воспитание коллективизма, трудолюбия, активности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Возраст занимающихся: 13 – 14 лет.</w:t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Закрепление пройденного материала в процессе учебной игры с заданиями.</w:t>
      </w:r>
    </w:p>
    <w:p>
      <w:pPr>
        <w:pStyle w:val="Normal"/>
        <w:rPr/>
      </w:pPr>
      <w:r>
        <w:rPr>
          <w:b/>
        </w:rPr>
        <w:t xml:space="preserve">МЕСТО ПРОВЕДЕНИЯ: </w:t>
      </w:r>
      <w:r>
        <w:rPr/>
        <w:t>спортивный зал</w:t>
      </w:r>
    </w:p>
    <w:p>
      <w:pPr>
        <w:pStyle w:val="Normal"/>
        <w:rPr/>
      </w:pPr>
      <w:r>
        <w:rPr>
          <w:b/>
        </w:rPr>
        <w:t xml:space="preserve">ИНВЕНТАРЬ: </w:t>
      </w:r>
      <w:r>
        <w:rPr/>
        <w:t>волейбольная сетка, волейбольные мячи.</w:t>
      </w:r>
    </w:p>
    <w:p>
      <w:pPr>
        <w:pStyle w:val="Normal"/>
        <w:rPr/>
      </w:pPr>
      <w:r>
        <w:rPr>
          <w:b/>
        </w:rPr>
        <w:t xml:space="preserve">ВРЕМЯ ПРОВЕДЕНИЯ: </w:t>
      </w:r>
      <w:r>
        <w:rPr/>
        <w:t>90 мину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041"/>
        <w:gridCol w:w="1300"/>
        <w:gridCol w:w="3446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ровка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одная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сообщение темы,  задач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братить внимание на готовность группы к занятию: спортивная форма и дисциплинированность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.Р.У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одьба по залу (на носках руки вверху; на пятках руки за головой;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у держать прям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7" w:hanging="0"/>
              <w:rPr/>
            </w:pPr>
            <w:r>
              <w:rPr/>
              <w:t xml:space="preserve">- бег по залу </w:t>
            </w:r>
          </w:p>
          <w:p>
            <w:pPr>
              <w:pStyle w:val="Normal"/>
              <w:ind w:right="-27" w:hanging="0"/>
              <w:rPr/>
            </w:pPr>
            <w:r>
              <w:rPr/>
              <w:t>- построение на боковой волейбольной площадки (бег с захлестыванием голени, бег с высоким подниманием бедра, приставными шагами правым левым боком, бег скрестными шагами, выпады на каждый шаг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жать друг за другом, не обгонять, внимательно слушать команды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.п.  ноги на ширине плеч, руки на поясе круговые движения головой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– 8 ра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за не закрываем, упражнение делаем спокойно (медленно)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ноги на ширине плеч, руки перед собой, круговые движения рукам</w:t>
            </w:r>
          </w:p>
          <w:p>
            <w:pPr>
              <w:pStyle w:val="Normal"/>
              <w:jc w:val="both"/>
              <w:rPr/>
            </w:pPr>
            <w:r>
              <w:rPr/>
              <w:t>- на месте</w:t>
            </w:r>
          </w:p>
          <w:p>
            <w:pPr>
              <w:pStyle w:val="Normal"/>
              <w:jc w:val="both"/>
              <w:rPr/>
            </w:pPr>
            <w:r>
              <w:rPr/>
              <w:t>- в прыжк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и держать прям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 ноги на ширине плеч, руки в замке за спиной (растяжка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30 сек на каждую руку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ина прямая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ноги на ширине плеч, руки за головой, наклоны впер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на прямая , локти отвели в стороны, смотрим вперед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ноги на ширине плеч, руки на поясе, круговые движения тазом.</w:t>
            </w:r>
          </w:p>
          <w:p>
            <w:pPr>
              <w:pStyle w:val="Normal"/>
              <w:jc w:val="both"/>
              <w:rPr/>
            </w:pPr>
            <w:r>
              <w:rPr/>
              <w:t>1-4 вправо</w:t>
            </w:r>
          </w:p>
          <w:p>
            <w:pPr>
              <w:pStyle w:val="Normal"/>
              <w:jc w:val="both"/>
              <w:rPr/>
            </w:pPr>
            <w:r>
              <w:rPr/>
              <w:t>1-4 вле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треть вперед, большая амплитуда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.п. ноги вместе, руки на коленях, круговые движения коленным суставом.</w:t>
            </w:r>
          </w:p>
          <w:p>
            <w:pPr>
              <w:pStyle w:val="Normal"/>
              <w:jc w:val="both"/>
              <w:rPr/>
            </w:pPr>
            <w:r>
              <w:rPr/>
              <w:t>1-4 вправо</w:t>
            </w:r>
          </w:p>
          <w:p>
            <w:pPr>
              <w:pStyle w:val="Normal"/>
              <w:jc w:val="both"/>
              <w:rPr/>
            </w:pPr>
            <w:r>
              <w:rPr/>
              <w:t>1-4 влев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– 10 ра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ее слушать счет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ед на правую ногу левая сбоку, перенос центра тяжести с одной ноги на другую. Под счет 1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10 раз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имательнее слушать счет, смотреть прямо, спина прямая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жка. Сидя на полу, ноги вместе, тянемся вперед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не сгибаем, тянемся медленно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яжка. Сидя на полу, правая нога впереди левая сбоку, тянемся к правой ноге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ги не сгибаем, делаем спокойно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инка с мячами в парах</w:t>
            </w:r>
          </w:p>
          <w:p>
            <w:pPr>
              <w:pStyle w:val="Normal"/>
              <w:jc w:val="both"/>
              <w:rPr/>
            </w:pPr>
            <w:r>
              <w:rPr/>
              <w:t>- бросок мяча двумя руками из-за головы</w:t>
            </w:r>
          </w:p>
          <w:p>
            <w:pPr>
              <w:pStyle w:val="Normal"/>
              <w:jc w:val="both"/>
              <w:rPr/>
            </w:pPr>
            <w:r>
              <w:rPr/>
              <w:t>- бросок мяча двумя руками в прыжке</w:t>
            </w:r>
          </w:p>
          <w:p>
            <w:pPr>
              <w:pStyle w:val="Normal"/>
              <w:jc w:val="both"/>
              <w:rPr/>
            </w:pPr>
            <w:r>
              <w:rPr/>
              <w:t>- бросок мяча с отскоком от пола</w:t>
            </w:r>
          </w:p>
          <w:p>
            <w:pPr>
              <w:pStyle w:val="Normal"/>
              <w:jc w:val="both"/>
              <w:rPr/>
            </w:pPr>
            <w:r>
              <w:rPr/>
              <w:t>- бросок мяча с отскоком от пола в прыжке</w:t>
            </w:r>
          </w:p>
          <w:p>
            <w:pPr>
              <w:pStyle w:val="Normal"/>
              <w:jc w:val="both"/>
              <w:rPr/>
            </w:pPr>
            <w:r>
              <w:rPr/>
              <w:t>- бросок мяча одной рукой(правой, левой)</w:t>
            </w:r>
          </w:p>
          <w:p>
            <w:pPr>
              <w:pStyle w:val="Normal"/>
              <w:jc w:val="both"/>
              <w:rPr/>
            </w:pPr>
            <w:r>
              <w:rPr/>
              <w:t>- выполнение нападающего удар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м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ходим под мяч и принимаем его двумя руками сверху и снизу, все броски завершаем кистями. 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мин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. Передача мяча (повторение)</w:t>
            </w:r>
          </w:p>
          <w:p>
            <w:pPr>
              <w:pStyle w:val="Normal"/>
              <w:jc w:val="both"/>
              <w:rPr/>
            </w:pPr>
            <w:r>
              <w:rPr/>
              <w:t>- передача мяча в парах ( напротив друг друга)</w:t>
            </w:r>
          </w:p>
          <w:p>
            <w:pPr>
              <w:pStyle w:val="Normal"/>
              <w:jc w:val="both"/>
              <w:rPr/>
            </w:pPr>
            <w:r>
              <w:rPr/>
              <w:t>- передача мяча в парах сидя на полу(один мяч катаем по полу, вторым выполняем передачу двумя руками сверху.</w:t>
            </w:r>
          </w:p>
          <w:p>
            <w:pPr>
              <w:pStyle w:val="Normal"/>
              <w:jc w:val="both"/>
              <w:rPr/>
            </w:pPr>
            <w:r>
              <w:rPr/>
              <w:t>- то же но уже стоя и через сетк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Прием мяча двумя руками снизу(повтор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подбрасываем мяч над собой, выйти под мяч, сесть на пол и принять двумя руками снизу.</w:t>
            </w:r>
          </w:p>
          <w:p>
            <w:pPr>
              <w:pStyle w:val="Normal"/>
              <w:jc w:val="both"/>
              <w:rPr/>
            </w:pPr>
            <w:r>
              <w:rPr/>
              <w:t>- то же самое но в обратном порядке, из положения сидя подбросить мяч над собой встать и принять его над собой.</w:t>
            </w:r>
          </w:p>
          <w:p>
            <w:pPr>
              <w:pStyle w:val="Normal"/>
              <w:jc w:val="both"/>
              <w:rPr/>
            </w:pPr>
            <w:r>
              <w:rPr/>
              <w:t>- выполняя передачу над собой сверху или снизу из положения стоя сесть на пол, и встать обратно на ноги не уронив при этом мяч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правильной стойке волейболиста и положением рук для  передачи.</w:t>
            </w:r>
          </w:p>
          <w:p>
            <w:pPr>
              <w:pStyle w:val="Normal"/>
              <w:jc w:val="both"/>
              <w:rPr/>
            </w:pPr>
            <w:r>
              <w:rPr/>
              <w:t>Руки в плечевом суставе разгибаются полностью, пальцы и кисти рук как можно дольше сопровождают мя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точность набрасывания мяча.</w:t>
            </w:r>
          </w:p>
          <w:p>
            <w:pPr>
              <w:pStyle w:val="Normal"/>
              <w:jc w:val="both"/>
              <w:rPr/>
            </w:pPr>
            <w:r>
              <w:rPr/>
              <w:t>В момент встречи с мячом руки вытянуты вперед, напряжены, кисти соединены вместе, ноги согнуты в коленях, туловище слегка наклонено вперед. Обратить внимание на работу но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рыв 10 мин</w:t>
            </w:r>
          </w:p>
        </w:tc>
      </w:tr>
      <w:tr>
        <w:trPr>
          <w:trHeight w:val="1252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Передача мяча в тройках через сетк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2 ученика стоят лицом друг к другу на противоположных сторонах сетки на линии нападения, 3-й стоит под сеткой лицом к одному из них. ( передачу начинает выполнять игрок стоящий на линии нападения игроку стоящему под сеткой после чего, он выполняет передачу обратно и нагибаясь под сеткой переходит на другую сторону, после чего все повторяется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Передача мяча в тройках с перемещением.</w:t>
            </w:r>
          </w:p>
          <w:p>
            <w:pPr>
              <w:pStyle w:val="Normal"/>
              <w:jc w:val="both"/>
              <w:rPr/>
            </w:pPr>
            <w:r>
              <w:rPr/>
              <w:t>- Игроки располагаются аналогично предыдущему упражнению, но уже на площадке. После выполнения короткой передачи игроки выполнившие передачу меняются мест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Учебная игра ( игра с подачей, с розыгрышем мяча, с переводом мяча двумя руками сверху или снизу, но без нападающего удар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ться делать точную передачу. Передачу стараемся делать выше для того чтобы у игрока стоящего под сеткой было больше времени переместит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ратить внимание на точность передач и приема мяч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менение ранее изученных технических прием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лючительная ча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, подведение итогов</w:t>
            </w:r>
          </w:p>
          <w:p>
            <w:pPr>
              <w:pStyle w:val="Normal"/>
              <w:rPr/>
            </w:pPr>
            <w:r>
              <w:rPr/>
              <w:t>Домашнее задание</w:t>
            </w:r>
          </w:p>
          <w:p>
            <w:pPr>
              <w:pStyle w:val="Normal"/>
              <w:rPr/>
            </w:pPr>
            <w:r>
              <w:rPr/>
              <w:t>Сбор спортивного инвент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бор занятия в целом. Указать на ошибки при выполнении технических приемов. Отметить лучши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3">
    <w:name w:val="Без интервала Знак"/>
    <w:basedOn w:val="Style12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6:36:00Z</dcterms:created>
  <dc:creator>Саша</dc:creator>
  <dc:description/>
  <cp:keywords/>
  <dc:language>en-US</dc:language>
  <cp:lastModifiedBy>Коллеги</cp:lastModifiedBy>
  <dcterms:modified xsi:type="dcterms:W3CDTF">2018-12-15T01:23:00Z</dcterms:modified>
  <cp:revision>3</cp:revision>
  <dc:subject/>
  <dc:title/>
</cp:coreProperties>
</file>