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ыступление на семинаре – практикуме по ЗКР «Формирование звуковой культуры речи детей посредством дидактической игры».</w:t>
      </w:r>
    </w:p>
    <w:p>
      <w:pPr>
        <w:pStyle w:val="Style15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выступления: «Хорошая речь – важнейшее условие всестороннего полноценного развития детей»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богаче и правильнее у ребёнка речь, тем легче ему высказывать свои мысли, тем шире его возможности в познании окружающей действительности, содержательнее и полноценнее отношения со сверстниками и взрослыми, тем активнее осуществляется его психическое развитие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владение звуковой культурой речи имеет при этом первостепенное значение, ведь на ее основе будет проходить и обучение звуковому анализу, и овладение чтением слогов и слов, а, следовательно, и обучение грамоте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развитие звуковой культуры речи, возникшие в дошкольном возрасте, ведут: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 недоразвитию произносительной стороны речи, фонематического слуха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 задержанному формированию звукобуквенного анализа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 обеднению словаря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 недоразвитию грамматического строя речи.</w:t>
      </w:r>
    </w:p>
    <w:p>
      <w:pPr>
        <w:pStyle w:val="Style15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звуковой культуры речи – одна из основных задач развития речи детей дошкольного возраста, в этом году – это годовая задача нашего детского сада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же мы решаем поставленную задачу?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а полноценная речевая сред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ёткая, ясная и выразительная речь воспитателей, и специалистов с уместной эмоциональной мимикой, как образец культурной грамотной реч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Эмоциональный контакт между детьми и воспитателем, как основа потребности в общении со взрослым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чевые уголки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обрано наиболее эффективное средство воспитания и обучения – для дошкольного возраста – это игра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- самый эффективный метод воздействия на ребенка, особенно в дошкольном возрасте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а дает воспитателю возможность проводить занятия по звуковой культуре речи более живо и интересно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изирует психические процессы, вызывает у детей живой интерес к процессу познания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ет сделать любой учебный материал легко запоминающим и интересным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можно в организованной и свободной деятельности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Исходя из всего вышесказанного, хочется еще раз отметить, что, только при сформированной звуковой культуре речи, ребёнок сможет успешно освоить чтение и письмо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Важно постоянно уделять внимание развитию звуковой культуры речи, тем самым облегчая в дальнейшем ребёнку освоения правильного звукопроизношения, а в дальнейшем – чтения и письма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А несложная система дидактических игр позволит продуктивно помочь дошкольникам овладеть родным языком, избежать возможных трудностей и предвосхитить возникновение речевых нарушений. 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Ucozforumpost">
    <w:name w:val="ucoz-forum-po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6:44:00Z</dcterms:created>
  <dc:creator>Педкабинет</dc:creator>
  <dc:description/>
  <dc:language>en-US</dc:language>
  <cp:lastModifiedBy>Компьютер</cp:lastModifiedBy>
  <dcterms:modified xsi:type="dcterms:W3CDTF">2018-12-24T06:44:00Z</dcterms:modified>
  <cp:revision>2</cp:revision>
  <dc:subject/>
  <dc:title/>
</cp:coreProperties>
</file>