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рама А. Н. Островского "Гроза"</w:t>
      </w:r>
    </w:p>
    <w:p>
      <w:pPr>
        <w:pStyle w:val="Style13"/>
        <w:jc w:val="center"/>
        <w:rPr/>
      </w:pPr>
      <w:bookmarkStart w:id="0" w:name="sozdanie"/>
      <w:bookmarkEnd w:id="0"/>
      <w:r>
        <w:rPr/>
        <w:t xml:space="preserve">1. </w:t>
      </w:r>
      <w:r>
        <w:rPr>
          <w:b/>
          <w:bCs/>
        </w:rPr>
        <w:t>Создание и постановка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♦ </w:t>
            </w:r>
            <w:r>
              <w:rPr/>
              <w:t>Заслуги Н. А. Островского перед русской драматургией, перед отечественным театром раскрыты И. А. Гончаровым, который в связи с 35-летним юбилеем творческого пути драматурга писал: «Литературе Вы принесли в дар целую библиотеку художественных произведений, для сцены создали свой особый мир. Вы один достроили здание, в основание которого положили краеугольные камни Фонвизин, Грибоедов, Гоголь. Но только после Вас мы, русские, можем с гордостью сказать: «У нас есть свой русский национальный театр. Он по справедливости должен называться «Театр Островского»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Драму «Гроза» И. С. Тургенев охарактеризовал как «удивительнейшее, великолепнейшее произведение русского могучего таланта»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Гроза» была написана в 1859 г., в том же году поставлена в театрах Москвы и Петербурга. В 1860 г. пьеса была напечатана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bookmarkStart w:id="1" w:name="suzhet"/>
      <w:bookmarkEnd w:id="1"/>
      <w:r>
        <w:rPr/>
        <w:t xml:space="preserve">2. </w:t>
      </w:r>
      <w:r>
        <w:rPr>
          <w:b/>
          <w:bCs/>
        </w:rPr>
        <w:t>Сюжет и композиция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♦ </w:t>
            </w:r>
            <w:r>
              <w:rPr/>
              <w:t>Сюжет для драмы взят автором из жизни. Не секрет, что многие волжские города оспаривали право на то, что действие пьесы происходило именно в их городе. Местные жители показывали гостям города беседку на берегу Волги, где Катерина признается в совершенном грехе.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Действия, описанные автором, могли произойти во многих городах России того времени. Здесь господствовали домострой и самодурство, унижение и грубость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В основу сюжета Островский положил рассказ об истории одной семьи.</w:t>
            </w:r>
          </w:p>
        </w:tc>
      </w:tr>
    </w:tbl>
    <w:p>
      <w:pPr>
        <w:pStyle w:val="Style13"/>
        <w:jc w:val="center"/>
        <w:rPr/>
      </w:pPr>
      <w:r>
        <w:rPr/>
        <w:br/>
      </w:r>
    </w:p>
    <w:p>
      <w:pPr>
        <w:pStyle w:val="Style13"/>
        <w:jc w:val="center"/>
        <w:rPr/>
      </w:pPr>
      <w:bookmarkStart w:id="2" w:name="kalinov"/>
      <w:bookmarkEnd w:id="2"/>
      <w:r>
        <w:rPr/>
        <w:t xml:space="preserve">3. </w:t>
      </w:r>
      <w:r>
        <w:rPr>
          <w:b/>
          <w:bCs/>
        </w:rPr>
        <w:t>Город Калинов и его обитатели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у кого деньги - у того и впасть;                  • у кого власть, тот пользуется ею безраздельно;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человека можно унизить, оскорбить, принудить к повиновению;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запретить любое проявление живого человеческого чувства;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заставить лгать;                                           • заставить приспосабливаться.</w:t>
            </w:r>
          </w:p>
        </w:tc>
      </w:tr>
    </w:tbl>
    <w:p>
      <w:pPr>
        <w:pStyle w:val="Style13"/>
        <w:jc w:val="center"/>
        <w:rPr/>
      </w:pPr>
      <w:r>
        <w:rPr/>
        <w:br/>
      </w:r>
    </w:p>
    <w:p>
      <w:pPr>
        <w:pStyle w:val="Style13"/>
        <w:jc w:val="center"/>
        <w:rPr>
          <w:u w:val="single"/>
        </w:rPr>
      </w:pPr>
      <w:r>
        <w:rPr>
          <w:u w:val="single"/>
        </w:rPr>
        <w:t>Всех жителей города Калинова можно разделить на 2 группы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7"/>
        <w:gridCol w:w="5352"/>
      </w:tblGrid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Темное царство"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ртвы "темного царства"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олицетворяют гнетущую власть</w:t>
            </w:r>
          </w:p>
          <w:p>
            <w:pPr>
              <w:pStyle w:val="Style13"/>
              <w:rPr/>
            </w:pPr>
            <w:r>
              <w:rPr/>
              <w:t>враги всего живого и нового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абаниха, Дикой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угнетенные и бесправные</w:t>
            </w:r>
          </w:p>
          <w:p>
            <w:pPr>
              <w:pStyle w:val="Style13"/>
              <w:rPr/>
            </w:pPr>
            <w:r>
              <w:rPr/>
              <w:t>ощущают на себе власть и грубую силу «темного царства»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атерина, Варвара, Тихон, Борис, Кудряш, Кулигин 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bookmarkStart w:id="3" w:name="marfa"/>
      <w:bookmarkEnd w:id="3"/>
      <w:r>
        <w:rPr/>
        <w:t xml:space="preserve">4. </w:t>
      </w:r>
      <w:r>
        <w:rPr>
          <w:b/>
          <w:bCs/>
        </w:rPr>
        <w:t>Характеристика главных героинь: Кабаниха, Катери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7"/>
        <w:gridCol w:w="6562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фа Игнатьевна Кабанова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личительные черты характера</w:t>
            </w:r>
          </w:p>
        </w:tc>
        <w:tc>
          <w:tcPr>
            <w:tcW w:w="6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Ханжа, сударь! Нищих оделяет, а домашних заела совсем», - так пра</w:t>
              <w:softHyphen/>
              <w:t>вильно и метко определяет характер Кабанихи Кулигин. Суровая и властная. Всех хочет заставить жить по старинке и не терпит ни в ком из окружающих проявления своей воли, своей инициативы. Кабаниха суеверна.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Противоречи</w:t>
              <w:softHyphen/>
              <w:t>вость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в характере и поступках героини</w:t>
            </w:r>
          </w:p>
        </w:tc>
        <w:tc>
          <w:tcPr>
            <w:tcW w:w="6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е благочестие показное. Она не пропускает ни одного церковного бого</w:t>
              <w:softHyphen/>
              <w:t>служения, оделяет деньгами нищих, принимает в своем доме странниц вроде Феклуши. Но дома она настоящий деспот. Свою семью она доводит до полного развала: уходит из дома Варвара, Тихон теряет из-за строгости матери всякую способность думать и действовать самостоятельно, а Ка</w:t>
              <w:softHyphen/>
              <w:t>терина покончила с собой.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собенности речи</w:t>
            </w:r>
          </w:p>
        </w:tc>
        <w:tc>
          <w:tcPr>
            <w:tcW w:w="6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Язык ее богаче и сложнее, чем у Дикого, Кабаниха позволяет себе и грубые выражения, но они не характерны для её речи. Властность Кабанихи сказы</w:t>
              <w:softHyphen/>
              <w:t>вается не в ругательствах, а в повелительном тоне ее речи. На склад ее речи наложила отпечаток та атмосфера «благочестия» и старинной обря</w:t>
              <w:softHyphen/>
              <w:t>довости, которую она поддерживает в своем доме. В целом язык Кабанихи колоритен и пестрит пословицами, образными оборотами народной речи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спотизм, ханжество, невежество, бездушная защита отживших свой век порядков и обыча</w:t>
              <w:softHyphen/>
              <w:t>ев - таковы черты внутреннего облика героини, делающие её суровой и страшной охрани</w:t>
              <w:softHyphen/>
              <w:t>тельницей «темного царства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bookmarkStart w:id="4" w:name="katerina"/>
      <w:bookmarkEnd w:id="4"/>
      <w:r>
        <w:rPr>
          <w:b/>
          <w:bCs/>
        </w:rPr>
        <w:t>Катерина Кабанов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2"/>
        <w:gridCol w:w="6487"/>
      </w:tblGrid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есто в доме Кабановых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падает в дом Кабановых, выйдя замуж за Тихона, не то, чтобы по любви, а потому что так положено. Занимает место снохи, нелюбимой и неуважаемой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ем Катерина отличается от других персонажей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тура сильная и свободная, чистая и светлая, любящая и искренняя, но в мире, где ей приходится жить, эти качества просто недоступны для понимания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ир, в котором живет героиня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ир Катерины наполнен поэзией и красотой. Они во всем: в умывании родниковой водой, в рассказах и песнях странниц, в молитвах, даже в вышивании золотом по бархату. И всему этому не было принуждения в девичестве. После замужества Катерина потеряла ощущение свободы, радости жизни. «Неволя» убивает красоту и поэзию, а значит, разру</w:t>
              <w:softHyphen/>
              <w:t>шает мир Катерины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чем трагедия Катерин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терина не хочет и не может жить по законам «темного царства». В этом основная причина ее трагедии, трагедия свободного человека, кото</w:t>
              <w:softHyphen/>
              <w:t>рого заставляют жить в неволе, заставляют изменить своим нравственным убеждениям. В доме Кабанихи, «все как будто из-под неволи». Сердце Кате</w:t>
              <w:softHyphen/>
              <w:t>рины жаждет любви, на любое обращенное к ней ласковое слово она гото</w:t>
              <w:softHyphen/>
              <w:t>ва ответить сильным чувством, но живет героиня в городе «безлюбом»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 Катерине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арвара говорит: «Ты какая-то мудреная», т. е. странная, сложная, не</w:t>
              <w:softHyphen/>
              <w:t>понятна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«Такая уж я зародилась горячая - говорила она. - Я еще лет шести была, не больше, так что сделала! Обидели меня чем-то дома, а дело было к вечеру, уж темно; я выбежала на Волгу, села в лодку, да и отпихнула её от берега. На другое утро уж нашли верст за десять!» «Эх, Варя, не знаешь ты моего характеру! - признается она. - Конечно, не дай бог этому случиться! А уж коли очень мне здесь опостынет, так не удержат меня никакой силой. В окно выброшусь, в Волгу кинусь. Не хочу здесь жить, так и не стану, хоть ты меня режь!»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юбовь в жизни Катерин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терина любит не так, как окружающие ее женщины. Она готова на все для любимого человека, преступая даже те понятия о грехе и доброде</w:t>
              <w:softHyphen/>
              <w:t>тели, которые были для нее священными. Внутренняя чистота и прав</w:t>
              <w:softHyphen/>
              <w:t>дивость не позволяют ей лгать в любви, обманывать, притворяться. «Пусть все знают, пусть все видят, что я делаю! Коли я для тебя греха не побоялась, побоюсь ли я людского суда?» - скажет она Борису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бролюбов о Катерине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тура мечтательная, впечатлительная, с характером по преимуществу «любящим, идеальным».</w:t>
            </w:r>
          </w:p>
          <w:p>
            <w:pPr>
              <w:pStyle w:val="Normal"/>
              <w:rPr/>
            </w:pPr>
            <w:r>
              <w:rPr/>
              <w:t>Катерина в то же время обладает пылкой и страстной душой. Женщина не только со страстным, но и с сильным характером. Способна на полный разрыв с опостылевшей средой и жизнью. «Луч света в темном царстве». Самоубийство её как бы на миг осветило беспробудный мрак «темного царства»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кая впечатлительная, поэтически настроенная и в тоже время решительная жен</w:t>
              <w:softHyphen/>
              <w:t>щина попадает в затхлую атмосферу ханжества и назойливой, мелочной опеки.</w:t>
            </w:r>
          </w:p>
          <w:p>
            <w:pPr>
              <w:pStyle w:val="Normal"/>
              <w:rPr/>
            </w:pPr>
            <w:r>
              <w:rPr/>
              <w:t>Это объясняет конфликт Катерины как с «темным царством», так и с самой собой. Тра</w:t>
              <w:softHyphen/>
              <w:t>гизм положения Катерины осложнялся еще и тем, что ее выдали замуж за человека, которо</w:t>
              <w:softHyphen/>
              <w:t>го она не знала и любить не могла, как ни старается она быть ему верной и любящей женой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5" w:name="nazvanie"/>
      <w:bookmarkEnd w:id="5"/>
      <w:r>
        <w:rPr/>
        <w:t xml:space="preserve">5. </w:t>
      </w:r>
      <w:r>
        <w:rPr>
          <w:b/>
          <w:bCs/>
        </w:rPr>
        <w:t>Смысл названия</w:t>
      </w:r>
    </w:p>
    <w:p>
      <w:pPr>
        <w:pStyle w:val="Normal"/>
        <w:jc w:val="center"/>
        <w:rPr/>
      </w:pPr>
      <w:r>
        <w:rPr/>
        <w:t>для своей пьесы автор выбира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ногозначное названи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34"/>
        <w:gridCol w:w="4485"/>
      </w:tblGrid>
      <w:tr>
        <w:trPr/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ое явление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столкновение</w:t>
            </w:r>
          </w:p>
        </w:tc>
      </w:tr>
      <w:tr>
        <w:trPr/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роза как природное явление становится фоном, на котором разворачивается фи</w:t>
              <w:softHyphen/>
              <w:t>нальная сцена пьесы.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олкновение убеждений консервативно на</w:t>
              <w:softHyphen/>
              <w:t>строенных представителей более старшего по</w:t>
              <w:softHyphen/>
              <w:t>коления со стремлением к свободе, возможно</w:t>
              <w:softHyphen/>
              <w:t>сти выбора молодых героев пьесы.</w:t>
            </w:r>
          </w:p>
        </w:tc>
      </w:tr>
      <w:tr>
        <w:trPr/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роза как обещание мучений на том свете за грехи - «гиена огненная».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Нравственные проблемы: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проблема человеческого достоинства;</w:t>
            </w:r>
          </w:p>
          <w:p>
            <w:pPr>
              <w:pStyle w:val="Style13"/>
              <w:rPr/>
            </w:pPr>
            <w:r>
              <w:rPr/>
              <w:t>♦ </w:t>
            </w:r>
            <w:r>
              <w:rPr/>
              <w:t>проблема сохранения личности в условиях деспотизма и морального угнетения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♦ </w:t>
            </w:r>
            <w:r>
              <w:rPr/>
              <w:t>проблема честности, справедливости и спо</w:t>
              <w:softHyphen/>
              <w:t>собности сделать выбор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тор, поставив перед читателем вопрос: можно ли сохранить нравственность, честность в условиях города Калинова, всем ходом пьесы отвечает, что это невозмож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59:00Z</dcterms:created>
  <dc:creator>домашнийАК</dc:creator>
  <dc:description/>
  <cp:keywords/>
  <dc:language>en-US</dc:language>
  <cp:lastModifiedBy>домашнийАК</cp:lastModifiedBy>
  <dcterms:modified xsi:type="dcterms:W3CDTF">2012-11-17T17:00:00Z</dcterms:modified>
  <cp:revision>2</cp:revision>
  <dc:subject/>
  <dc:title/>
</cp:coreProperties>
</file>