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ьеса А.П. Чехова "Вишневый сад"</w:t>
      </w:r>
    </w:p>
    <w:p>
      <w:pPr>
        <w:pStyle w:val="Style13"/>
        <w:jc w:val="center"/>
        <w:rPr/>
      </w:pPr>
      <w:bookmarkStart w:id="0" w:name="past"/>
      <w:bookmarkEnd w:id="0"/>
      <w:r>
        <w:rPr/>
        <w:t xml:space="preserve">1. </w:t>
      </w:r>
      <w:r>
        <w:rPr>
          <w:b/>
          <w:bCs/>
        </w:rPr>
        <w:t>Прошлое время в пьес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 представляют собой последние хозяева вишневого сада, живущие больше прошлым, чем настоящим?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вская Любовь Андреевна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Богатая дворянка, которая ездила в Париж на лошадях и на балах у которой танцевали генералы, бароны, адмиралы, имела дачу даже на юге Франции. Прошлое стоит теперь перед Раневской в виде цветущего вишневого сада, который предстоит продать за долги. Отличительные черты героини: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Безволие, неприспособленность, романтическая восторженность, неустойчивость психики, неумение жить.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В ее характере, на первый взгляд, много хороших черт. Она внешне обаятельна, любит природу, музыку. Это, по отзывам окружающих, милая, «добрая, славная» женщина, простая и непосредственная. Раневская доверчива и искренна до восторженности. Но в душевных переживаниях ее нет глубины: настроения ее мимолетны, она сентиментальна и легко переходит от слез к беззаботному смеху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Она как будто чутка, внимательна к людям. А между тем, какая душевная пустота скрывается за этим внешним благодушием, какое равнодушие и безразличие ко всему, что выходит за пределы ее личного благополучия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ев, брат Раневской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льный, никчемным, всю жизнь прожил в имении, ничего не делая. Он сознается, что проел свое состояние на леденцах. Единственное его занятие — бильярд. Он весь погружен в размышления о различных комбинациях бильярдных ходов: «желтого в середину… Дублет в угол!»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и прошлого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Люди, привыкшие беспечно жить, не работая. Они даже не могут осмыслить своего положения. Эти герои — последние представители вырождающегося дворянства. У них нет будущего. А.М. Горький тонко отмечает, что Раневская и ее брат — это люди «эгоистичные, как дети, и дряблые старики. Они опоздали вовремя умереть и ноют, ничего не видя вокруг себя, ничего не понимая»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bookmarkStart w:id="1" w:name="present"/>
      <w:bookmarkEnd w:id="1"/>
      <w:r>
        <w:rPr/>
        <w:t xml:space="preserve">2. </w:t>
      </w:r>
      <w:r>
        <w:rPr>
          <w:b/>
          <w:bCs/>
        </w:rPr>
        <w:t>Настоящее время в пьесе </w:t>
      </w:r>
    </w:p>
    <w:p>
      <w:pPr>
        <w:pStyle w:val="Style13"/>
        <w:jc w:val="center"/>
        <w:rPr/>
      </w:pPr>
      <w:r>
        <w:rPr/>
        <w:t>Кто из героев является представителем времени настоящего?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пахин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ец, вышедший из рядов крепостного крестьянства, умный, энергичный делец новой формации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ительные черты героя: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Огромная энергия, предприимчивость, широкий размах работы Лопахин правильно разбирается в положении владельцев вишневого сада и дает им практический совет, от которого хозяева сада отказываются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Лопахин становится хозяином имения, созданного руками его прадедов. Он с торжеством говорит: «Если б отец мой и дед встали из гробов и посмотрели на все происшествие как их Ермолай, битый, малограмотный Ермолай, который зимой босиком бегал, как этот Ермолай купил имение, прекрасней которого нет ничего на свете!»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 и значение Лопахина в пьесе можно объяснить словами Пети Трофимова: «</w:t>
            </w:r>
            <w:r>
              <w:rPr>
                <w:rStyle w:val="Emphasis"/>
              </w:rPr>
              <w:t>Вот как в смысле обмена веществ нужен хищный зверь, который съедает все, что попадется ему на пути, так и ты нужен</w:t>
            </w:r>
            <w:r>
              <w:rPr/>
              <w:t>».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bookmarkStart w:id="2" w:name="future"/>
      <w:bookmarkEnd w:id="2"/>
      <w:r>
        <w:rPr/>
        <w:t xml:space="preserve">3. </w:t>
      </w:r>
      <w:r>
        <w:rPr>
          <w:b/>
          <w:bCs/>
        </w:rPr>
        <w:t>Будущее время в пьесе</w:t>
      </w:r>
    </w:p>
    <w:p>
      <w:pPr>
        <w:pStyle w:val="Style13"/>
        <w:jc w:val="center"/>
        <w:rPr/>
      </w:pPr>
      <w:r>
        <w:rPr/>
        <w:t>С кем из героев связывает свои представления о будущем автор пьесы?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я Трофимов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дный студент-разночинец, честным трудом пробивающий себе дорогу в жизнь. Жизненный путь его складывается нелегко. Его уже два раза увольняли из университета, он не всегда бывает сыт и может оказаться без крыши над головой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Отличительные черты героя: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Трофимов живет верой в светлое будущее родины. «Вперед! Мы идем неудержимо к яркой звезде, которая горит там, вдали! Вперед! Не отставай, друзья!» Петя Трофимов остро видит сегодняшние беды и одушевлен мечтой о будущем. В мечтах он обогнал время, но реально он беспомощен не меньше Раневской. Он наделен чувством собственного достоинств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Он бескорыстен и трогателен, умен и справедлив. Но он не герой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логи Пети в пьесе не приводят ни к каким конкретным поступкам. Может, поэтому Петя иногда кажется разглагольствующим пустозвоном, который в непонятном возбуждении опровергает все подряд, но ничего не может предложить взамен. Он берет на себя непосильную задачу, но пока решить ее не может.</w:t>
            </w:r>
          </w:p>
        </w:tc>
      </w:tr>
    </w:tbl>
    <w:p>
      <w:pPr>
        <w:pStyle w:val="Style13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хов не наделяет абсолютной правотой ни господ (представителей уходящего времени), ни купца Лопахина (героя дня сегодняшнего), ни студента Трофимова (смело заглядывающего в будущее). Никто из них не может спасти Россию, указать путь ее развития и деятельно участвовать в ее преображе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11:00Z</dcterms:created>
  <dc:creator>домашнийАК</dc:creator>
  <dc:description/>
  <cp:keywords/>
  <dc:language>en-US</dc:language>
  <cp:lastModifiedBy>домашнийАК</cp:lastModifiedBy>
  <dcterms:modified xsi:type="dcterms:W3CDTF">2012-11-17T17:12:00Z</dcterms:modified>
  <cp:revision>2</cp:revision>
  <dc:subject/>
  <dc:title/>
</cp:coreProperties>
</file>