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ман Ф.М. Достоевского "Преступление и наказание"</w:t>
      </w:r>
    </w:p>
    <w:p>
      <w:pPr>
        <w:pStyle w:val="Style13"/>
        <w:jc w:val="center"/>
        <w:rPr/>
      </w:pPr>
      <w:bookmarkStart w:id="0" w:name="history"/>
      <w:bookmarkEnd w:id="0"/>
      <w:r>
        <w:rPr/>
        <w:t xml:space="preserve">1. </w:t>
      </w:r>
      <w:r>
        <w:rPr>
          <w:b/>
          <w:bCs/>
        </w:rPr>
        <w:t>История создания рома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мысел написания романа относится, вероятно, ко времени пребывания Ф. М. Достоевского на каторге. 9 октября 1859 г. из Твери он пишет брату: «В декабре я начну роман... Не помнишь ли я тебе говорил про одну исповедь - роман, который я хотел писать после всех, говоря, что еще самому нужно пережить. На днях я совершенно решил писать его немедля... Все сердце мое с кровью положится в этот роман. Я задумал его в каторге, лежа на нарах, в тяжелую минуту грусти и саморазложения... Исповедь окончательно утвердит мое имя»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мысел романа вынашивался автором более 6 лет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Висбадене в 1865 г. Достоевский задумал повесть, замысел которой стал основой для будущего романа «Преступление и наказание»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Сам Достоевский определяет содержание своего произведения таким образом: «Это - психологический отчет одного преступления... Молодой человек, исключенный из студентов университета, мещанин по происхождению и живущий в крайней бедности, по легкомыслию, по шатости в понятиях, поддавшись некоторым странным, «недоконченным» идеям, которые носятся в воздухе, решил разом выйти из скверного своего положения. Он решился убить одну старуху, титулярную советницу, дающую деньги на проценты. ..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В повести моей есть, кроме того, намек на ту мысль, что налагаемое юридическое наказание за преступление гораздо меньше устрашает преступника, чем думают законодатели, отчасти потому, что </w:t>
            </w:r>
            <w:r>
              <w:rPr>
                <w:rStyle w:val="Emphasis"/>
              </w:rPr>
              <w:t>он и сам его нравственно требует</w:t>
            </w:r>
            <w:r>
              <w:rPr/>
              <w:t>».</w:t>
            </w:r>
          </w:p>
        </w:tc>
      </w:tr>
    </w:tbl>
    <w:p>
      <w:pPr>
        <w:pStyle w:val="Style13"/>
        <w:jc w:val="center"/>
        <w:rPr/>
      </w:pPr>
      <w:bookmarkStart w:id="1" w:name="suzhet"/>
      <w:bookmarkEnd w:id="1"/>
      <w:r>
        <w:rPr/>
        <w:t xml:space="preserve">2. </w:t>
      </w:r>
      <w:r>
        <w:rPr>
          <w:b/>
          <w:bCs/>
        </w:rPr>
        <w:t>Сюжет, композиция, жанр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замысел об «идейном убийце» распадается на две неравные части, которые и составляют основу сюжета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bCs/>
        </w:rPr>
        <w:t>Особенности композиции</w:t>
      </w:r>
      <w:r>
        <w:rPr/>
        <w:t xml:space="preserve"> романа также связаны с его содержанием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9"/>
        <w:gridCol w:w="5210"/>
      </w:tblGrid>
      <w:tr>
        <w:trPr/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тупление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казание</w:t>
            </w:r>
          </w:p>
        </w:tc>
      </w:tr>
      <w:tr>
        <w:trPr/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часть повествования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ывается в 5 частях</w:t>
            </w:r>
          </w:p>
        </w:tc>
      </w:tr>
      <w:tr>
        <w:trPr/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ывается о замысле и совершении преступления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ывается о влиянии преступления на душу Раскольникова и пути героя к постепенному раскаянию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анр рома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2"/>
        <w:gridCol w:w="5627"/>
      </w:tblGrid>
      <w:tr>
        <w:trPr/>
        <w:tc>
          <w:tcPr>
            <w:tcW w:w="2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ман</w:t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социально-бытовой</w:t>
            </w:r>
          </w:p>
        </w:tc>
      </w:tr>
      <w:tr>
        <w:trPr/>
        <w:tc>
          <w:tcPr>
            <w:tcW w:w="2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детективный</w:t>
            </w:r>
          </w:p>
        </w:tc>
      </w:tr>
      <w:tr>
        <w:trPr/>
        <w:tc>
          <w:tcPr>
            <w:tcW w:w="2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любовный</w:t>
            </w:r>
          </w:p>
        </w:tc>
      </w:tr>
      <w:tr>
        <w:trPr/>
        <w:tc>
          <w:tcPr>
            <w:tcW w:w="2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психологический</w:t>
            </w:r>
          </w:p>
        </w:tc>
      </w:tr>
      <w:tr>
        <w:trPr/>
        <w:tc>
          <w:tcPr>
            <w:tcW w:w="2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философский</w:t>
            </w:r>
          </w:p>
        </w:tc>
      </w:tr>
      <w:tr>
        <w:trPr/>
        <w:tc>
          <w:tcPr>
            <w:tcW w:w="2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религиозный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2" w:name="simvolika"/>
      <w:bookmarkEnd w:id="2"/>
      <w:r>
        <w:rPr/>
        <w:t xml:space="preserve">3. </w:t>
      </w:r>
      <w:r>
        <w:rPr>
          <w:b/>
          <w:bCs/>
        </w:rPr>
        <w:t>Символика цвета, имен и чисел в романе</w:t>
      </w:r>
    </w:p>
    <w:p>
      <w:pPr>
        <w:pStyle w:val="Normal"/>
        <w:jc w:val="center"/>
        <w:rPr/>
      </w:pPr>
      <w:r>
        <w:rPr/>
        <w:t xml:space="preserve">Основной цвет романа - желтый: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9"/>
        <w:gridCol w:w="5780"/>
      </w:tblGrid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ерои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тречается желтый цвет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елтая каморка с желтенькими обоями; «Тяжелая, желчная, злая улыбка змеилась по его губам».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ня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мната с «желтоватыми, обшмыганными и истасканными обоями».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рфирий Петрович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ебель из «желтого отполированного дерева».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видригайлов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елтый цвет обоев в комнате гостиницы, где остановился герой.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аруха-процентщица</w:t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дета в «истрепанную и пожелтелую кацавейку», комната об</w:t>
              <w:softHyphen/>
              <w:t>ставлена мебелью из желтого дерев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елтый цвет в романе создает дополнительное ощущение болезненности, усиливает атмосферу нездоровья, расстройства, надрыва, истеричности и одновременно затхлости и безысходности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 Достоевского тщательно продуманы имена и фамилии героев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1"/>
        <w:gridCol w:w="6098"/>
      </w:tblGrid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м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го значение в романе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Раскол» - «раздвоение» - с одной стороны страстная любовь к людям, с другой - полное безразличие к своим интересам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ф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миренномудрие, Соня Мармеладова - смиренно несет крест, вы</w:t>
              <w:softHyphen/>
              <w:t>павший на ее долю, и верит в победу добра и справедливости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ебезятник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еловек, способный подличать, лебезить, поддакивать. Но автор переводит героя в новую категорию (сцена со сторублевкой), когда честное сердце Лебезятникова не выдерживает и он вступается за Сонечку и раскрывает замысел Лужина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дотья Романовна (сестра Раскольникова)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тотипом этой героини является Авдотья Яковлевна Панаева, первая любовь писателя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умихи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судительный Лужин, ошибаясь, называет героя «Рассудкиным».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изавета Иванов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Елисавета» - почитающая Бог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исло «три» в ром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7"/>
        <w:gridCol w:w="6352"/>
      </w:tblGrid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ерой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к связан с числом «3»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рфа Петровна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ставила три тысячи рублей Дуне по завещанию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ня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ынесла Мармеладову на похмелье свои последние тридцать копеек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ня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терине Ивановне «выложила тридцать целковых»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рфа Петровна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ыкупила Свидригайлова за тридцать тысяч сребреников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видригайлов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Хотел предложить Дуне до тридцати тысяч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рижды позвонил в колокольчик старухи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рижды встречается с Порфирием Петровичем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уня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реляет в Свидригайлова в трех шагах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умихин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ри часа дожидается, пока проснется Раскольников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видригайлов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ручает Соне три билета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рфа Петровна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Три раза приходила» к Свидригайлову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умает, что у Сони три дороги, когда она стоит в трех шагах от стола.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ня</w:t>
            </w:r>
          </w:p>
        </w:tc>
        <w:tc>
          <w:tcPr>
            <w:tcW w:w="6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ее комнате три больших окна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Число «семь»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4"/>
        <w:gridCol w:w="5645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>
                <w:b/>
                <w:bCs/>
              </w:rPr>
              <w:t>Согласно учению пифагорийцев, число 7 является символом святости, здоровья и разума,</w:t>
            </w:r>
            <w:r>
              <w:rPr/>
              <w:t xml:space="preserve"> Число 7 называют «истинно святым числом», так как число 7-это соединение числа 3, символизирующего божественное совершенство, и числа 4, числа, которое относят к числам мирового порядка. Напрашивается вывод, что число 7 является символом «союза» Бога с че</w:t>
              <w:softHyphen/>
              <w:t>ловеком, символом общения между Богом и его творением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аль, эпизод романа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к связано с числом «7»?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ам роман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стоит из 6 частей и эпилог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-я и 2-я части романа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стоят из 7 глав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 часов вечера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ковое время для Раскольникова, так как на это время он назначает убийство старухи-процентщицы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 лет каторги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кой срок определен в качестве наказания герою роман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 лет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жил Свидригайлов со своей женой, Марфой Петровной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 детей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 портного Капернаумов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 в 7 лет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дит сон, в котором представляет себя семилетним мальчиком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30 шагов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дома старухи-процентщицы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  <w:bookmarkStart w:id="3" w:name="theory"/>
      <w:bookmarkStart w:id="4" w:name="theory"/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</w:t>
      </w:r>
      <w:r>
        <w:rPr>
          <w:b/>
          <w:bCs/>
        </w:rPr>
        <w:t xml:space="preserve"> Теория Раскольникова </w:t>
      </w:r>
    </w:p>
    <w:p>
      <w:pPr>
        <w:pStyle w:val="Normal"/>
        <w:jc w:val="center"/>
        <w:rPr/>
      </w:pPr>
      <w:r>
        <w:rPr/>
        <w:t>В романе автор представляет теорию Раскольникова</w:t>
      </w:r>
    </w:p>
    <w:p>
      <w:pPr>
        <w:pStyle w:val="Normal"/>
        <w:jc w:val="center"/>
        <w:rPr/>
      </w:pPr>
      <w:r>
        <w:rPr/>
        <w:t>о «делении людей на два разряда»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8"/>
        <w:gridCol w:w="4951"/>
      </w:tblGrid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ыкновенные люди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ыкновенные люди</w:t>
            </w:r>
          </w:p>
        </w:tc>
      </w:tr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Материал, служащий единственно для зарождения себе подобных».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Имеющие дар или талант сказать в среде своей новое слово».</w:t>
            </w:r>
          </w:p>
        </w:tc>
      </w:tr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ивут в послушании.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еступают закон во имя лучшего.</w:t>
            </w:r>
          </w:p>
        </w:tc>
      </w:tr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и люди не могут заслуживать к себе сожаления, их жизнь ничего не стоит, если ей придется жертвовать для достижения великих целей «особенным людям».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сли ради своей идеи таким людям необходимо бу</w:t>
              <w:softHyphen/>
              <w:t>дет переступить «через труп, через кровь», то они «внутри себя, по совести» могут «дать себе разре</w:t>
              <w:softHyphen/>
              <w:t>шение перешагнуть через кровь».</w:t>
            </w:r>
          </w:p>
        </w:tc>
      </w:tr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Обыкновенный» человек, слабый и бессильный, не способный изме</w:t>
              <w:softHyphen/>
              <w:t>нить своей участи.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икург, Соломон, Магомет, Наполеон - «необыкно</w:t>
              <w:softHyphen/>
              <w:t>венные» люди, давали новые законы жизни, меняли жизнь, разрушая старое, не останавливаясь перед необходимостью пролития крови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 в своей теории утверждает, что на земле нет справедливости и должен прийти спаситель, который разрушит несправедливое общество и создаст общество счастливых людей. Но при этом Раскольников путь к счастью людей видит в необходи</w:t>
              <w:softHyphen/>
              <w:t>мости насилия и пролития кров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Основная формула теории Раскольников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дну жизнь - тысячи жизней, спасенных от гниения и разложения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а смерть и сто жизней взамен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 ведь тут арифметика!»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ой ищет ответ на вопрос: можно ли, преступив законы нравственности, прийти к счастью?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5" w:name="prichina"/>
      <w:bookmarkEnd w:id="5"/>
      <w:r>
        <w:rPr/>
        <w:t xml:space="preserve">5. </w:t>
      </w:r>
      <w:r>
        <w:rPr>
          <w:b/>
          <w:bCs/>
        </w:rPr>
        <w:t>Причины преступлени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1"/>
        <w:gridCol w:w="4708"/>
      </w:tblGrid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циальные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равственные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райняя степень нищеты героя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елание проверить теорию.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олезненное и раздраженное со</w:t>
              <w:softHyphen/>
              <w:t>стояние героя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нять, к какой категории относится сам герой (Раскольников).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общая несправедливость жизни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оль за униженных бедных, великая любовь к людям.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комство с Мармеладовым и рас</w:t>
              <w:softHyphen/>
              <w:t>сказ Мармеладова о своей семье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исьмо матери с сообщением о пред</w:t>
              <w:softHyphen/>
              <w:t>полагаемом замужестве сестры Дуни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треча на бульваре с обманутой девушкой.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/>
      </w:pPr>
      <w:r>
        <w:rPr/>
        <w:t>  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Раскольников о мотивах преступления в разговоре с Соней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8014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...ну да, чтоб ограбить..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...если б только я зарезал из того, что голоден был, то я бы теперь... счастлив был!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т что: я хотел наполеоном сделаться, оттого и убил..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у, вот и я решил, завладев старухиными деньгами, употребить их на мои первые годы, не мучая мать на обеспечение себя в университете, на первые шаги после университета... и на новую независимую дорогу стать..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 я теперь знаю, Соня, что крепок и силен умом и духом, тот над ними и властелин! Кто много посмеет, тот у них и прав..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 не деньги, главное, нужны мне были, Соня, когда я убил; не столько деньги нужны были, как другое... Другое толкало меня под руки; мне надо было узнать тогда, и поско</w:t>
              <w:softHyphen/>
              <w:t>рее узнать, вошь ли я, как все, или человек? Смогу ли я переступить, или не смогу! Ос</w:t>
              <w:softHyphen/>
              <w:t>мелюсь ли нагнуться и взять, или нет? Тварь ли я дрожащая, или право имею..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6" w:name="chronika"/>
      <w:bookmarkEnd w:id="6"/>
      <w:r>
        <w:rPr/>
        <w:t xml:space="preserve">6. </w:t>
      </w:r>
      <w:r>
        <w:rPr>
          <w:b/>
          <w:bCs/>
        </w:rPr>
        <w:t>Хроника преступлени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1"/>
        <w:gridCol w:w="4388"/>
      </w:tblGrid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задумано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ошло на самом деле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значил время преступления на семь вечера, так как Лизаветы не должно быть дома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уть не пропустил назначенный срок.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менять шляпу на картуз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был, пошел в шляпе.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зять топор в кухне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кухне взять топор не смог, случайно взял в каморке дворника.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лжен был быть осторожным и преду</w:t>
              <w:softHyphen/>
              <w:t>смотрительным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бывает проверить, закрыта ли на крючок вход</w:t>
              <w:softHyphen/>
              <w:t>ная дверь в квартире старухи-процентщицы.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бирался убить «зловредную, гадкую, никому не нужную вошь», освободить от нее Лизавету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бивает и Лизавету, самую незащищенную и слабую.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 вырученные деньги собирался изме</w:t>
              <w:softHyphen/>
              <w:t>нить свою жизнь и облегчить жизнь самым близким для него людям.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может воспользоваться украденным, от самых дорогих людей вынужден отгородиться молчанием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7" w:name="peterburg"/>
      <w:bookmarkEnd w:id="7"/>
      <w:r>
        <w:rPr/>
        <w:t xml:space="preserve">7. </w:t>
      </w:r>
      <w:r>
        <w:rPr>
          <w:b/>
          <w:bCs/>
        </w:rPr>
        <w:t>Петербург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Город - не фон, на котором разворачивается действие романа, а один из героев романа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39"/>
        <w:gridCol w:w="3780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Двойственность Петербурга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ные и душные улицы, пыльные и вонючие площад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ественная, прохладная Нев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впадение состояния героев и города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ои чувствуют себя одинокими, они раздражены и в то же время беззащитны (Мармеладов, Катерина Ивановна, Соня, Лизавета, Раскольников)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погружен в духоту, он сам является причиной для раздражения и болезненного состояния героев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щее впечатление, которое создают описания улиц, площадей, людей на улицах и в распивочных - это ощущение враждебности, атмосфера безысходности. Город как бы теснит, давит людей, подталкивает их к скандалам и даже на преступления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8" w:name="interer"/>
      <w:bookmarkEnd w:id="8"/>
      <w:r>
        <w:rPr/>
        <w:t xml:space="preserve">8. </w:t>
      </w:r>
      <w:r>
        <w:rPr>
          <w:b/>
          <w:bCs/>
        </w:rPr>
        <w:t>Интерьеры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6803"/>
      </w:tblGrid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ой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он живет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ольников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морка, гроб, шкаф: «Это была крошечная клетушка, шагов в шесть дли</w:t>
              <w:softHyphen/>
              <w:t>ной, имевшая самый жалкий вид со своими желтенькими пыльными и всюду отставшими от стен обоями, и до того низкая, что чуть-чуть высокому чело</w:t>
              <w:softHyphen/>
              <w:t>веку становилось в ней жутко...» (часть 1, гл. 3)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ня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арай»: «Сонина комната походила как будто на сарай, имела вид весьма неправильного четырехугольника, и это придавало ей что-то уродливое. Стена стремя окнами, выходившая на канаву, перерезывала комнату как-то вкось, отчего один угол, ужасно острый, убегал куда-то вглубь... другой же угол был уж слишком безобразно тупой. Во всей этой большой комнате почти совсем не было мебели...» (часть 4, гл. 4).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рмеладовы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ходной угол: «Беднейшая комната шагов в десять в длину... Через задний угол была протянута дырявая простыня. За нею, вероятно, поме</w:t>
              <w:softHyphen/>
              <w:t>щалась кровать. В самой же комнате было всего только два стула и клеен</w:t>
              <w:softHyphen/>
              <w:t>чатый очень ободранный диван, перед которым стоял старый, кухонный сосновый стол... на краю стоял догоравший сальный огарок в железном подсвечнике» (часть 1, гл. 2)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9" w:name="dvoiniki"/>
      <w:bookmarkEnd w:id="9"/>
      <w:r>
        <w:rPr/>
        <w:t xml:space="preserve">9. </w:t>
      </w:r>
      <w:r>
        <w:rPr>
          <w:b/>
          <w:bCs/>
        </w:rPr>
        <w:t>Двойники Раскольников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"/>
        <w:gridCol w:w="3525"/>
        <w:gridCol w:w="3816"/>
      </w:tblGrid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 Петрович Лужин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кадий Иванович Свидригайлов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ория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Возлюби, прежде всех одного себя, ибо все на свете на личном интересе основа</w:t>
              <w:softHyphen/>
              <w:t>но. Возлюбишь одного себя, то и дела свои обделаешь как следует и кафтан твой останется цел...»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Человеку все позволено»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ступки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Желание жениться на Дуне, чтобы вла</w:t>
              <w:softHyphen/>
              <w:t>ствовать над ней и держать ее в посто</w:t>
              <w:softHyphen/>
              <w:t>янной зависимости от себ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ытается опорочить Соню, для чего под</w:t>
              <w:softHyphen/>
              <w:t>совывает ей сторублевую купюру. Этот поступок нужен Лужину, чтобы поссорить Родиона Раскольникова с родственниками.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Азартный игрок; доводит до самоубийства своего слугу Филиппа; жестоко оскорбил девочку, пытался обесчестить Дуню; его подозревают в причастности к отравле</w:t>
              <w:softHyphen/>
              <w:t>нию его жены; подслушал признание Рас</w:t>
              <w:softHyphen/>
              <w:t>кольникова о совершении убийства; пытается шантажировать Дуню, угрожая донести на Родиона Раскольникова.</w:t>
            </w:r>
          </w:p>
          <w:p>
            <w:pPr>
              <w:pStyle w:val="Style13"/>
              <w:rPr/>
            </w:pPr>
            <w:r>
              <w:rPr/>
              <w:t>Но: дает деньги на содержание сирот Кате</w:t>
              <w:softHyphen/>
              <w:t>рины Ивановны и Соне, чтобы она могла сопровождать Раскольникова на каторгу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Заканчивает жизнь самоубийством.</w:t>
            </w:r>
          </w:p>
        </w:tc>
      </w:tr>
      <w:tr>
        <w:trPr/>
        <w:tc>
          <w:tcPr>
            <w:tcW w:w="46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Что объединяет героев и отличает их от Раскольникова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читают себя «сильными мира сего», живут и действуют по принципу «все позволено», их теории приобретают откровенно бесчело</w:t>
              <w:softHyphen/>
              <w:t>вечный, циничный характер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10" w:name="truth"/>
      <w:bookmarkEnd w:id="10"/>
      <w:r>
        <w:rPr/>
        <w:t xml:space="preserve">10. </w:t>
      </w:r>
      <w:r>
        <w:rPr>
          <w:b/>
          <w:bCs/>
        </w:rPr>
        <w:t>Две правды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1"/>
        <w:gridCol w:w="4278"/>
      </w:tblGrid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ня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ольников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тупники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ступает нравственный закон.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ступает уголовный закон.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тобы облегчить жизнь близких приносит в жертву себя.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тобы проверить правильность своей теории приносит в жертву двух беззащитных женщин.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радания достигают предела. Идет на по</w:t>
              <w:softHyphen/>
              <w:t>зор, унижения.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унтарь, не желающий смириться с неспра</w:t>
              <w:softHyphen/>
              <w:t>ведливыми законами общества.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возмущается и не протестует. Ее удел - незаметное подвижничество.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ния превосходства и вседозволенности.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 ее поступки определяются христиан</w:t>
              <w:softHyphen/>
              <w:t>скими заповедями и религиозными законами.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вои совершает на основании придуманной теории о «сильной личности». Чувствует уяз</w:t>
              <w:softHyphen/>
              <w:t>вимость своей теории, несостоятельность и обреченность индивидуализм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ероев спасет вера, сострадание, им помогает сила души и характера. Каждый из героев приходит к осознанию ценности любой человеческой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06:00Z</dcterms:created>
  <dc:creator>домашнийАК</dc:creator>
  <dc:description/>
  <cp:keywords/>
  <dc:language>en-US</dc:language>
  <cp:lastModifiedBy>домашнийАК</cp:lastModifiedBy>
  <dcterms:modified xsi:type="dcterms:W3CDTF">2012-11-17T17:08:00Z</dcterms:modified>
  <cp:revision>2</cp:revision>
  <dc:subject/>
  <dc:title/>
</cp:coreProperties>
</file>