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оман И.А. Гончарова "Обломов"</w:t>
      </w:r>
    </w:p>
    <w:p>
      <w:pPr>
        <w:pStyle w:val="Style13"/>
        <w:jc w:val="center"/>
        <w:rPr/>
      </w:pPr>
      <w:r>
        <w:rPr/>
        <w:t xml:space="preserve">1. </w:t>
      </w:r>
      <w:bookmarkStart w:id="0" w:name="zamysel"/>
      <w:bookmarkEnd w:id="0"/>
      <w:r>
        <w:rPr>
          <w:b/>
          <w:bCs/>
        </w:rPr>
        <w:t>Замысел рома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♦ </w:t>
            </w:r>
            <w:r>
              <w:rPr/>
              <w:t>Роман появился накануне отмены крепостного права в России.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Главным источником романа послужили наблюдения будущего писателя над действительностью, в частности над жизнью родной семьи и родного города Симбирска: «Мне кажется, - вспоминал он позднее, - у меня, очень зоркого и впечатлительного мальчика, уже тогда при виде всех этих фигур, этого беззаботного житья-бытья, безделья и лежанья, и зародились неясные представления об «обломовщине»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А. Н. Добролюбов в статье «Что такое обломовщина?» назвал роман Гончарова «знамением времени», т. е. весьма злободневным, имеющим важное общественное значение, того самого уклада, который порождает Обломовых.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bookmarkStart w:id="1" w:name="zhanr"/>
      <w:bookmarkEnd w:id="1"/>
      <w:r>
        <w:rPr/>
        <w:t xml:space="preserve">2. </w:t>
      </w:r>
      <w:r>
        <w:rPr>
          <w:b/>
          <w:bCs/>
        </w:rPr>
        <w:t>Жанр, сюжет и композиция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♦ </w:t>
            </w:r>
            <w:r>
              <w:rPr/>
              <w:t>«Обломов» - реалистический социально-бытовой и в то же время общественно-психологический роман.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Сюжет романа «Обломов» легко обозначить фразой: изображается помещик-лежебока, привыкший ничего не делать, он оказывается не приспособленным к жизни и бесславно оканчивает ее от апоплексического удара еще сравнительно не старым человеком.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Основное содержание романа заключается в изображении борьбы в Обломове двух чувств: любви к Ольге Ильинской и властного стремления к покою и лени. Последнее побеждает.</w:t>
            </w:r>
          </w:p>
          <w:p>
            <w:pPr>
              <w:pStyle w:val="Style13"/>
              <w:rPr/>
            </w:pPr>
            <w:r>
              <w:rPr/>
              <w:t xml:space="preserve">♦ </w:t>
            </w:r>
            <w:r>
              <w:rPr/>
              <w:t>Действие основной части романа продолжается около восьми лет и относится к 40-м годам (1843-1851). Содержание же всего романа, если считать предысторию Обломова и эпилог, охватывает огромный период времени - около 37 лет. Это не только история целой жизни героя, но и целая эпоха русской истори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♦ </w:t>
            </w:r>
            <w:r>
              <w:rPr/>
              <w:t>Для композиции романа характерно наличие двойной сюжетной линии, контрастность образов: Обломову противопоставлен Штольц, Ольге - Пшеницына, Захару - Анисья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bookmarkStart w:id="2" w:name="son"/>
      <w:bookmarkEnd w:id="2"/>
      <w:r>
        <w:rPr/>
        <w:t xml:space="preserve">3. </w:t>
      </w:r>
      <w:r>
        <w:rPr>
          <w:b/>
          <w:bCs/>
        </w:rPr>
        <w:t>Сон Обломова: его место и значение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понять характер Обломова, необходимо вслед за автором обратиться к его истокам. Вместе с героем, задающим себе вопрос: «Отчего я... такой?..», перенесемся в благодатную Обломовку, возникшую сладостным видением в сне Ильи Ильича.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5"/>
        <w:gridCol w:w="3944"/>
      </w:tblGrid>
      <w:tr>
        <w:trPr>
          <w:trHeight w:val="274" w:hRule="atLeast"/>
        </w:trPr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ем характеризуется атмосфера в Обломовке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любовь и умиротворение</w:t>
            </w:r>
          </w:p>
        </w:tc>
      </w:tr>
      <w:tr>
        <w:trPr>
          <w:trHeight w:val="288" w:hRule="atLeast"/>
        </w:trPr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то повлияло на формирование сознания героя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легенды и сказки, былины и притчи</w:t>
            </w:r>
          </w:p>
        </w:tc>
      </w:tr>
      <w:tr>
        <w:trPr>
          <w:trHeight w:val="432" w:hRule="atLeast"/>
        </w:trPr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кие качества формируются у героя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поэтическую мечтательность, чувст</w:t>
              <w:softHyphen/>
              <w:t>во внутренней свободы</w:t>
            </w:r>
          </w:p>
        </w:tc>
      </w:tr>
      <w:tr>
        <w:trPr>
          <w:trHeight w:val="850" w:hRule="atLeast"/>
        </w:trPr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Что отторгается Ильей Ильичем как чуждое его нравственным идеалам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• </w:t>
            </w:r>
            <w:r>
              <w:rPr/>
              <w:t>служба, лишенная человеческого взаимопонимания</w:t>
            </w:r>
          </w:p>
          <w:p>
            <w:pPr>
              <w:pStyle w:val="Style13"/>
              <w:rPr/>
            </w:pPr>
            <w:r>
              <w:rPr/>
              <w:t>• </w:t>
            </w:r>
            <w:r>
              <w:rPr/>
              <w:t>друзья, мечтающие только о карьере</w:t>
            </w:r>
          </w:p>
          <w:p>
            <w:pPr>
              <w:pStyle w:val="Style13"/>
              <w:spacing w:before="280" w:after="0"/>
              <w:rPr/>
            </w:pPr>
            <w:r>
              <w:rPr/>
              <w:t>• </w:t>
            </w:r>
            <w:r>
              <w:rPr/>
              <w:t>женщины, не способные любить</w:t>
            </w:r>
          </w:p>
        </w:tc>
      </w:tr>
      <w:tr>
        <w:trPr>
          <w:trHeight w:val="658" w:hRule="atLeast"/>
        </w:trPr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«Все это мертвецы. Спящие люди, хуже меня, эти члены света и общества!» - так рассуждает Илья Ильич. Обломов ищет совершенства в этом мире, «нормы, идеала жизни, который указала природа целью человеку».</w:t>
            </w:r>
          </w:p>
        </w:tc>
      </w:tr>
    </w:tbl>
    <w:p>
      <w:pPr>
        <w:pStyle w:val="Style13"/>
        <w:jc w:val="center"/>
        <w:rPr/>
      </w:pPr>
      <w:bookmarkStart w:id="3" w:name="oblomov"/>
      <w:bookmarkEnd w:id="3"/>
      <w:r>
        <w:rPr/>
        <w:t xml:space="preserve">4. </w:t>
      </w:r>
      <w:r>
        <w:rPr>
          <w:b/>
          <w:bCs/>
        </w:rPr>
        <w:t>Обломов и Штольц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6"/>
        <w:gridCol w:w="3077"/>
        <w:gridCol w:w="3466"/>
      </w:tblGrid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омов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ольц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положение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арин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дставитель нового класса бур</w:t>
              <w:softHyphen/>
              <w:t>жуазии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ительная черт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аралич воли и беспробудная лень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преклонная воля и огромный запас деятельности и энергии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ем живе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ображением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им делом, опытом, фактами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деалы жизни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змятежный покой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ульт труда и предприимчивости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зненная позиция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патичен к происходящему, вся</w:t>
              <w:softHyphen/>
              <w:t>кую деятельность воспринимает не иначе как суету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сегда что-то делает, к чему-то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тремится, чего-то добивается</w:t>
            </w:r>
          </w:p>
        </w:tc>
      </w:tr>
      <w:tr>
        <w:trPr/>
        <w:tc>
          <w:tcPr>
            <w:tcW w:w="8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Штольц - друг Обломова с детства. Жизнь Штольц, складывается не так, как жизнь Обломова. Он делает все, чтобы пробудить Обломова к жизни и деятельности. Попытки эти ни к чему не приве</w:t>
              <w:softHyphen/>
              <w:t>ли, и жизненные пути двух героев расходятся. И все-таки присутствие Штольца в романе оправ</w:t>
              <w:softHyphen/>
              <w:t>данно и необходимо. Он является как бы тем фоном, на котором лучше видны те положительные качества характера Обломова, которые Штольц и Ольга называют «хрустальной», чистой душой.</w:t>
            </w:r>
          </w:p>
        </w:tc>
      </w:tr>
    </w:tbl>
    <w:p>
      <w:pPr>
        <w:pStyle w:val="Normal"/>
        <w:jc w:val="center"/>
        <w:rPr/>
      </w:pPr>
      <w:r>
        <w:rPr/>
        <w:t> </w:t>
      </w:r>
      <w:bookmarkStart w:id="4" w:name="zhenskieobrazy"/>
      <w:bookmarkEnd w:id="4"/>
    </w:p>
    <w:p>
      <w:pPr>
        <w:pStyle w:val="Style13"/>
        <w:jc w:val="center"/>
        <w:rPr/>
      </w:pPr>
      <w:r>
        <w:rPr/>
        <w:t xml:space="preserve">5. </w:t>
      </w:r>
      <w:r>
        <w:rPr>
          <w:b/>
          <w:bCs/>
        </w:rPr>
        <w:t>Женские образы в романе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9"/>
        <w:gridCol w:w="4510"/>
      </w:tblGrid>
      <w:tr>
        <w:trPr/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льга Ильинская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гафья Матвеевна Пшеницына</w:t>
            </w:r>
          </w:p>
        </w:tc>
      </w:tr>
      <w:tr>
        <w:trPr/>
        <w:tc>
          <w:tcPr>
            <w:tcW w:w="3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 словам Добролюбова, гармонично сов</w:t>
              <w:softHyphen/>
              <w:t>мещает в себе «сердце и волю», сознатель</w:t>
              <w:softHyphen/>
              <w:t>ность взгляда на жизнь, настойчивость в борьбе за постоянную цель, пытливость ума, глубина чувств и женственность стала одним из самых гармонических, светлых образов в русской литературе XIX века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брая, скромная женщина, прекрасная хозяйка благоговеет перед своим «квартирантом», для нее он - существо высшего порядка, идеал барина для Обломова - идеал «ненарушимого покоя жизни». Любовь Обломова к Агафье Пшеницыной выросла на почве барских привычек. У нее Илья Ильич находит то, что было его жизненной мечтой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 сравнении этих женских типов в романе есть глубокий смысл. Умная Ольга и патриархально-ти</w:t>
              <w:softHyphen/>
              <w:t>хая Пшеницына каждая по-своему помогают раскрыть идею романа, обнажая сущность Обломова.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/>
      </w:pPr>
      <w:bookmarkStart w:id="5" w:name="oblomovschina"/>
      <w:bookmarkEnd w:id="5"/>
      <w:r>
        <w:rPr/>
        <w:t xml:space="preserve">6. </w:t>
      </w:r>
      <w:r>
        <w:rPr>
          <w:b/>
          <w:bCs/>
        </w:rPr>
        <w:t>Обломовщина как ведущая тема рома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3"/>
        <w:gridCol w:w="6226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обломовщина?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Драма умственного и нравственного развития героя,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изображение того, как «никнут и увядают» его лучшие задатки,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через какие внут</w:t>
              <w:softHyphen/>
              <w:t>ренние компромиссы герой постепенно приходит к оправданию апатич</w:t>
              <w:softHyphen/>
              <w:t>ности и бесхарактерности, к своей капитуляции перед ними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ки обломовщины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тор ищет причины обломовщины главного героя, начиная с детства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омовщина как способ типизации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втор создает типичные конкретно-исторические характеры, воплощаю</w:t>
              <w:softHyphen/>
              <w:t>щие черты определенной социальной среды. Раздвигает узко временные рамки романа, обнаруживая черты Обломова не только в эпохе, среде, но и в недрах русского национального характера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омовщина как знамение времени, ее основные признаки</w:t>
            </w:r>
          </w:p>
        </w:tc>
        <w:tc>
          <w:tcPr>
            <w:tcW w:w="6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«</w:t>
            </w:r>
            <w:r>
              <w:rPr>
                <w:u w:val="single"/>
              </w:rPr>
              <w:t>Обломовщина</w:t>
            </w:r>
            <w:r>
              <w:rPr/>
              <w:t>» - проблема не одного человека, а знамение времени, порожденное патриархально-дворянским бытом: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апатия и лень,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ма</w:t>
              <w:softHyphen/>
              <w:t>лодушие и эгоизм, как результат гиперболизированной опеки старших, ограниченности стремлений, отрешенности,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закрытость от реальной жизни,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желание оградить, уберечь от возможных проблем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ина Ильи Ильича состоит в том, что он погасил Божью искру, дарованную ему свыше. Не смог Илья Ильич реализовать то хорошее, светлое начало, лежащее, «как золото», в недрах его чуткой и доброй души. Обломов не понял себя, не дал выхода свету, который, как он считал, был заперт в нем. Герой Гончарова так и остался обломком того несовершенного мира, который пы</w:t>
              <w:softHyphen/>
              <w:t>тался подчинить его себе. Но разве это вина одного Обломова? «Наше имя легион», - скажет герой Штольцу и будет прав. Сколько людей не смогли сбросить с себя халат обломовщины, за</w:t>
              <w:softHyphen/>
              <w:t>глушили в себе волю, силу духа ради успокоенности, собственного благополучия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55:00Z</dcterms:created>
  <dc:creator>домашнийАК</dc:creator>
  <dc:description/>
  <cp:keywords/>
  <dc:language>en-US</dc:language>
  <cp:lastModifiedBy>домашнийАК</cp:lastModifiedBy>
  <dcterms:modified xsi:type="dcterms:W3CDTF">2012-11-17T16:58:00Z</dcterms:modified>
  <cp:revision>2</cp:revision>
  <dc:subject/>
  <dc:title/>
</cp:coreProperties>
</file>