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оман И.С. Тургенева "Отцы и дети"</w:t>
      </w:r>
    </w:p>
    <w:p>
      <w:pPr>
        <w:pStyle w:val="Style13"/>
        <w:jc w:val="center"/>
        <w:rPr/>
      </w:pPr>
      <w:bookmarkStart w:id="0" w:name="zamysel"/>
      <w:bookmarkEnd w:id="0"/>
      <w:r>
        <w:rPr/>
        <w:t xml:space="preserve">1. </w:t>
      </w:r>
      <w:r>
        <w:rPr>
          <w:b/>
          <w:bCs/>
        </w:rPr>
        <w:t>Замысел романа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 xml:space="preserve">♦ </w:t>
            </w:r>
            <w:r>
              <w:rPr/>
              <w:t>Записки в Англии 1860 год: Базаров -«...не без цинизма, фраз и действительных способностей. Нигилист. Самоуверен, говорит отрывисто и немного, работящ (смесь Добролюбова, Павлова и Преображенского). Живет малым, доктором не хочет быть, ждет случая. Умеет говорить с народом, хотя в душе его презирает. Художественного элемента не имеет и не признает ...Знает довольно много - энергичен, может нравиться развязностью, в сущности, бесплоднейший субъект — ибо без всякого энтузиазма и веры... Независимая душа и гордец первой руки».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♦ </w:t>
            </w:r>
            <w:r>
              <w:rPr/>
              <w:t>И. С. Тургенев в письме к Случевскому 14 апреля 1862 г.: «Я хотел сделать из него лицо трагическое - тут было не до нежностей»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jc w:val="center"/>
        <w:rPr/>
      </w:pPr>
      <w:bookmarkStart w:id="1" w:name="suzhet"/>
      <w:bookmarkEnd w:id="1"/>
      <w:r>
        <w:rPr/>
        <w:t>2.</w:t>
      </w:r>
      <w:r>
        <w:rPr>
          <w:b/>
          <w:bCs/>
        </w:rPr>
        <w:t xml:space="preserve"> Сюжет и композиция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центре повествования - </w:t>
            </w:r>
            <w:r>
              <w:rPr>
                <w:b/>
                <w:bCs/>
              </w:rPr>
              <w:t>фигура Базарова</w:t>
            </w:r>
            <w:r>
              <w:rPr/>
              <w:t>. Все сюжетные линии тянутся к нему: в романе нет ни одного сколько-нибудь значительного эпизода, в котором бы не участвовал Базаров. Через взаимоотношения с героями автор раскрывает характер Базарова,</w:t>
            </w:r>
          </w:p>
        </w:tc>
      </w:tr>
    </w:tbl>
    <w:p>
      <w:pPr>
        <w:pStyle w:val="Style13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08"/>
        <w:gridCol w:w="470"/>
        <w:gridCol w:w="6041"/>
      </w:tblGrid>
      <w:tr>
        <w:trPr/>
        <w:tc>
          <w:tcPr>
            <w:tcW w:w="1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аров</w:t>
            </w:r>
          </w:p>
        </w:tc>
        <w:tc>
          <w:tcPr>
            <w:tcW w:w="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6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ркадий Кирсанов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ел Петрович Кирсанов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на Сергеевна Одинцов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дители Базаров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тников и Кукшина</w:t>
            </w:r>
          </w:p>
        </w:tc>
      </w:tr>
    </w:tbl>
    <w:p>
      <w:pPr>
        <w:pStyle w:val="Style13"/>
        <w:rPr/>
      </w:pPr>
      <w:r>
        <w:rPr/>
        <w:t> </w:t>
      </w:r>
    </w:p>
    <w:p>
      <w:pPr>
        <w:pStyle w:val="Style13"/>
        <w:jc w:val="center"/>
        <w:rPr/>
      </w:pPr>
      <w:r>
        <w:rPr/>
        <w:t>Если расположить все события, происходящие в романе, в один ряд, то получится следующая закономерность:</w:t>
      </w:r>
    </w:p>
    <w:p>
      <w:pPr>
        <w:pStyle w:val="Normal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06"/>
        <w:gridCol w:w="6513"/>
      </w:tblGrid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круг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Приезд в Марьино</w:t>
            </w:r>
          </w:p>
          <w:p>
            <w:pPr>
              <w:pStyle w:val="Style13"/>
              <w:spacing w:before="280" w:after="0"/>
              <w:rPr/>
            </w:pPr>
            <w:r>
              <w:rPr/>
              <w:t>(М)</w:t>
            </w:r>
          </w:p>
        </w:tc>
        <w:tc>
          <w:tcPr>
            <w:tcW w:w="6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носит диссонанс в привычный уклад жизни в имении Кирсановых. Базаров отстаивает свою теорию «нигилизма»: «...мы действуем в силу того, что признаем полезным. В теперешнее время полезнее всего отрица</w:t>
              <w:softHyphen/>
              <w:t>ние - мы отрицаем».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ервая встреча с Одинцовой (О)</w:t>
            </w:r>
          </w:p>
        </w:tc>
        <w:tc>
          <w:tcPr>
            <w:tcW w:w="6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нна Сергеевна Одинцова встречает на жизненном пути Базарова, уверенного в том, что нет и быть не может любви. «Посмотрим, к ка</w:t>
              <w:softHyphen/>
              <w:t>кому разряду млекопитающих относится сия особа», «...этакое бо</w:t>
              <w:softHyphen/>
              <w:t>гатое тело, хоть сейчас в анатомический театр», - так отзывается Базаров об одной из самых красивых женщин.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иезд в имение родителей (Р)</w:t>
            </w:r>
          </w:p>
        </w:tc>
        <w:tc>
          <w:tcPr>
            <w:tcW w:w="6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...Я не понимаю, почему человек доживает до такого странного состояния, когда ему вдруг оказывается "нечего сказать" отцу и матери...» (М. Горький)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Водоразделом» между первым и вторым кругом послужила вторая встреча с Одинцо</w:t>
              <w:softHyphen/>
              <w:t>вой (Базаров гостит у нее в имении). Герой испытывает растерянность от тех чувств, которые проснулись в его душе, а ведь он не верит в их возможность. Но чем дольше находится Евгений в гостях у Одинцовой, чем чаще происходят их встречи, тем сильнее оказываются чувства База</w:t>
              <w:softHyphen/>
              <w:t>рова к Анне Сергеевне. Получается, что человек, уверенный в правоте и непоколебимости своих убеждений, «ломается» при первой же встрече с жизнью. Базаров выходит из «испытания любо</w:t>
              <w:softHyphen/>
              <w:t>вью» обогатившим свою душу. Пусть открытие в себе способности любить стало для Базарова болезненным и непростым, он становится после этого более понятным и человечным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ой круг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иезд в Марьино (М)</w:t>
            </w:r>
          </w:p>
        </w:tc>
        <w:tc>
          <w:tcPr>
            <w:tcW w:w="6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Евгений отрицал принципы, а сам не сумел переступить через них и принял вызов Павла Петровича на дуэль. Его пренебрежение аристо</w:t>
              <w:softHyphen/>
              <w:t>кратией оказалось лишь словами, а на деле он не смог подняться над предрассудками и убеждениями аристократов.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азаров заезжает к Одинцовой (О)</w:t>
            </w:r>
          </w:p>
        </w:tc>
        <w:tc>
          <w:tcPr>
            <w:tcW w:w="6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Любовь героя отвергнута Анна Сергеевной, она напугана силой чувств, на ко</w:t>
              <w:softHyphen/>
              <w:t>торые он оказался способен: «...Вы меня не поняли...» - говорит Одинцова.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азаров у родителей (Р)</w:t>
            </w:r>
          </w:p>
        </w:tc>
        <w:tc>
          <w:tcPr>
            <w:tcW w:w="6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Евгений демонстрирует свое холодное отношение к родителям, тяго</w:t>
              <w:softHyphen/>
              <w:t>тится их заботой и любовью, но скрыть привязанность и нежность к сво</w:t>
              <w:softHyphen/>
              <w:t>им старикам перед смертью он не может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Если первый круг помогает понять нам положения теории нигилизма, то второй круг стано</w:t>
              <w:softHyphen/>
              <w:t>вится кругом «развенчания» каждого из отрицаний Базарова. И, конечно же, самый сильный удар теории нигилизма и самому Базарову наносит любовь и сама жизнь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bookmarkStart w:id="2" w:name="theory"/>
      <w:bookmarkEnd w:id="2"/>
      <w:r>
        <w:rPr/>
        <w:t xml:space="preserve">3. </w:t>
      </w:r>
      <w:r>
        <w:rPr>
          <w:b/>
          <w:bCs/>
        </w:rPr>
        <w:t>Теория Базарова</w:t>
      </w:r>
      <w:r>
        <w:rPr/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53"/>
        <w:gridCol w:w="5666"/>
      </w:tblGrid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азаров - нигилист, он сам так себя называет. Его взгляды и теория отрицания вызывают разные чувства. Базаров подвергает отрицанию все: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скусство</w:t>
            </w:r>
          </w:p>
        </w:tc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Порядочный химик в двадцать раз полезнее всякого поэта» «Рафаэль гроша ломаного не стоит»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ироду как предмет для восхищения</w:t>
            </w:r>
          </w:p>
        </w:tc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Природа не храм, а мастерская, и человек в ней работник»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любовь</w:t>
            </w:r>
          </w:p>
        </w:tc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белиберда»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 даже...</w:t>
            </w:r>
          </w:p>
        </w:tc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Павел Петрович пытается уточнить, насколько далеко госпо</w:t>
              <w:softHyphen/>
              <w:t>дин нигилист зашел в своих отрицаниях. И Базаров приводит в ужас своим ответом обоих старших Кирсановых:</w:t>
            </w:r>
          </w:p>
          <w:p>
            <w:pPr>
              <w:pStyle w:val="Style13"/>
              <w:rPr/>
            </w:pPr>
            <w:r>
              <w:rPr/>
              <w:t>- Мы отрицаем</w:t>
            </w:r>
          </w:p>
          <w:p>
            <w:pPr>
              <w:pStyle w:val="Style13"/>
              <w:rPr/>
            </w:pPr>
            <w:r>
              <w:rPr/>
              <w:t>- Все?</w:t>
            </w:r>
          </w:p>
          <w:p>
            <w:pPr>
              <w:pStyle w:val="Style13"/>
              <w:rPr/>
            </w:pPr>
            <w:r>
              <w:rPr/>
              <w:t>- Все.</w:t>
            </w:r>
          </w:p>
          <w:p>
            <w:pPr>
              <w:pStyle w:val="Style13"/>
              <w:rPr/>
            </w:pPr>
            <w:r>
              <w:rPr/>
              <w:t>- Как? Не только искусство, поэзию... но и ...страшно вымолвить..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- Все, - с невыразимым спокойствием повторил Базаров. Читатель лишь может догадываться, что стоит за этим катего</w:t>
              <w:softHyphen/>
              <w:t>ричным «все», это и религия, и вера, и даже смерть.</w:t>
            </w:r>
          </w:p>
        </w:tc>
      </w:tr>
    </w:tbl>
    <w:p>
      <w:pPr>
        <w:pStyle w:val="Style13"/>
        <w:jc w:val="center"/>
        <w:rPr/>
      </w:pPr>
      <w:r>
        <w:rPr/>
        <w:t> </w:t>
      </w:r>
    </w:p>
    <w:p>
      <w:pPr>
        <w:pStyle w:val="Style13"/>
        <w:jc w:val="center"/>
        <w:rPr/>
      </w:pPr>
      <w:bookmarkStart w:id="3" w:name="konflikts"/>
      <w:bookmarkEnd w:id="3"/>
      <w:r>
        <w:rPr/>
        <w:t xml:space="preserve">4. </w:t>
      </w:r>
      <w:r>
        <w:rPr>
          <w:b/>
          <w:bCs/>
        </w:rPr>
        <w:t>Основные конфликты в романе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20"/>
        <w:gridCol w:w="5799"/>
      </w:tblGrid>
      <w:tr>
        <w:trPr/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цы и дети</w:t>
            </w:r>
          </w:p>
        </w:tc>
        <w:tc>
          <w:tcPr>
            <w:tcW w:w="5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 и жизнь</w:t>
            </w:r>
          </w:p>
        </w:tc>
      </w:tr>
      <w:tr>
        <w:trPr/>
        <w:tc>
          <w:tcPr>
            <w:tcW w:w="2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иболее острое столкно</w:t>
              <w:softHyphen/>
              <w:t>вение происходит между Базаровым и Павлом Пет</w:t>
              <w:softHyphen/>
              <w:t>ровичем Кирсановым.</w:t>
            </w:r>
          </w:p>
        </w:tc>
        <w:tc>
          <w:tcPr>
            <w:tcW w:w="5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Главный конфликт</w:t>
            </w:r>
            <w:r>
              <w:rPr/>
              <w:t xml:space="preserve"> в романе - это конфликт героя с самим собой.</w:t>
            </w:r>
          </w:p>
        </w:tc>
      </w:tr>
      <w:tr>
        <w:trPr/>
        <w:tc>
          <w:tcPr>
            <w:tcW w:w="2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азаров пытается построить свою жизнь на основе теории ни</w:t>
              <w:softHyphen/>
              <w:t>гилизма, он уверен, что жизнь можно подчинить придуманной, «головной» теории. Можно прожить без чувств, переживаний, любви, то есть всего того, что Базаров пренебрежительно назы</w:t>
              <w:softHyphen/>
              <w:t>вает «белибердой».</w:t>
            </w:r>
          </w:p>
        </w:tc>
      </w:tr>
      <w:tr>
        <w:trPr/>
        <w:tc>
          <w:tcPr>
            <w:tcW w:w="2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Автор проводит своего героя по книге, последовательно устраивая ему экзамены во всех сферах жизни - дружбе, вра</w:t>
              <w:softHyphen/>
              <w:t>жде, любви, семейных узах. И Базаров последовательно про</w:t>
              <w:softHyphen/>
              <w:t>валивается всюду». («Формула жука» П. Вайль, А. Генис)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u w:val="single"/>
              </w:rPr>
              <w:t>Из письма И. С. Тургенева к А. А. Фету</w:t>
            </w:r>
            <w:r>
              <w:rPr/>
              <w:t>: «Хотел ли я обругать Базарова или его превознести? Я этого сам не знаю, ибо я не знаю, люблю ли я его или ненавижу! Вот тебе и тенденция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7:02:00Z</dcterms:created>
  <dc:creator>домашнийАК</dc:creator>
  <dc:description/>
  <cp:keywords/>
  <dc:language>en-US</dc:language>
  <cp:lastModifiedBy>домашнийАК</cp:lastModifiedBy>
  <dcterms:modified xsi:type="dcterms:W3CDTF">2012-11-17T17:02:00Z</dcterms:modified>
  <cp:revision>2</cp:revision>
  <dc:subject/>
  <dc:title/>
</cp:coreProperties>
</file>