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оман Л.Н. Толстого "Война и мир"</w:t>
      </w:r>
    </w:p>
    <w:p>
      <w:pPr>
        <w:pStyle w:val="Style13"/>
        <w:jc w:val="center"/>
        <w:rPr/>
      </w:pPr>
      <w:bookmarkStart w:id="0" w:name="history"/>
      <w:bookmarkEnd w:id="0"/>
      <w:r>
        <w:rPr/>
        <w:t xml:space="preserve">1. </w:t>
      </w:r>
      <w:r>
        <w:rPr>
          <w:b/>
          <w:bCs/>
        </w:rPr>
        <w:t>История создания рома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здавался автором на протяжении семи лет: 1863-1869 гг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се автографы романа (или копии с них) дошли до наших дней почти полностью. Они составляют более пяти тысяч листов, заполненных в большинстве своем с обеих сторон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«Я затеял месяца 4 тому назад роман, героем которого должен быть возвращающийся декабрист... Декабрист мой должен быть энтузиаст, мистик, христианин, возвращающийся в 56 году в Россию с женой, сыном и дочерью и примеряющий свой строгий и несколько идеальный взгляд к новой России». (Л. Толстой)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мысел романа менялся несколько раз, о чем говорят названия ранних редакций: «Три поры», «Все хорошо, что хорошо кончается», «1805 год»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ервоначально в основу сюжета должна была быть положена история жизни главного героя (декабриста), который в 1856 г. вместе с семьей возвращается из ссылки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Чтобы объяснить причину пребывания героя в Сибири автор вынужден обратиться к истории 1825 г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олодость героя приходится на 1812 г., откуда и намеревается Толстой по новому замыслу начать свой роман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Чтобы рассказывать о победах русской армии в войне 1812 г., Толстой считает необходимым рассказать и о трагических страницах истории, которые относятся к 1805 г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ким образом, замысел романа менялся Толстым несколько раз и приобрел окончательный вариант: «Итак, от 1856 года возвратившись к 1805 году, я с этого времени намерен провести уже не одного, а многих моих героинь и героев через исторические события 1805,1807,1812,1825 и 1856 года». (Л. Толстой)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bookmarkStart w:id="1" w:name="zhanr"/>
      <w:bookmarkEnd w:id="1"/>
      <w:r>
        <w:rPr/>
        <w:t xml:space="preserve">2. </w:t>
      </w:r>
      <w:r>
        <w:rPr>
          <w:b/>
          <w:bCs/>
        </w:rPr>
        <w:t>Особенности жанр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Это не роман, еще менее историческая хроника. "Война и мир" есть то, что хотел и мог выразить автор в той форме, в которой оно выразилось». (Л. Толстой)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эпического начала повествования: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Насыщенность крупными, катастрофическими событиями.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Испытания героев исключительными обстоятельствами.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Раскрытие необыкновенных способностей человека, его душевных сил.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Использование приема антитезы, резкого контраст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Отсутствие границ между прозаическим и поэтическим в описании всемирно-исторических событий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center"/>
        <w:rPr/>
      </w:pPr>
      <w:bookmarkStart w:id="2" w:name="smysl"/>
      <w:bookmarkEnd w:id="2"/>
      <w:r>
        <w:rPr/>
        <w:t xml:space="preserve">3. </w:t>
      </w:r>
      <w:r>
        <w:rPr>
          <w:b/>
          <w:bCs/>
        </w:rPr>
        <w:t>Смысл названия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18"/>
        <w:gridCol w:w="4501"/>
      </w:tblGrid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йна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енные столкновения враждующих армий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изнь народа, не находящегося в состоянии войны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ражда, непонимание, эгоистический расчет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о крестьянский сход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ъединение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Омут жизни», «вздор и путаница» будничных интересов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нфликты и столкновения между людьми, все, что вносит разлад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сь народ, без различия сословий, одушевленный единым чувством боли за поруганное Отечество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уэль и поединок между героями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о ближайшее окружение человека, которое он всегда носит с собой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нфликт человека с самим собой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сь свет. Вселенная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силие и кровопролитие, зло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ратство людей, независимо от национальности и классовых различий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е, что разрушает гармонию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доровье, труд, отдых, интересы, увлечения, дружба.</w:t>
            </w:r>
          </w:p>
        </w:tc>
      </w:tr>
      <w:tr>
        <w:trPr/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о смерть.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о жизнь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3" w:name="way"/>
      <w:bookmarkEnd w:id="3"/>
      <w:r>
        <w:rPr/>
        <w:t xml:space="preserve">4. </w:t>
      </w:r>
      <w:r>
        <w:rPr>
          <w:b/>
          <w:bCs/>
        </w:rPr>
        <w:t>Жизненный путь и искания героев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йна и мир» - произведение с огромным количеством персонажей, их насчитывается более 500.</w:t>
            </w:r>
          </w:p>
        </w:tc>
      </w:tr>
    </w:tbl>
    <w:p>
      <w:pPr>
        <w:pStyle w:val="Normal"/>
        <w:jc w:val="center"/>
        <w:rPr/>
      </w:pPr>
      <w:r>
        <w:rPr/>
        <w:t>Героев романа нельзя по традиции разделить условно на «отрицательных»</w:t>
      </w:r>
    </w:p>
    <w:p>
      <w:pPr>
        <w:pStyle w:val="Normal"/>
        <w:jc w:val="center"/>
        <w:rPr/>
      </w:pPr>
      <w:r>
        <w:rPr/>
        <w:t>и «положительных». Автор предлагает другой подход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рои неизменяемые, застывшие и изменяющиеся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74"/>
        <w:gridCol w:w="4845"/>
      </w:tblGrid>
      <w:tr>
        <w:trPr>
          <w:trHeight w:val="322" w:hRule="atLeast"/>
        </w:trPr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зменяемые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яющиеся</w:t>
            </w:r>
          </w:p>
        </w:tc>
      </w:tr>
      <w:tr>
        <w:trPr>
          <w:trHeight w:val="274" w:hRule="atLeast"/>
        </w:trPr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на Шерер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дрей Болконский</w:t>
            </w:r>
          </w:p>
        </w:tc>
      </w:tr>
      <w:tr>
        <w:trPr>
          <w:trHeight w:val="278" w:hRule="atLeast"/>
        </w:trPr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атоль Курагин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ьер Безухов</w:t>
            </w:r>
          </w:p>
        </w:tc>
      </w:tr>
      <w:tr>
        <w:trPr>
          <w:trHeight w:val="197" w:hRule="atLeast"/>
        </w:trPr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97" w:before="280" w:after="0"/>
              <w:rPr/>
            </w:pPr>
            <w:r>
              <w:rPr/>
              <w:t>Элен Курагина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197" w:before="280" w:after="0"/>
              <w:rPr/>
            </w:pPr>
            <w:r>
              <w:rPr/>
              <w:t>Наташа Ростова</w:t>
            </w:r>
          </w:p>
        </w:tc>
      </w:tr>
      <w:tr>
        <w:trPr>
          <w:trHeight w:val="211" w:hRule="atLeast"/>
        </w:trPr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11" w:before="280" w:after="0"/>
              <w:rPr/>
            </w:pPr>
            <w:r>
              <w:rPr/>
              <w:t>князь Василий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11" w:before="280" w:after="0"/>
              <w:rPr/>
            </w:pPr>
            <w:r>
              <w:rPr/>
              <w:t>княжна Марья</w:t>
            </w:r>
          </w:p>
        </w:tc>
      </w:tr>
      <w:tr>
        <w:trPr>
          <w:trHeight w:val="322" w:hRule="atLeast"/>
        </w:trPr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ленькая княгиня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♦ </w:t>
            </w:r>
            <w:r>
              <w:rPr/>
              <w:t>Такое деление определяется убеждением Л. Толстого о том, что «одно из самых величайших заблуждений при суждениях о человеке в том, что мы называем, определяем человека умным, глупым, добрым, злым, сильным, слабым, а человек есть все: все возможности, есть текучее вещество».</w:t>
            </w:r>
          </w:p>
          <w:p>
            <w:pPr>
              <w:pStyle w:val="Style13"/>
              <w:rPr/>
            </w:pPr>
            <w:r>
              <w:rPr/>
              <w:t xml:space="preserve">♦ </w:t>
            </w:r>
            <w:r>
              <w:rPr/>
              <w:t>В. Днепров в своей книге «Искусство человековедения» пишет: «Чем отличается зло хороших людей от зла людей плохих? Этот, казалось бы, просто вопрос играет важную роль в искусстве Толстого. Притом ответ на него дают не только произведения художника, но и сама жизнь... Зло плохого и хорошего человека отличаются характером реакции на него. Во-первых, хороший человек открыто его признает, ставит его пред собой во всей его унизительности и постыдности. Он не станет защищаться от зла ложью или выступать его лицемерным адвокатом перед самим собой. Во-вторых, он будет действовать наперекор этому злу, сознаваясь в своих поражениях и неустанно возобновляя борьбу. Толстой знает, что борьба эта трудна, что каждый раз возникает ситуация, когда зло может вползти в душу неузнанным. Но в сознании должно быть достаточно светло, чтобы распознать его и отвергнуть его делом»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Такой прием изображения героев в форме психологического анализа Н. Г. Чернышевский назвал «диалектикой души»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нязь Андрей Болконский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18"/>
        <w:gridCol w:w="5201"/>
      </w:tblGrid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чты и идеалы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щет свой Тулон; хочет всенародной славы и признания; его кумир - Наполеон.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ди достижения своей цели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тов принести в жертву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...Отец, жена, сестра - самые дорогие мне люди... я всех их отдам сейчас за минуту славы, торжества над людьми». «Смерть, раны, потеря семьи, ничего мне не страшно»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92"/>
        <w:gridCol w:w="4327"/>
      </w:tblGrid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чшие минуты жизни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еняется в герое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бо под Аустерлицем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чинает понимать ничтожность «мелкого тщеславия» Наполеона в сравнении с тем «высоким, справедливым и добрым небом, которое он видел и понял»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язь осознал великую истину - жизнь есть абсолютная ценность. Ощутил свою связь с бесконечностью: «Ничего нет верного, кроме ничтожества всего того, что мне понятно, и величия чего-то непонятного, но важнейшего».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Открытие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богатства мирной жизни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ернувшись из французского плена, Болконский узнает о смерти жены. В его памяти навсегда останется «мертвое укоризненное лицо» маленькой княгини. С этого момента князь Андрей будет мучиться мыслями о пренебрежении, с которым относился к жене, поймет и осознает ценность семейного счастья, радости обыден</w:t>
              <w:softHyphen/>
              <w:t>ной жизни среди родных людей: отец, сестра, сын Николенька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язь раскаивается в своих честолюбивых мечтаниях, в его душе поднимаются есте</w:t>
              <w:softHyphen/>
              <w:t>ственные потребности любви и добра.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треча с Пьером в Богучарове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Свидание с Пьером было для князя Андрея эпохой, с которой на</w:t>
              <w:softHyphen/>
              <w:t>чалась, хотя во внешности та же самая, но во внутреннем мире его новая жизнь». Пьер «заражает» князя Андрея своей верой в людей, в жизнь не только земную, а и вечную, в Бога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язь Андрей принимает некоторые из убеждений Пьера, которые оказывают на Болкон</w:t>
              <w:softHyphen/>
              <w:t>ского благотворное влияние. Теперь уже князь может себе признаться: «Как бы счастлив и спокоен я был, ежели бы мог сказать теперь: "Господи, помилуй меня"».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Встреча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 Наташей Ростовой в Отрадном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звращается к «живой жизни», начинает ощущать радость об</w:t>
              <w:softHyphen/>
              <w:t>щения с большим миром, людьми. В этом состоянии князь Андрей спешит войти в близкие ему сферы государственной деятельности, сходится со Сперанским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моциональность Наташи, ее искренность и восторг дают толчок к душевному возрож</w:t>
              <w:softHyphen/>
              <w:t>дению князя.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бовь к Наташе Ростов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няет свое отношение к Сперанскому, которого уже начал почитать за кумира, замечает в себе пренебрежение к делу, которым так раньше интересовался: «Разве это может сделать меня счастливее и лучше?»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нязь становится счастливее и лучше от того чувства, которое пробуждает в его душе Наташа Ростова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войне 1812 года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армии князь становится заботливым и внимательным командиром. Он отказывается от предложения служить в штабе армии, его не волнуют мечты о личной славе. Солдаты называют его «наш князь»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 время Бородинского сражения Болконский исполняет свой долг, им движет не желание личной славы, а чувство чести офицера, ненависть к врагу, разорившему его родную землю, его Лысые Горы.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щение Анатоля Курагина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видев, как ампутируют ногу Анатолю Курагину, князь испытал искреннее сочувствие к боли и страданиям этого человека: «Распустился ... цветок любви весной, свободной, независимой от этой жизни...»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зрождение любви к Наташе Ростовой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ле тяжелого ранения переживает страстное желание жить. Именно в эти минуты возвращается к нему любовь к Наташе Ростовой. Но это уже другое чувство: «...он в первый раз представил себе ее душу. В первый раз понял всю жестокость разрыва с ней».</w:t>
            </w:r>
          </w:p>
        </w:tc>
      </w:tr>
      <w:tr>
        <w:trPr/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рть Андрея Болконского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Чем больше он в те часы страдальческого уединения и полубреда, которые он провел после своей раны, вдумывался в новое, открытое начало вечной любви, тем более он, сам не чувствуя того, отрекался от земной жизни. Все, всех любить, всегда жертвовать собой для любви значило - никого не любить, значило - не жить этою земною жизнью»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дьба Андрея Болконского - это путь человека, совершающего ошибки и способного искупить свою вину, стремящегося к нравственному совершенству. Приобщение к чувству вечной любви возродило в князе Андрее силу духа, и он совершил самое трудное, по Толстому, дело - умер спокойно и достойно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 Пьер Безухов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8"/>
        <w:gridCol w:w="5521"/>
      </w:tblGrid>
      <w:tr>
        <w:trPr/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аемые ошибки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героя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ружба с Анатолем Курагиным и Долоховым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бродушный, доверчивый, наивный и горячий, Пьер позво</w:t>
              <w:softHyphen/>
              <w:t>ляет втянуть себя в приключения, которые не столь безобид</w:t>
              <w:softHyphen/>
              <w:t>ны, как могут показаться на первый взгляд.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енитьба на Элен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казывается бессилен противостоять коварству и лживости князя Василия, который женит его на своей дочери по рас</w:t>
              <w:softHyphen/>
              <w:t>чету. Осознав совершенную ошибку, во всем случившемся Пьер винит только себя.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уэль с Долоховым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реломное событие в жизни Пьера. Заставила Пьера заду</w:t>
              <w:softHyphen/>
              <w:t>маться и понять, что он живет по чужим правилам, вынужден обманывать самого себя. После дуэли Пьер стремится повер</w:t>
              <w:softHyphen/>
              <w:t>нуть свою жизнь в иное нравственное русло.</w:t>
            </w:r>
          </w:p>
        </w:tc>
      </w:tr>
      <w:tr>
        <w:trPr/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сонство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 сразу Пьер понял, что в масонстве присутствует то же лицемерие, карьеризм, увлечение внешними атрибутами обрядов, что и в светских салонах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Пьер перечеркивает свое прошлое, но он еще не знает, каким будет его будущее. Пери</w:t>
              <w:softHyphen/>
              <w:t>од отрицания прошлого, тоски и недоумения перед противоречиями жизни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«Что дурно? Что хорошо? Что надо любить, что надо ненавидеть? Для чего жить и что такое я...» - вот вопросы, перед которыми вновь оказывается герой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69"/>
        <w:gridCol w:w="5450"/>
      </w:tblGrid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иски идеала, стремление разобраться в себе и определить цель жизни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происходит с Пьером, как он меняется</w:t>
            </w:r>
          </w:p>
        </w:tc>
      </w:tr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сонство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ет возможность обрести на некоторое время согласие с миром и собой, а навсегда - знание важности вечных вопросов бытия. В масонстве Пьера привлекает идея необ</w:t>
              <w:softHyphen/>
              <w:t>ходимости нравственного «очищения» мира и человека, по</w:t>
              <w:softHyphen/>
              <w:t>требность человека в личном совершенствовании. К Пьеру приходит вера в Бога как в существо «вечное и бесконечное во всех своих свойствах, всемогущее и непостижимое».</w:t>
            </w:r>
          </w:p>
        </w:tc>
      </w:tr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астие в Бородинском сражении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буждает в герое желание участвовать в жизни, быть по</w:t>
              <w:softHyphen/>
              <w:t>лезным обществу и стране. В герое рождается чувство род</w:t>
              <w:softHyphen/>
              <w:t>ственной связи с каждым, кто носит в себе «скрытую теплоту патриотизма». Ощущение счастья от единства с людьми в общей беде, в ожидании времени изгнания врага. Пьер решает для себя в этот момент, что самое главное сейчас «солдатом быть, просто солдатом! Войти в общую жизнь всем существом».</w:t>
            </w:r>
          </w:p>
        </w:tc>
      </w:tr>
      <w:tr>
        <w:trPr/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дея убить Наполеона</w:t>
            </w:r>
          </w:p>
        </w:tc>
        <w:tc>
          <w:tcPr>
            <w:tcW w:w="5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о смелое, хотя и немного нелепое решение стать убий</w:t>
              <w:softHyphen/>
              <w:t>цей Наполеона приходит к Пьеру под влиянием тех новых чувств, которые он испытал на Бородинском поле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таша Ростов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5"/>
        <w:gridCol w:w="5304"/>
      </w:tblGrid>
      <w:tr>
        <w:trPr/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характера героини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роявляются</w:t>
            </w:r>
          </w:p>
        </w:tc>
      </w:tr>
      <w:tr>
        <w:trPr/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лнота жизни, поэтичность натуры, обостренная чуткость, внимательность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кренность, естественность в обращении с родными; восторг при виде красоты окружающего мира, умение бессознательно передать ощущение красоты другим; чувство эмпатии, которое проявляется в умении понять состояние других людей и прийти им на помощь (пример с Соней, матушкой, братом, Денисовым и т. п.).</w:t>
            </w:r>
          </w:p>
        </w:tc>
      </w:tr>
      <w:tr>
        <w:trPr/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родные, национальные черты в характере Наташи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анец Наташи во время охоты, особая манера петь, решение Наташи отдать подводы раненым во время от</w:t>
              <w:softHyphen/>
              <w:t>ступления из Москвы.</w:t>
            </w:r>
          </w:p>
        </w:tc>
      </w:tr>
      <w:tr>
        <w:trPr/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шибки, цена испытаний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пытание разлукой с князем Андреем Наташа не вы</w:t>
              <w:softHyphen/>
              <w:t>держивает. Ей необходимо любить и она верит в чистоту и искренность чувств Анатоля Курагина. Когда обман рас</w:t>
              <w:softHyphen/>
              <w:t>кроется, Наташа будет долго болеть - ценой этой ошибки могла стать даже жизнь героини.</w:t>
            </w:r>
          </w:p>
        </w:tc>
      </w:tr>
      <w:tr>
        <w:trPr/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таша - воплощение любви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юбовь преображает Наташу. Ее взрослая любовь к князю Андрею меняет не только ее внешность, но и вносит изме</w:t>
              <w:softHyphen/>
              <w:t>нения в характер. Все существо героини не может нахо</w:t>
              <w:softHyphen/>
              <w:t>диться в состоянии покоя, невлюбленности. Сила любви Наташи способна преображать души других людей. Такому воздействию подвергается князь Андрей, которого Наташа возвращает к жизни, помогает понять свое истинное назна</w:t>
              <w:softHyphen/>
              <w:t>чение. Любовь Наташи к Пьеру дает герою возможность ра</w:t>
              <w:softHyphen/>
              <w:t>зобраться в себе и понять смысл жизни. Своим детям На</w:t>
              <w:softHyphen/>
              <w:t>таша подарит радость познания материнской любви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 примере своей героини Толстой раскрывают одну из своих заветных идей: любовь дейст</w:t>
              <w:softHyphen/>
              <w:t>вительная ведет к истине, чувственная страсть, принятая за любовь, ведет к неправде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4" w:name="family"/>
      <w:bookmarkEnd w:id="4"/>
      <w:r>
        <w:rPr/>
        <w:t xml:space="preserve">5. </w:t>
      </w:r>
      <w:r>
        <w:rPr>
          <w:b/>
          <w:bCs/>
        </w:rPr>
        <w:t>Мысль "семейная"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Тема семьи, ее значение в становлении характера человека в романе «Война и мир» является одной из самых важных. Автор пытается объяснить многие особенности и закономерности в жизни своих героев принадлежностью их к той или иной семье. Только в семье человек получает все то, что в последующем определяет его характер, привычки, мировоззрение и мироощущение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В романе Толстой рассказывает о разных семьях - это и хранящая аристократические традиции семья князей Болконских; и представители московского дворянства Ростовы; лишенная взаимного уважения, душевности и связей семья Курагиных; семья Бергов, которая начинает свое существование с закладки «материального фундамента». А в эпилоге романа Толстой представляет на суд читателей две новые семьи - Пьер и Наташа, Николай и Марья, - по мнению автора, именно такой должна быть семья, основанная на искренних и глубоких чувствах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8"/>
        <w:gridCol w:w="5501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ги (Берг и Вера)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деалы, «фундамент» семьи</w:t>
            </w:r>
          </w:p>
        </w:tc>
        <w:tc>
          <w:tcPr>
            <w:tcW w:w="5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ния приобретательства в любой ситуации берет верх, за</w:t>
              <w:softHyphen/>
              <w:t>глушая проявление нормальных чувств - эпизод с покупкой мебели во время эвакуации из Москвы большинства жителей.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г</w:t>
            </w:r>
          </w:p>
        </w:tc>
        <w:tc>
          <w:tcPr>
            <w:tcW w:w="5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самом Берге есть много общего с грибоедовским Молчалиным (умеренность, исполнительность и аккуратность). Берг не только мещанин сам по себе, но и частица вселен</w:t>
              <w:softHyphen/>
              <w:t>ского мещанства.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Образцы,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оторым следуют Берги</w:t>
            </w:r>
          </w:p>
        </w:tc>
        <w:tc>
          <w:tcPr>
            <w:tcW w:w="5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ги всеми силами стараются походить на принятые в обществе образцы: вечер, который устраивают Берги - точная копия множества других вечеров со свечами и ча</w:t>
              <w:softHyphen/>
              <w:t>ем. Вера (хотя и принадлежит по рождению к Ростовым) еще в девичестве, несмотря на свою приятную внешность и развитость, хорошие манеры и «правильность» сужде</w:t>
              <w:softHyphen/>
              <w:t>ний, отталкивает от себя людей своим равнодушием к ок</w:t>
              <w:softHyphen/>
              <w:t>ружающим и крайним эгоизмом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акая семья не может стать основой общества, потому что «фундамент», положенный в ее основу - материальные приобретения, которые скорее опустошают душу, способ</w:t>
              <w:softHyphen/>
              <w:t>ствуют разрушению человеческих отношений, а не объединению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7"/>
        <w:gridCol w:w="5442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агины - князь Василий, Ипполит, Анатоль, Элен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иль отношений между членами семьи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лены семьи связаны только внешними отношениями, все Курагины разобщены.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к складываются отноше</w:t>
              <w:softHyphen/>
              <w:t>ния у Курагиных вне их семьи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самостоятельной жизни дети князя Василия обречены на одиночество: у Элен и Пьера нет семьи, несмотря на офи</w:t>
              <w:softHyphen/>
              <w:t>циальный брак; Анатоль, будучи женатым на польке, всту</w:t>
              <w:softHyphen/>
              <w:t>пает в новые связи, ищет богатую жену.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кими члены семьи «выходят» в жизнь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урагины органично вписываются в общество завсегдатаев салона Анны Павловны Шерер с его фальшью, искусствен</w:t>
              <w:softHyphen/>
              <w:t>ностью, лжепатриотизмом, интригами.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язь Василий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длинное лицо князя Василия проявляется в эпизоде де</w:t>
              <w:softHyphen/>
              <w:t>лежа наследства Кирилы Безухова, от которого он ни при каких обстоятельствах не намерен отказаться. Он факти</w:t>
              <w:softHyphen/>
              <w:t>чески продает свою дочь, выдавая её за Пьера.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атоль Курагин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ивотное безнравственное начало, заложенное в Анатоле Курагине, особенно ярко проявляется, когда отец привозит его в дом Болконских, чтобы сосватать за него княжну Ма</w:t>
              <w:softHyphen/>
              <w:t>рью {эпизод с мадмуазель Бурьен). А отношение его к На</w:t>
              <w:softHyphen/>
              <w:t>таше Ростовой настолько низко и безнравственно, что не нуждается ни в каких комментариях.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лен Курагина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лен достойно завершает семейную галерею - это женщи</w:t>
              <w:softHyphen/>
              <w:t>на-хищница, готовая ради денег и положения в обществе выйти замуж по расчету, а затем жестоко относиться к своему мужу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тсутствие связей, душевной близости делает эту семью формальной: в ней живут люди, родные только по крови, а духовного родства, близости человеческой в этом доме нет, и поэтому такая семья не может воспитать нравственного отношения к жизни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61"/>
        <w:gridCol w:w="5458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ы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иль отношений в семье</w:t>
            </w:r>
          </w:p>
        </w:tc>
        <w:tc>
          <w:tcPr>
            <w:tcW w:w="5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 примере семьи Ростовых Толстой описывает свой идеал семейного бытия, добрых отношений между всеми членами семьи. Ростовы живут «жизнью сердца», не тре</w:t>
              <w:softHyphen/>
              <w:t>буя друг от друга особого ума, легко и непринужденно от</w:t>
              <w:softHyphen/>
              <w:t>носясь к жизненным неурядицам. Им свойственно истинно русское стремление к широте и размаху.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сновная черта всех Ростовых</w:t>
            </w:r>
          </w:p>
        </w:tc>
        <w:tc>
          <w:tcPr>
            <w:tcW w:w="5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ем членам семьи Ростовых свойственна живость и непосредственность.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Единодушие в семье - залог счастья всех ее членов</w:t>
            </w:r>
          </w:p>
        </w:tc>
        <w:tc>
          <w:tcPr>
            <w:tcW w:w="5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реломным моментом в жизни семьи становится отъезд из Москвы, решение отдать подводы, предназначенные для вывоза имущества, для перевозки раненых, что фак</w:t>
              <w:softHyphen/>
              <w:t>тически явилось разорением Ростовых. Старик Ростов умирает с чувством вины за разорение детей, но с чувст</w:t>
              <w:softHyphen/>
              <w:t>вом выполненного патриотического долга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ти в семье Ростовых наследуют от родителей лучшие качества - искренность, открытость, бескорыстие, стремление любить весь мир и все человечество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7"/>
        <w:gridCol w:w="6382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конские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пава семьи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арый князь Болконский устанавливает в Лысых Горах осмысленную жизнь. Он весь в прошлом - он истинный аристократ и все традиции аристократии им бережно сохраняются.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ходство между отцом и сыном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роничное отношение к религии и сентиментальности, они живут «умом», в доме царит интеллектуальная атмосфера. Настоящая жизнь тоже находится в поле внимания старого князя - его осведомленность о современных событиях удивляет даже его сына.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тношение к отцу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смотря на целый ряд чудачеств князя, его дети, князь Андрей и княжна Марья, любят и уважают своего отца, прощая ему некоторую бестакт</w:t>
              <w:softHyphen/>
              <w:t>ность и резкость. Может быть, в этом и состоит феномен семьи Болкон</w:t>
              <w:softHyphen/>
              <w:t>ских - безусловное уважение и приятие всех старших членов семьи, без</w:t>
              <w:softHyphen/>
              <w:t>отчетная, искренняя, в чем-то даже жертвенная любовь членов семьи друг к другу {княжна Марья для себя решила, что не будет думать о личном счастье, чтобы не оставить отца одного).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няжна Марья</w:t>
            </w:r>
          </w:p>
        </w:tc>
        <w:tc>
          <w:tcPr>
            <w:tcW w:w="6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зоговорочно подчиняется отцу, боясь его гнева, но в то же время любит его безусловна, уважает его и признает в нем авторитет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иль отношений в этой семье способствует воспитанию таких чувств, как уважение, преданность, человеческое достоинство, патриотизм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 Ростов и Марья Болконская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Николая и Марьи характерна общность в восприятии людей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о союз, в котором муж и жена духовно взаимообогащаются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й делает счастливой Марью, а она вносит в семью доброту и нежность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ша Ростова и Пьер Безухов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их любви - супружество, семья и дети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уитивное понимание близкого человека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находит в любви и семье именно то, к чему стремился всю свою жизнь - смысл своей жизни: Наташа - в материнстве, а Пьер - в осознании себя опорой для более слабого челове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09:00Z</dcterms:created>
  <dc:creator>домашнийАК</dc:creator>
  <dc:description/>
  <cp:keywords/>
  <dc:language>en-US</dc:language>
  <cp:lastModifiedBy>домашнийАК</cp:lastModifiedBy>
  <dcterms:modified xsi:type="dcterms:W3CDTF">2012-11-17T17:11:00Z</dcterms:modified>
  <cp:revision>2</cp:revision>
  <dc:subject/>
  <dc:title/>
</cp:coreProperties>
</file>