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эзия «чистого искусства». А. А. Фет, Ф. И. Тютчев</w:t>
      </w:r>
    </w:p>
    <w:p>
      <w:pPr>
        <w:pStyle w:val="Style13"/>
        <w:jc w:val="center"/>
        <w:rPr/>
      </w:pPr>
      <w:bookmarkStart w:id="0" w:name="osobennosti"/>
      <w:bookmarkEnd w:id="0"/>
      <w:r>
        <w:rPr/>
        <w:t xml:space="preserve">1. </w:t>
      </w:r>
      <w:r>
        <w:rPr>
          <w:b/>
          <w:bCs/>
        </w:rPr>
        <w:t>Особенности поэзии «чистого искусства»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"/>
        <w:gridCol w:w="7907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эзия намеков, догадок, умолчаний.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ихи не имеют сюжета: лирические миниатюры передают не мысли и чувства, а «летучее» настроение поэта.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кусство не должно быть связано с жизнью.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эт не должен вмешиваться в дела бедного мира.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поэзия для избранных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1" w:name="maintemy"/>
      <w:bookmarkEnd w:id="1"/>
      <w:r>
        <w:rPr/>
        <w:t xml:space="preserve">2. </w:t>
      </w:r>
      <w:r>
        <w:rPr>
          <w:b/>
          <w:bCs/>
        </w:rPr>
        <w:t>Основные темы поэзии «чистого искусства»</w:t>
      </w: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4"/>
        <w:gridCol w:w="2982"/>
        <w:gridCol w:w="2743"/>
      </w:tblGrid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Лирику отличает богатство оттенков: нежность и душев</w:t>
              <w:softHyphen/>
              <w:t>ная теплота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разность, нетрадицион</w:t>
              <w:softHyphen/>
              <w:t>ность сравнений,эпитетов; очеловечивание природы, на</w:t>
              <w:softHyphen/>
              <w:t>хождение отзвука своим на</w:t>
              <w:softHyphen/>
              <w:t>строениям и чувствам.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вучесть и музыкальность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2" w:name="fet"/>
      <w:bookmarkEnd w:id="2"/>
      <w:r>
        <w:rPr/>
        <w:t xml:space="preserve">3. </w:t>
      </w:r>
      <w:r>
        <w:rPr>
          <w:b/>
          <w:bCs/>
        </w:rPr>
        <w:t>Поэзия А. А. Фета</w:t>
      </w:r>
      <w:r>
        <w:rPr/>
        <w:br/>
        <w:t>Природа в стихотворениях поэта: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1"/>
        <w:gridCol w:w="6318"/>
      </w:tblGrid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года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редставлено в творчестве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усская весна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ушистыми вербами, первым ландышем, просящим солнечных лу</w:t>
              <w:softHyphen/>
              <w:t>чей, с полупрозрачными листьями распустившихся берез, пчелами, вползающими «в каждый гвоздик душистой сирени», журавлями, кричащими в степи</w:t>
            </w:r>
          </w:p>
        </w:tc>
      </w:tr>
      <w:tr>
        <w:trPr>
          <w:trHeight w:val="744" w:hRule="atLeast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усское лето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веркающим жгучим воздухом, синим, подернутым дымкой небом, золотыми переливами зреющей ржи под ветром, лиловым дымом заката, ароматом скошенных цветов над меркнущей степью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усская осень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стрыми лесными косогорами, птицами, потянувшими вдаль или порхающими в безлистных кустах, стадами на вытоптанных жнивьях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усская зима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гом далеких саней на блестящем снегу, игрой зари на занесенной снегом березе, узорами мороза на двойном оконном стекле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Явления природы у А. А. Фета описываются детальнее, предстают более конкретными, чем у его предшественников. В стихах Фет описывает не только традиционных птиц, получивших привычную символическую окраску, как орел, соловей, лебедь, жаворонок, но и таких, как лунь, сыч, черныш, кулик, чибис, стриж и др, и каждая птица показана в ее своеобразии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равнение поэзии о природе</w:t>
      </w:r>
      <w:r>
        <w:rPr/>
        <w:t xml:space="preserve"> </w:t>
      </w:r>
      <w:r>
        <w:rPr>
          <w:b/>
          <w:bCs/>
        </w:rPr>
        <w:t>у Фета и Некрас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 лишь объект художественного восторга, эстетического наслаждения, отрешенного от мысли о связи природы с человеческими нуждами и человеческим трудом.</w:t>
            </w:r>
          </w:p>
        </w:tc>
        <w:tc>
          <w:tcPr>
            <w:tcW w:w="4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рода тесно связана с человеческим трудом, с тем, что она дает человеку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енности пейзажной лирики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стремление к фиксации изменений в природе;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наблюдения об изменениях в природе постоянно группируются и воспринимаются как фенологические приметы;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изображение более частных, более коротких и более конкретных отрезков сезонов;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точность и четкость делает пейзажи Фета строго локальными: как правило, это пейзажи центральных областей России. Фет любит описывать точно определенное время суток, приметы той или иной погоды, начало того или иного явления в природе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то сближает поэзию Фета с импрессионизмом?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8014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клонение перед чистой красотой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рочитая красивость, даже банальность.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стоянное употребление таких эпитетов, как «волшебный», «нежный», «сладостный», «чудный», «ласкательный»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ремление передать предмет в отрывочных, мгновенно фиксирующих каждое ощуще</w:t>
              <w:softHyphen/>
              <w:t>ние штрихах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эта интересует не столько предмет, сколько впечатление, произведенное предметом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Фет говорит: «Для художника впечатление, вызвавшее произведение, дороже самой вещи, вызвавшей это впечатление»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то такое природа в стихотворениях Фета?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25"/>
        <w:gridCol w:w="3594"/>
      </w:tblGrid>
      <w:tr>
        <w:trPr/>
        <w:tc>
          <w:tcPr>
            <w:tcW w:w="4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сумрачные осенние дни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первый весенний цветок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томительный среднерусский полдень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короткая северная ночь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плач комара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хриплый призыв коростеля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u w:val="single"/>
              </w:rPr>
              <w:t>Фет о творчестве</w:t>
            </w:r>
            <w:r>
              <w:rPr/>
              <w:t>:</w:t>
            </w:r>
          </w:p>
          <w:p>
            <w:pPr>
              <w:pStyle w:val="Style13"/>
              <w:jc w:val="center"/>
              <w:rPr/>
            </w:pPr>
            <w:r>
              <w:rPr/>
              <w:t>«Поэт тот, кто в предмете видит то, что без его помощи никто не увидит».</w:t>
            </w:r>
          </w:p>
          <w:p>
            <w:pPr>
              <w:pStyle w:val="Style13"/>
              <w:jc w:val="center"/>
              <w:rPr/>
            </w:pPr>
            <w:r>
              <w:rPr/>
              <w:t>«Целый мир от красоты»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«Нельзя перед вечной красотой не петь, не славить, не молиться»</w:t>
            </w:r>
          </w:p>
        </w:tc>
      </w:tr>
    </w:tbl>
    <w:p>
      <w:pPr>
        <w:pStyle w:val="Style13"/>
        <w:jc w:val="center"/>
        <w:rPr>
          <w:b/>
          <w:b/>
        </w:rPr>
      </w:pPr>
      <w:r>
        <w:rPr>
          <w:b/>
        </w:rPr>
      </w:r>
      <w:bookmarkStart w:id="3" w:name="tutchev"/>
      <w:bookmarkStart w:id="4" w:name="tutchev"/>
      <w:bookmarkEnd w:id="4"/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Поэзия Ф.И. Тютчева</w:t>
      </w:r>
    </w:p>
    <w:p>
      <w:pPr>
        <w:pStyle w:val="Style13"/>
        <w:jc w:val="center"/>
        <w:rPr/>
      </w:pPr>
      <w:r>
        <w:rPr/>
        <w:t>Особенности поэзии Ф.И. Тютчев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ворчеству Тютчева присуще живое ощущение Бесконечности и Вечности как реальности, а не каких-то отвлеченных , абстрактных категорий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ютчев - открыватель новых образных миров в поэзии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асштаб поэтических ассоциаций Тютчева поразителен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иболее ярко «двойное бытие» расколотой человеческой души выражено в любовной лирике Тютчева.</w:t>
            </w:r>
          </w:p>
        </w:tc>
      </w:tr>
    </w:tbl>
    <w:p>
      <w:pPr>
        <w:pStyle w:val="Style13"/>
        <w:jc w:val="center"/>
        <w:rPr/>
      </w:pPr>
      <w:r>
        <w:rPr/>
        <w:t>Любовная лирик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7"/>
        <w:gridCol w:w="5602"/>
      </w:tblGrid>
      <w:tr>
        <w:trPr/>
        <w:tc>
          <w:tcPr>
            <w:tcW w:w="2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Что такое любовь?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самоубийство»</w:t>
            </w:r>
          </w:p>
        </w:tc>
      </w:tr>
      <w:tr>
        <w:trPr/>
        <w:tc>
          <w:tcPr>
            <w:tcW w:w="2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блаженство и безнадежность»</w:t>
            </w:r>
          </w:p>
        </w:tc>
      </w:tr>
      <w:tr>
        <w:trPr/>
        <w:tc>
          <w:tcPr>
            <w:tcW w:w="2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поединок роковой»</w:t>
            </w:r>
          </w:p>
        </w:tc>
      </w:tr>
      <w:tr>
        <w:trPr/>
        <w:tc>
          <w:tcPr>
            <w:tcW w:w="2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буйная слепота страстей»</w:t>
            </w:r>
          </w:p>
        </w:tc>
      </w:tr>
      <w:tr>
        <w:trPr/>
        <w:tc>
          <w:tcPr>
            <w:tcW w:w="2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о стихия</w:t>
            </w:r>
          </w:p>
        </w:tc>
      </w:tr>
    </w:tbl>
    <w:p>
      <w:pPr>
        <w:pStyle w:val="Style13"/>
        <w:jc w:val="center"/>
        <w:rPr/>
      </w:pPr>
      <w:r>
        <w:rPr/>
        <w:t>  </w:t>
      </w:r>
    </w:p>
    <w:p>
      <w:pPr>
        <w:pStyle w:val="Normal"/>
        <w:jc w:val="center"/>
        <w:rPr/>
      </w:pPr>
      <w:r>
        <w:rPr>
          <w:b/>
          <w:bCs/>
        </w:rPr>
        <w:t>Стихи, вошедшие в «Денисьевский цикл»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1"/>
        <w:gridCol w:w="5928"/>
      </w:tblGrid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Весь день она лежала в забытьи...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Неотвратимое угасание любимой: «и всю ее уж тени покрывали» на фоне летнего буйства природы: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Лил теплый дождь - его струи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По листьям весело звучали.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Близнецы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Мотив смерти нерасторжимо переплетается с мотивом любви: </w:t>
            </w:r>
          </w:p>
          <w:p>
            <w:pPr>
              <w:pStyle w:val="Style13"/>
              <w:rPr/>
            </w:pPr>
            <w:r>
              <w:rPr/>
              <w:t xml:space="preserve">И кто в избытке ощущений, </w:t>
            </w:r>
          </w:p>
          <w:p>
            <w:pPr>
              <w:pStyle w:val="Style13"/>
              <w:rPr/>
            </w:pPr>
            <w:r>
              <w:rPr/>
              <w:t xml:space="preserve">Когда кипит и стынет кровь, </w:t>
            </w:r>
          </w:p>
          <w:p>
            <w:pPr>
              <w:pStyle w:val="Style13"/>
              <w:rPr/>
            </w:pPr>
            <w:r>
              <w:rPr/>
              <w:t xml:space="preserve">Не ведал ваших искушений -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амоубийство и Любовь.</w:t>
            </w:r>
          </w:p>
        </w:tc>
      </w:tr>
      <w:tr>
        <w:trPr/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Предопределение»</w:t>
            </w:r>
          </w:p>
        </w:tc>
        <w:tc>
          <w:tcPr>
            <w:tcW w:w="5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Тютчев заглянул в такие глубины, в такие бездны человеческой души, как никто до него:</w:t>
            </w:r>
          </w:p>
          <w:p>
            <w:pPr>
              <w:pStyle w:val="Style13"/>
              <w:rPr/>
            </w:pPr>
            <w:r>
              <w:rPr/>
              <w:t xml:space="preserve">Любовь, любовь - гласит преданье - </w:t>
            </w:r>
          </w:p>
          <w:p>
            <w:pPr>
              <w:pStyle w:val="Style13"/>
              <w:rPr/>
            </w:pPr>
            <w:r>
              <w:rPr/>
              <w:t xml:space="preserve">Союз души с душой родной - </w:t>
            </w:r>
          </w:p>
          <w:p>
            <w:pPr>
              <w:pStyle w:val="Style13"/>
              <w:rPr/>
            </w:pPr>
            <w:r>
              <w:rPr/>
              <w:t xml:space="preserve">Их съединенье, сочетанье, </w:t>
            </w:r>
          </w:p>
          <w:p>
            <w:pPr>
              <w:pStyle w:val="Style13"/>
              <w:rPr/>
            </w:pPr>
            <w:r>
              <w:rPr/>
              <w:t xml:space="preserve">И роковое их слиянье,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И... поединок роков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04:00Z</dcterms:created>
  <dc:creator>домашнийАК</dc:creator>
  <dc:description/>
  <cp:keywords/>
  <dc:language>en-US</dc:language>
  <cp:lastModifiedBy>домашнийАК</cp:lastModifiedBy>
  <dcterms:modified xsi:type="dcterms:W3CDTF">2012-11-17T17:06:00Z</dcterms:modified>
  <cp:revision>2</cp:revision>
  <dc:subject/>
  <dc:title/>
</cp:coreProperties>
</file>