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. И. Куприн. Тема любви в прозе</w:t>
      </w:r>
    </w:p>
    <w:p>
      <w:pPr>
        <w:pStyle w:val="Style14"/>
        <w:jc w:val="center"/>
        <w:rPr/>
      </w:pPr>
      <w:r>
        <w:rPr/>
        <w:t xml:space="preserve">1. </w:t>
      </w:r>
      <w:r>
        <w:rPr>
          <w:b/>
          <w:bCs/>
        </w:rPr>
        <w:t>Тема любви в творчестве Куприн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98"/>
        <w:gridCol w:w="5321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чины обращения автора к теме любви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тестуя против пошлости и цинизма буржуазного обще</w:t>
              <w:softHyphen/>
              <w:t>ства, продажных чувств, писатель создает образы, удиви</w:t>
              <w:softHyphen/>
              <w:t>тельные по красоте и силе примера идеальной любви.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едставление автора о том, какой должна быть любовь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«Для любви нужен особый талант, как для музыки, живо</w:t>
              <w:softHyphen/>
              <w:t>писи, скульптуры, пения, стихотворства».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кой представлена любовь в произведениях Куприна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втор пишет о трагедиях в любви и мгновениях настоящего счастья, чаще всего в произведениях Куприна любовь «сильна, как смерть», «бескорыстная и самоотверженная, не жаждущая награды». Для многих героев она остается «величайшей тайной в мире, трагедией».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изведения, в которыхаетор пишет о любви</w:t>
            </w:r>
          </w:p>
        </w:tc>
        <w:tc>
          <w:tcPr>
            <w:tcW w:w="5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«Олеся», «Гранатовый браслет», «Суламифь» и др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  <w:bCs/>
        </w:rPr>
        <w:t>«Олеся» - лесная сказка о любви</w:t>
      </w:r>
    </w:p>
    <w:p>
      <w:pPr>
        <w:pStyle w:val="Normal"/>
        <w:jc w:val="center"/>
        <w:rPr/>
      </w:pPr>
      <w:r>
        <w:rPr/>
        <w:t>(главные герои, причины несостоявшегося счастья)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• </w:t>
            </w:r>
            <w:r>
              <w:rPr/>
              <w:t>В ранней прозе А. И. Куприна центральное место занимает повесть «Олеся». Это произведение Куприн относил к лучшим своим произведениям: «В этом рассказе больше, чем в других моих рассказах, моей души»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• </w:t>
            </w:r>
            <w:r>
              <w:rPr/>
              <w:t>События, изображенные в повести, происходят в Волынской губернии, на окраине Полесья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героев в рассказе: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91"/>
        <w:gridCol w:w="4728"/>
      </w:tblGrid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ествование построено на противопоставлении героев</w:t>
            </w:r>
          </w:p>
        </w:tc>
      </w:tr>
      <w:tr>
        <w:trPr/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едставители мира природы, несущие в себе красоту, мир и добро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е остальные - люди, отягощенные завистью, злобой, ограниченные в духовном развитии</w:t>
            </w:r>
          </w:p>
        </w:tc>
      </w:tr>
      <w:tr>
        <w:trPr/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леся, Мануйлиха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жители Полесья</w:t>
            </w:r>
          </w:p>
        </w:tc>
      </w:tr>
      <w:tr>
        <w:trPr/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ван Тимофеевич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рмола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А рядом - природа, прекрасная во всех своих проявлениях</w:t>
            </w:r>
            <w:r>
              <w:rPr/>
              <w:t>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>
          <w:b/>
          <w:bCs/>
        </w:rPr>
        <w:t>Главные герои рассказа</w:t>
      </w:r>
      <w:r>
        <w:rPr/>
        <w:t>: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75"/>
        <w:gridCol w:w="4744"/>
      </w:tblGrid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ся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 Тимофеевич</w:t>
            </w:r>
          </w:p>
        </w:tc>
      </w:tr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екрасный «естественный человек», выражающий свою сущность в любви.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ыросший в жестоком «цивилизованном» обществе, русский дворянин вынужден принимать условности его существования, и это не может не отразиться на его характере.</w:t>
            </w:r>
          </w:p>
        </w:tc>
      </w:tr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«Большие, блестящие темные глаза, которым тонкие надломленные по</w:t>
              <w:softHyphen/>
              <w:t>средине брови придавали неуловимый оттенок лукавства, властности и на</w:t>
              <w:softHyphen/>
              <w:t>ивности», «первобытное и яркое во</w:t>
              <w:softHyphen/>
              <w:t>ображение», «гибкий, подвижный ум».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«Человек Вы хотя и добрый, но слабый... Доброта Ваша не хорошая, не сердечная. Слову Вы своему не господин. Над людьми любите верх брать, а сами им хотя и не хотите, но подчиняетесь».</w:t>
            </w:r>
          </w:p>
        </w:tc>
      </w:tr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характере героини слились гор</w:t>
              <w:softHyphen/>
              <w:t>дость, независимость и самоотвер</w:t>
              <w:softHyphen/>
              <w:t>женность с удивительной чуткостью и утонченностью переживаний.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н будто мягок, отзывчив и искренен.</w:t>
            </w:r>
          </w:p>
        </w:tc>
      </w:tr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деленная небывалой силой душа Олеси вносит гармонию в заведомо противоречивые отношения с Иваном Тимофеевичем.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ван Тимофеевич не в состоянии разрушить стену, разделяющую духовный мир «дочери природы» и свой собственный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</w:rPr>
              <w:t>Несмотря на взаимную любовь, главные герои находятся в полярных отношениях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  <w:bCs/>
        </w:rPr>
        <w:t>«Гранатовый браслет» - повесть о любв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орая бывает только раз в тысячу лет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• </w:t>
            </w:r>
            <w:r>
              <w:rPr/>
              <w:t>К. Г. Паустовский о повести «Гранатовый браслет» пишет: «Один из самых благоуханных рассказов о любви - и самых печальных».</w:t>
            </w:r>
          </w:p>
          <w:p>
            <w:pPr>
              <w:pStyle w:val="Style14"/>
              <w:rPr/>
            </w:pPr>
            <w:r>
              <w:rPr/>
              <w:t xml:space="preserve">• </w:t>
            </w:r>
            <w:r>
              <w:rPr/>
              <w:t>В этом рассказе Куприн поведал историю о том, как мелкий чиновник, робкий мечтатель и глубоко чувствующий человек, влюбляется в княгиню безнадежно, беззаветно, безответно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• </w:t>
            </w:r>
            <w:r>
              <w:rPr/>
              <w:t>Основная тема рассказа состоит в том, чтобы «показать духовно преображающую, просветляющую силу всепоглощающего чувства любви», как писал Куприн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Главные герои повести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14"/>
        <w:gridCol w:w="4605"/>
      </w:tblGrid>
      <w:tr>
        <w:trPr/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ягиня Вера Николаевна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графист Желтков</w:t>
            </w:r>
          </w:p>
        </w:tc>
      </w:tr>
      <w:tr>
        <w:trPr/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♦ </w:t>
            </w:r>
            <w:r>
              <w:rPr/>
              <w:t>Благородная натура, тонко чувствую</w:t>
              <w:softHyphen/>
              <w:t>щая возвышенное и прекрасное. Одна</w:t>
              <w:softHyphen/>
              <w:t>ко ее «Я» погружено в некий самоуспокоенный сон. Красивая и холодная.</w:t>
            </w:r>
          </w:p>
          <w:p>
            <w:pPr>
              <w:pStyle w:val="Style14"/>
              <w:rPr/>
            </w:pPr>
            <w:r>
              <w:rPr/>
              <w:t xml:space="preserve">♦ </w:t>
            </w:r>
            <w:r>
              <w:rPr/>
              <w:t>Вера «была строго проста, со всеми холодно и немного свысока любезна, не</w:t>
              <w:softHyphen/>
              <w:t>зависимо и царственно спокойна». Она про</w:t>
              <w:softHyphen/>
              <w:t>изводит впечатление равнодушной особы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♦ </w:t>
            </w:r>
            <w:r>
              <w:rPr/>
              <w:t>«В эту секунду она поняла, что та лю</w:t>
              <w:softHyphen/>
              <w:t>бовь, о которой мечтает каждая жен</w:t>
              <w:softHyphen/>
              <w:t>щина, прошла мимо нее!»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♦ </w:t>
            </w:r>
            <w:r>
              <w:rPr/>
              <w:t>Небогатый, малограмотный чиновник, робкий меч</w:t>
              <w:softHyphen/>
              <w:t>татель и глубоко чувствующий человек, одержим «сильной, как смерть, любовью» к княгине Вере.</w:t>
            </w:r>
          </w:p>
          <w:p>
            <w:pPr>
              <w:pStyle w:val="Style14"/>
              <w:rPr/>
            </w:pPr>
            <w:r>
              <w:rPr/>
              <w:t xml:space="preserve">♦ </w:t>
            </w:r>
            <w:r>
              <w:rPr/>
              <w:t>Любит Веру Николаевну тем страстным, испе</w:t>
              <w:softHyphen/>
              <w:t>пеляющим чувством, которое заключает в себе весь смысл жизни - всю вселенную!»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♦ </w:t>
            </w:r>
            <w:r>
              <w:rPr/>
              <w:t>Смерть не страшит героя. Его любовь сильнее смерти. Благодарен той, которая вызвала в его сердце это превосходное чувство, возвысившее его, маленького человека, над суетным миром, ми</w:t>
              <w:softHyphen/>
              <w:t>ром несправедливости и злобы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зже князь Шеин признается жене: «Для него (Желткова) не существует жизни без тебя. Мне казалось, что я присутствую при громадном страдании, от которого люди умирают, и я даже почти понял, что передо мною мертвый человек. Понимаешь, Вера, я и не знал, как себя держать, что мне делать»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Желтков умирает, посылая восторженное благословение прекрасной женщине: «Да святится имя твое», но не умирает великое чувство, «поразившее» его. Оно становится причиной духовного воскрешения княгини, раскрывает перед ней мир неведомых до той поры пере</w:t>
              <w:softHyphen/>
              <w:t>живаний, поскольку отношения с мужем никогда не были таким «чудом».</w:t>
            </w:r>
          </w:p>
        </w:tc>
      </w:tr>
    </w:tbl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>
          <w:b/>
          <w:bCs/>
        </w:rPr>
        <w:t>Главные герои произведения проходят испытание любовью</w:t>
      </w:r>
      <w:r>
        <w:rPr/>
        <w:t>: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7"/>
        <w:gridCol w:w="5432"/>
      </w:tblGrid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ягиня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графист</w:t>
            </w:r>
          </w:p>
        </w:tc>
      </w:tr>
      <w:tr>
        <w:trPr/>
        <w:tc>
          <w:tcPr>
            <w:tcW w:w="2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юбовь - она чистая, высокая и недосягаемая мечта.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юбовь - «крепка, как смерть...»</w:t>
            </w:r>
          </w:p>
        </w:tc>
      </w:tr>
      <w:tr>
        <w:trPr/>
        <w:tc>
          <w:tcPr>
            <w:tcW w:w="2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н выше царей и цариц, ибо любовь открыла его избранни</w:t>
              <w:softHyphen/>
              <w:t>чество, обнаружила в нем могучую и светлую силу жизни, человеческую красоту, которая останется в веках как памят</w:t>
              <w:softHyphen/>
              <w:t>ник величия сердца простого человека.</w:t>
            </w:r>
          </w:p>
        </w:tc>
      </w:tr>
      <w:tr>
        <w:trPr/>
        <w:tc>
          <w:tcPr>
            <w:tcW w:w="8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прин верит в чудо любви. Он проповедует ее равной для всех.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. М. Горький от повести был в восторге:</w:t>
            </w:r>
          </w:p>
          <w:p>
            <w:pPr>
              <w:pStyle w:val="Style14"/>
              <w:jc w:val="center"/>
              <w:rPr/>
            </w:pPr>
            <w:r>
              <w:rPr/>
              <w:t>«А какая превосходная вещь "Гранатовый браслет" Куприна..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Чудесно! И я - рад! Начинается хорошая литература!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57:00Z</dcterms:created>
  <dc:creator>домашнийАК</dc:creator>
  <dc:description/>
  <cp:keywords/>
  <dc:language>en-US</dc:language>
  <cp:lastModifiedBy>домашнийАК</cp:lastModifiedBy>
  <dcterms:modified xsi:type="dcterms:W3CDTF">2012-11-18T08:58:00Z</dcterms:modified>
  <cp:revision>2</cp:revision>
  <dc:subject/>
  <dc:title/>
</cp:coreProperties>
</file>