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. А. Ахматова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новные темы лирики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1. Ахматова в период раннего творчества - акмеистк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кмеизм</w:t>
            </w:r>
            <w:r>
              <w:rPr/>
              <w:t xml:space="preserve"> - литературное направление, которое проповедует теорию «искусство для искусства», «красоты ради самой красоты»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r>
        <w:rPr/>
        <w:t xml:space="preserve">2. </w:t>
      </w:r>
      <w:r>
        <w:rPr>
          <w:b/>
          <w:bCs/>
        </w:rPr>
        <w:t>Любовная лирик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5"/>
        <w:gridCol w:w="5964"/>
      </w:tblGrid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ихотворения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 содержание и художественные особенности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иги «Вечер»,«Четки», «Белая стая»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стихах, вошедших в эти сборники, Ахматова очень женственна, но в нежности ее поэтического слова звучит одновременно и властность, и энергия. Сочетание нежности и беззащитности с твердостью характера, шепота любви и прямого языка страсти, интонаций отчаяния и веры, молитвы и проклятий - все это отличает художественный мир Ахматовой, ее неповторимый стиль.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Хочешь знать, как все это было?»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иниатюра, зарисовка, в нескольких строчках которой вся история любви.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мятение»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ирический роман, в котором в нескольких строчках рассказана трагедия десяти лет.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Небывалая осень построила купол...»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этом стихотворении тема любви раскрывается по-новому. Любовные переживания лирической героини включают в себя все существование, всю жизнь. Такая любовь стала более богатой и многоцветной, а в минуты потрясений и более трагедийной.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/>
        <w:t>3.</w:t>
      </w:r>
      <w:r>
        <w:rPr>
          <w:b/>
          <w:bCs/>
        </w:rPr>
        <w:t xml:space="preserve"> Стихи о Роди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Родины становится все более органичной для поэтессы, помогает ей в годы Первой мировой войны высказать свое отношение к этому историческому событию.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7"/>
        <w:gridCol w:w="5992"/>
      </w:tblGrid>
      <w:tr>
        <w:trPr/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хотворения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го содержание и художественные особенности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Молитва»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лит судьбу о возможности принести в жертву России все, что имеет.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Мне голос был...»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хотворение отличает строгая, библейская форма. Ахматова «озвучивает» в этом стихотворении голос интеллигенции, которая принимает решение остаться со своим народом, несмотря на свое отношение к революции.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Все расхищено, предано, продано»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арый мир разрушен, новый еще только начинает строиться. Ахматова теряет со смертью старого мира то, что было для нее родным домом, но поэтесса произносит слова, благословляющие вечную в своей прелести мудрую новизну жизн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b/>
          <w:bCs/>
        </w:rPr>
        <w:t>Стихи о поэтическом мастерств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</w:rPr>
              <w:t>Тайны ремесла</w:t>
            </w:r>
            <w:r>
              <w:rPr/>
              <w:t>» - так называется цикл стихов Анны Андреевны Ахматовой, в котором она размышляет о поэтическом творчестве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43"/>
        <w:gridCol w:w="2876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ение стиха происходит не по повелению свыше, из каких-то заоблачных высот, а осуществляется здесь, на земле; и рождение это обыденно, нужно только почувствовать его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да б вы знали, из какого сора Растут стихи, не ведая стыда, Как желтый одуванчик у забора, Как лопухи и лебеда...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эзия рождается из всего, что существует вокруг: из звуков и запахов леса, молчания сосен, «дымовой завесы тумана», «ночной тишины». Все это - музыка жизни, который может услышать каждый, а поэт улавливает в этой череде жизни неуловимое и начинает творить! И никого не обманет кажущаяся легкость такого ремесла, и не «беспечное житье» поэта, потому что душа его - в каждом творении: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Это - выжимки бессонниц,</w:t>
            </w:r>
          </w:p>
          <w:p>
            <w:pPr>
              <w:pStyle w:val="Style13"/>
              <w:rPr/>
            </w:pPr>
            <w:r>
              <w:rPr/>
              <w:t>Это - свеч кривых нагар,</w:t>
            </w:r>
          </w:p>
          <w:p>
            <w:pPr>
              <w:pStyle w:val="Style13"/>
              <w:rPr/>
            </w:pPr>
            <w:r>
              <w:rPr/>
              <w:t>Это - сотен белых звонниц</w:t>
            </w:r>
          </w:p>
          <w:p>
            <w:pPr>
              <w:pStyle w:val="Style13"/>
              <w:rPr/>
            </w:pPr>
            <w:r>
              <w:rPr/>
              <w:t>Первый утренний удар...</w:t>
            </w:r>
          </w:p>
          <w:p>
            <w:pPr>
              <w:pStyle w:val="Style13"/>
              <w:rPr/>
            </w:pPr>
            <w:r>
              <w:rPr/>
              <w:t>Это - теплый подоконник</w:t>
            </w:r>
          </w:p>
          <w:p>
            <w:pPr>
              <w:pStyle w:val="Style13"/>
              <w:rPr/>
            </w:pPr>
            <w:r>
              <w:rPr/>
              <w:t>Под черниговской луной,</w:t>
            </w:r>
          </w:p>
          <w:p>
            <w:pPr>
              <w:pStyle w:val="Style13"/>
              <w:rPr/>
            </w:pPr>
            <w:r>
              <w:rPr/>
              <w:t>Это - пчелы, это - донник,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Это - пыль, и мрак, и зной.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ывают стихи, рождение которых мучительно, которые «по капельке» пьют твою кровь, требуют от тебя чрезвычайного напряжения всех сил, и все-таки не появляются, уходят, не даются в руки: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...И я не знавала жесточе беды. Ушло, и его протянулись следы</w:t>
            </w:r>
          </w:p>
          <w:p>
            <w:pPr>
              <w:pStyle w:val="Style13"/>
              <w:rPr/>
            </w:pPr>
            <w:r>
              <w:rPr/>
              <w:t>К какому-то крайнему краю,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 я без него... умираю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«</w:t>
      </w:r>
      <w:r>
        <w:rPr>
          <w:b/>
          <w:bCs/>
        </w:rPr>
        <w:t>Реквием»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Создавался в грозовой атмосфере 30-х годов.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Ахматова поставила перед собой задачу - создать памятник великому народному горю - всем, стоявшим вместе с ней в тюремных очередях, обездоленным и замученным: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</w:rPr>
              <w:t>Для них соткала я широкий покров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</w:rPr>
              <w:t>Из бедных, у них же подслушанных слов..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По своей поэтической форме оно близко к народной притче. В нем с большой поэтической и гражданской силой нашло свое отражение страшное время репрессий и страдающая душа нар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10:00Z</dcterms:created>
  <dc:creator>домашнийАК</dc:creator>
  <dc:description/>
  <cp:keywords/>
  <dc:language>en-US</dc:language>
  <cp:lastModifiedBy>домашнийАК</cp:lastModifiedBy>
  <dcterms:modified xsi:type="dcterms:W3CDTF">2012-11-18T09:11:00Z</dcterms:modified>
  <cp:revision>2</cp:revision>
  <dc:subject/>
  <dc:title/>
</cp:coreProperties>
</file>