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.А. Блок </w:t>
      </w:r>
    </w:p>
    <w:p>
      <w:pPr>
        <w:pStyle w:val="Heading2"/>
        <w:jc w:val="center"/>
        <w:rPr/>
      </w:pPr>
      <w:r>
        <w:rPr/>
        <w:t>Основные темы лирики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е творчество А. А. Блок осмыслял в его единстве, называя все написанное романом в стихах, а трехтомник, в который вошли стихи, драмы, поэмы - «трилогией вочеловеченья».</w:t>
            </w:r>
          </w:p>
        </w:tc>
      </w:tr>
    </w:tbl>
    <w:p>
      <w:pPr>
        <w:pStyle w:val="Style14"/>
        <w:jc w:val="center"/>
        <w:rPr/>
      </w:pPr>
      <w:bookmarkStart w:id="0" w:name="dama"/>
      <w:bookmarkEnd w:id="0"/>
      <w:r>
        <w:rPr/>
        <w:t xml:space="preserve">1. </w:t>
      </w:r>
      <w:r>
        <w:rPr>
          <w:b/>
          <w:bCs/>
        </w:rPr>
        <w:t>Стихи о «Прекрасной даме»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• </w:t>
            </w:r>
            <w:r>
              <w:rPr/>
              <w:t>Прекрасная дама - воплощение вечной женственности, вечный идеал красоты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Лирический герой - служитель Прекрасной дамы, ожидающий преображения жизн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• </w:t>
            </w:r>
            <w:r>
              <w:rPr/>
              <w:t>Поэт готов отрешиться от всего реального и земного, замкнуться на своих переживаниях: Предчувствую Тебя. Года проходят мимо - Все в облике одном предчувствую Тебя. Весь горизонт в огне - и ясен нестерпимо, И молча жду, - тоскуя и любя. В стихах этого цикла звучит мотив тревоги, ощущение близкой катастрофы, одиночества, тоски.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>
          <w:b/>
          <w:bCs/>
        </w:rPr>
        <w:t>Особенности поэтической речи</w:t>
      </w:r>
      <w:r>
        <w:rPr/>
        <w:t>: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антастичность и загадочность изображаемого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определенно-личные предложения.</w:t>
            </w:r>
          </w:p>
        </w:tc>
      </w:tr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собенные эпитеты: «руки незримые», «сны невозможные», «шаги несуществующие»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1" w:name="russia"/>
      <w:bookmarkEnd w:id="1"/>
      <w:r>
        <w:rPr/>
        <w:t xml:space="preserve">2. </w:t>
      </w:r>
      <w:r>
        <w:rPr>
          <w:b/>
          <w:bCs/>
        </w:rPr>
        <w:t>Стихи о России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лирике Блока слышится постоянное обращение к России . Не только в безвоздушном пространстве фантазии, но и в определенном, русском воздухе , на просторе русских полей помещает он свою лирику. Содержание и дух своего лиризма Блок не мыслит вне глубочайшей связи с Россией. Особый отпечаток своей души он выводит из новейшей истории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4"/>
        <w:gridCol w:w="6755"/>
      </w:tblGrid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хи</w:t>
            </w:r>
          </w:p>
        </w:tc>
        <w:tc>
          <w:tcPr>
            <w:tcW w:w="6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одержания и стиля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«Россия»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(1908 г.)</w:t>
            </w:r>
          </w:p>
        </w:tc>
        <w:tc>
          <w:tcPr>
            <w:tcW w:w="6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Тема родины в этом стихотворении уходит корнями в глубокое прошлое. Это сыновняя исповедь об эпохе, временах «лет темных и глухих», но уже пред</w:t>
              <w:softHyphen/>
              <w:t>вещающих стихийные ветры революции - с разбойным посвистом, уничтоже</w:t>
              <w:softHyphen/>
              <w:t>нием усадеб. Но эта тема «свободы без креста» проходит лишь намеком, не</w:t>
              <w:softHyphen/>
              <w:t>осознанным предчувствием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 невозможное возможно, Дорога долгая легка...</w:t>
            </w:r>
          </w:p>
        </w:tc>
      </w:tr>
      <w:tr>
        <w:trPr/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«На поле Кули</w:t>
              <w:softHyphen/>
              <w:t>ковом» цикл (1908 г.)</w:t>
            </w:r>
          </w:p>
        </w:tc>
        <w:tc>
          <w:tcPr>
            <w:tcW w:w="6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уховный итог всех предыдущих лет - новая философия жизни, новое престав</w:t>
              <w:softHyphen/>
              <w:t>ление о ее сущности, как бы синтез прежних концепций «храма» и «стихии»: И вечный бой! Покой нам только снится Сквозь кровь и пыль... Летит, летит степная кобылица И мнет ковыль...</w:t>
            </w:r>
          </w:p>
          <w:p>
            <w:pPr>
              <w:pStyle w:val="Style14"/>
              <w:rPr/>
            </w:pPr>
            <w:r>
              <w:rPr/>
              <w:t>В «Поле Куликовом» возникает женский образ - особенный, сообразный всему остальному. В этом образе нет ничего от земных женщин, это словно возвра</w:t>
              <w:softHyphen/>
              <w:t>щение в поэзию Блока самой Вечной Женственности - но преобразившейся, с другим лицом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, Русь моя! Жена моя! До боли Нам ясен долгий путь!.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Emphasis"/>
              </w:rPr>
              <w:t>...Испепеляющие годы!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Есть немота - то гул набата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Безумья ль в вас, надежды ль весть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Заставил заградить уста.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 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От дней войны, от дней свободы -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В сердцах, восторженных когда-то,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Кровавый отсвет в лицах есть.</w:t>
            </w:r>
          </w:p>
          <w:p>
            <w:pPr>
              <w:pStyle w:val="Style14"/>
              <w:jc w:val="center"/>
              <w:rPr/>
            </w:pPr>
            <w:r>
              <w:rPr>
                <w:rStyle w:val="Emphasis"/>
              </w:rPr>
              <w:t>Есть роковая пустота</w:t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Эту пустоту Блок стремиться заполнить Россией, он говорит о России с каким-то болезненным стоном любви и тоски. Он называет ее своей женой, своей бедной женою, своей жизнью; он нищую страну свою и круг её низких, нищих деревень принимает глубоко в сердце и безумно хочет разгадать ее загадку и ее рыдания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2" w:name="twelv"/>
      <w:bookmarkEnd w:id="2"/>
      <w:r>
        <w:rPr/>
        <w:t xml:space="preserve">3. </w:t>
      </w:r>
      <w:r>
        <w:rPr>
          <w:b/>
          <w:bCs/>
        </w:rPr>
        <w:t>Поэма «Двенадцать»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• </w:t>
            </w:r>
            <w:r>
              <w:rPr/>
              <w:t>Поэма «Двенадцать» написана за три дня, в январе 1918 г., Поставив точку в конце поэмы, Блок записал в дневнике: «Сегодня я - гений»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• </w:t>
            </w:r>
            <w:r>
              <w:rPr/>
              <w:t>В поэме звучит музыка разыгравшейся стихии, ею наполнена вся поэма. Музыка слышна и в свисте ветра, и в маршевом шаге «двенадцати», и в «нежной поступи» Христа. Музыка - на стороне революции, на стороне нового, чистого, белого. Старый мир (черный) музыки лишен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й художественный прием - антитеза, контрас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же противопоставляется в поэме?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71"/>
        <w:gridCol w:w="4248"/>
      </w:tblGrid>
      <w:tr>
        <w:trPr>
          <w:trHeight w:val="259" w:hRule="atLeast"/>
        </w:trPr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ый мир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ый мир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уржуй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расноармейцы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исатель-вития</w:t>
            </w:r>
          </w:p>
        </w:tc>
        <w:tc>
          <w:tcPr>
            <w:tcW w:w="4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етер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оварищ поп</w:t>
            </w:r>
          </w:p>
        </w:tc>
        <w:tc>
          <w:tcPr>
            <w:tcW w:w="42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нег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ёс</w:t>
            </w:r>
          </w:p>
        </w:tc>
        <w:tc>
          <w:tcPr>
            <w:tcW w:w="4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6289"/>
      </w:tblGrid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ихия цвета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«Черный вечер. Белый снег» Черное - старое, уходящее, белое - но</w:t>
              <w:softHyphen/>
              <w:t>вое, устремленное в будущее. Жестокое разделение - таково время, никаких полутонов. А еще в поэме возникает красный цвет - цвет знамени, крови, революции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ихия музыки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 глава - ритм марша; 3 глава - частушка, 9 глава - городской романс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ихия природы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Безудержная, веселая, жестокая. «Ветер - на всем божьем свете!» Космический масштаб, ветер сбивает с ног, загоняет в сугробы пред</w:t>
              <w:softHyphen/>
              <w:t>ставителей старого мира. «Ветер веселый и зол, и рад. Крутит подолы, прохожих косит, рвет. Мнет и носит большой плакат: «Вся власть Уч</w:t>
              <w:softHyphen/>
              <w:t>редительному собранию»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етер сопровождает «Двенадцать» («Гуляет ветер, порхает снег, идут двенадцать человек»). Ветер играет красным флагом. Снег крутит, порхает, переходит в метель, «снег воронкой завился, снег столбушкой поднялся». Метель в душе Петрухи. Начинается пурга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ихия душ человеческих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Безудержная, жестокая, непостижимая у «двенадцати»: «В зубах цигарка, примят картуз, на спину б надо бубновый туз» (бубновый туз - знак каторжника) Свобода, свобода, Эх, эх, без креста!», т. е. дозволено вс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енависть к старому миру выливается в призыв «Пальнём-ка пулей в Святую Русь - в кондовую, в избяную, в толстозадую»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 глава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ая страшная глава. Скучно! Все без меры: горе, радость, тоска. Скучно - это серо, серо - это безлико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 глава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Идут без имени святого </w:t>
            </w:r>
          </w:p>
          <w:p>
            <w:pPr>
              <w:pStyle w:val="Style14"/>
              <w:rPr/>
            </w:pPr>
            <w:r>
              <w:rPr/>
              <w:t xml:space="preserve">Все двенадцать - вдаль. </w:t>
            </w:r>
          </w:p>
          <w:p>
            <w:pPr>
              <w:pStyle w:val="Style14"/>
              <w:rPr/>
            </w:pPr>
            <w:r>
              <w:rPr/>
              <w:t xml:space="preserve">Ко всему готовы,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Ничего не жаль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ихия вседозволенности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ё это жестоко, непостижимо, безудержно, страшно! Но все-таки впереди «двенадцати» - Христос. Он словно выводит их с ме</w:t>
              <w:softHyphen/>
              <w:t>тельных улиц Петрограда в миры иные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явление Иисуса Христа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 появлением Христа меняется ритм: строчки длинные, музыкальные, будто наступает вселенская тишина: </w:t>
            </w:r>
          </w:p>
          <w:p>
            <w:pPr>
              <w:pStyle w:val="Style14"/>
              <w:rPr/>
            </w:pPr>
            <w:r>
              <w:rPr/>
              <w:t xml:space="preserve">Нежной поступью надвьюжной, </w:t>
            </w:r>
          </w:p>
          <w:p>
            <w:pPr>
              <w:pStyle w:val="Style14"/>
              <w:rPr/>
            </w:pPr>
            <w:r>
              <w:rPr/>
              <w:t xml:space="preserve">Снежной россыпью жемчужной, </w:t>
            </w:r>
          </w:p>
          <w:p>
            <w:pPr>
              <w:pStyle w:val="Style14"/>
              <w:rPr/>
            </w:pPr>
            <w:r>
              <w:rPr/>
              <w:t xml:space="preserve">В белом венчике из роз -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переди - Иисус Христос.</w:t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 статье «Интеллигенция и революция»</w:t>
            </w:r>
            <w:r>
              <w:rPr/>
              <w:t>, написанной почти одновременно с поэмой, Блок восклицал: «Что же задумано? Переделать все. Устроить так, чтобы все стало новым, чтобы лживая, грязная, скучная, безобразная наша жизнь стала справедливой, чистой, веселой и прекрасной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01:00Z</dcterms:created>
  <dc:creator>домашнийАК</dc:creator>
  <dc:description/>
  <cp:keywords/>
  <dc:language>en-US</dc:language>
  <cp:lastModifiedBy>домашнийАК</cp:lastModifiedBy>
  <dcterms:modified xsi:type="dcterms:W3CDTF">2012-11-18T09:03:00Z</dcterms:modified>
  <cp:revision>2</cp:revision>
  <dc:subject/>
  <dc:title/>
</cp:coreProperties>
</file>