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. И. Цветаева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сновные темы в лирике</w:t>
      </w:r>
    </w:p>
    <w:p>
      <w:pPr>
        <w:pStyle w:val="Style13"/>
        <w:jc w:val="center"/>
        <w:rPr/>
      </w:pPr>
      <w:r>
        <w:rPr/>
        <w:t xml:space="preserve">1. </w:t>
      </w:r>
      <w:r>
        <w:rPr>
          <w:b/>
          <w:bCs/>
        </w:rPr>
        <w:t>Стихи о Москве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Марина Цветаева 17 лет прожила вдали от Родины. Этот период в жизни и творчестве поэтессы стал величайшим испытанием. Вот стихи этого времени, в них боль души поэта:</w:t>
            </w:r>
          </w:p>
          <w:p>
            <w:pPr>
              <w:pStyle w:val="Style13"/>
              <w:rPr/>
            </w:pPr>
            <w:r>
              <w:rPr>
                <w:rStyle w:val="Emphasis"/>
              </w:rPr>
              <w:t xml:space="preserve">Тоска по Родине! Давно </w:t>
            </w:r>
          </w:p>
          <w:p>
            <w:pPr>
              <w:pStyle w:val="Style13"/>
              <w:rPr/>
            </w:pPr>
            <w:r>
              <w:rPr>
                <w:rStyle w:val="Emphasis"/>
              </w:rPr>
              <w:t>Мне совершенно все равно -</w:t>
            </w:r>
          </w:p>
          <w:p>
            <w:pPr>
              <w:pStyle w:val="Style13"/>
              <w:rPr/>
            </w:pPr>
            <w:r>
              <w:rPr>
                <w:rStyle w:val="Emphasis"/>
              </w:rPr>
              <w:t xml:space="preserve">Разоблаченная морока! </w:t>
            </w:r>
          </w:p>
          <w:p>
            <w:pPr>
              <w:pStyle w:val="Style13"/>
              <w:spacing w:before="280" w:after="0"/>
              <w:rPr/>
            </w:pPr>
            <w:r>
              <w:rPr>
                <w:rStyle w:val="Emphasis"/>
              </w:rPr>
              <w:t>Где совершенно одинокой.</w:t>
            </w:r>
          </w:p>
        </w:tc>
      </w:tr>
    </w:tbl>
    <w:p>
      <w:pPr>
        <w:pStyle w:val="Style13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81"/>
        <w:gridCol w:w="6538"/>
      </w:tblGrid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стихотворения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го содержание и художественные особенности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Домики старой Москвы»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Москва в этих стихах - воплощение гармонии:</w:t>
            </w:r>
          </w:p>
          <w:p>
            <w:pPr>
              <w:pStyle w:val="Style13"/>
              <w:rPr/>
            </w:pPr>
            <w:r>
              <w:rPr/>
              <w:t>- прозрачными акварельными красками рисует Цветаева лирический образ города;</w:t>
            </w:r>
          </w:p>
          <w:p>
            <w:pPr>
              <w:pStyle w:val="Style13"/>
              <w:rPr/>
            </w:pPr>
            <w:r>
              <w:rPr/>
              <w:t>- в ритмическом плане стихотворение напоминает старинную танцевальную мелодию;</w:t>
            </w:r>
          </w:p>
          <w:p>
            <w:pPr>
              <w:pStyle w:val="Style13"/>
              <w:spacing w:before="280" w:after="0"/>
              <w:rPr/>
            </w:pPr>
            <w:r>
              <w:rPr/>
              <w:t>- слова передают аромат давних времен: «вековые ворота», «деревянный забор», домики, где «потолки расписные» и «клавесина аккорды».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Стихи о Москве»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блик Москвы в ранней поэзии светел. Город присутствует и в снах героини, и в ее мечтах. Гармония их взаимоотношений еще ничем не нарушена. Это представление о городе совпадает с представлениями о Родине.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Родина»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Emphasis"/>
              </w:rPr>
              <w:t>О неподатливый язык!</w:t>
            </w:r>
          </w:p>
          <w:p>
            <w:pPr>
              <w:pStyle w:val="Style13"/>
              <w:jc w:val="center"/>
              <w:rPr/>
            </w:pPr>
            <w:r>
              <w:rPr>
                <w:rStyle w:val="Emphasis"/>
              </w:rPr>
              <w:t>Чего бы попросту - мужик,</w:t>
            </w:r>
          </w:p>
          <w:p>
            <w:pPr>
              <w:pStyle w:val="Style13"/>
              <w:jc w:val="center"/>
              <w:rPr/>
            </w:pPr>
            <w:r>
              <w:rPr>
                <w:rStyle w:val="Emphasis"/>
              </w:rPr>
              <w:t>Пойми, певал и до меня;</w:t>
            </w:r>
          </w:p>
          <w:p>
            <w:pPr>
              <w:pStyle w:val="Style13"/>
              <w:jc w:val="center"/>
              <w:rPr/>
            </w:pPr>
            <w:r>
              <w:rPr>
                <w:rStyle w:val="Emphasis"/>
              </w:rPr>
              <w:t>Россия, родина моя!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В стихотворении слышится зов родной земли: «Вернись домой!», и столько боли, потому что родина стала чужбиной.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Тоска по родине»</w:t>
            </w:r>
          </w:p>
        </w:tc>
        <w:tc>
          <w:tcPr>
            <w:tcW w:w="6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Возникает ощущение безысходности, нескончаемости боли и обыденности, будто уже привык к этому состоянию, сжился с ним. Оно уже не очень ра</w:t>
              <w:softHyphen/>
              <w:t>нит - просто навсегда поселилось в душе. Какое-то безразличие... - и от это</w:t>
              <w:softHyphen/>
              <w:t>го особенно страшно. Словно ты во сне, с полуприкрытыми глазами, а губы монотонно, без выражения, как заклинание, шепчут:</w:t>
            </w:r>
          </w:p>
          <w:p>
            <w:pPr>
              <w:pStyle w:val="Style13"/>
              <w:rPr/>
            </w:pPr>
            <w:r>
              <w:rPr/>
              <w:t>- Мне совершенно все равно - где совершенно одинокой...</w:t>
            </w:r>
          </w:p>
          <w:p>
            <w:pPr>
              <w:pStyle w:val="Style13"/>
              <w:rPr/>
            </w:pPr>
            <w:r>
              <w:rPr/>
              <w:t>- Мне все равно, каких среди лиц - ощетиниваться пленным львом..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- Где унижаться - мне едино.</w:t>
            </w:r>
          </w:p>
        </w:tc>
      </w:tr>
    </w:tbl>
    <w:p>
      <w:pPr>
        <w:pStyle w:val="Style13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04"/>
        <w:gridCol w:w="6315"/>
      </w:tblGrid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Тема любви в лирике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стихотворения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го содержание и художественные особенности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Надпись в альбом»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Лирическая героиня, совсем юная, с особой остротой ощущает изменчивость и пленительность каждого мига. В стихотворении явно звучит желание героини остаться в памяти любимого человека: Ты вспомнишь все... Ты сдержишь крик... - Пусть я лишь стих в твоем альбоме!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Строительница струн»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Героиня немыслима без любования, восхищения любимым. Безоглядность чувств делает ее любовь всеобъемлющей. Истинное чувство живет не только в сокровенной глубине души, но и пронизывает собой весь окружающий мир. Явления мира в сознании лирической героини соединяются с образом любимого: И если гром у нас - на крышах, Дождь в доме, ливень - сплошь, - Так это ты письмо мне пишешь, Которого не шлешь...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Мировое началось во мгле кочевье»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вижение одного сердца к другому - естественная часть бытия. В стихотворении тяготение сердец, поиск защиты и покоя, поиск тепла сравнивается со странствием звезд и деревьев.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Никто ничего не отнял»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тихотворение о том, что чувства обладают огромной силой, им могут быть подвластны расстояние и время.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Расстояние: версты, мили...»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троки стихотворения звучат как обвинение, поэт противостоит страшной стихии разрушения человеческих связей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Другие темы в творчестве М. Цветаевой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ема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звания стихотворений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ом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Наша зала», «Прости» волшебному дому», и др. стихи из книги «Волшебный фонарь»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браз матери, тема детства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Мать и музыка», «Сказка матери», «Маме», «Мы, дети, сегодня цари» и др. стихи из альбома «Вечерний альбом»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тихи о поэтах и поэзии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борник «Стихи Блоку», «Стихи к Пушкину», «Моим стихам, написанным так рано...» и др.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9:12:00Z</dcterms:created>
  <dc:creator>домашнийАК</dc:creator>
  <dc:description/>
  <cp:keywords/>
  <dc:language>en-US</dc:language>
  <cp:lastModifiedBy>домашнийАК</cp:lastModifiedBy>
  <dcterms:modified xsi:type="dcterms:W3CDTF">2012-11-18T09:13:00Z</dcterms:modified>
  <cp:revision>2</cp:revision>
  <dc:subject/>
  <dc:title/>
</cp:coreProperties>
</file>