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1. Образование государства у славян</w:t>
      </w:r>
    </w:p>
    <w:p>
      <w:pPr>
        <w:pStyle w:val="Normal"/>
        <w:ind w:firstLine="540"/>
        <w:rPr/>
      </w:pPr>
      <w:r>
        <w:rPr/>
        <w:t>Развитие государства у восточных славян вплотную приводило к зарождению государства. В древности понятие «государство» было связано с наличием лидера, вождя. Такими лидерами у восточнославянских племен стали племенные князья, которые опирались на дружины. Государство означало появление центральной власти, объединяющей всю территорию на которой живут те или иные народы. Государство – это суд и налоги, армия и законы, правитель и территор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Сказание о призвании Варягов</w:t>
      </w:r>
    </w:p>
    <w:p>
      <w:pPr>
        <w:pStyle w:val="Normal"/>
        <w:ind w:firstLine="540"/>
        <w:rPr/>
      </w:pPr>
      <w:r>
        <w:rPr/>
        <w:t>"В лето 859. Имели дань варяги, приходившие из-за моря, на Чюди, и на Словенах, и на Мере, и на всех [Веси?] Кривичах. ...В лето 862. Изгнали варягов за море, и не дали им дани. И начали сами собой владеть, и не было у них правды [закона]. И встал род на род, и были усобицы, и стали сами с собой воевать. И сказали: Поищем себе князя, который владел нами и управлял по ряду [договору], по праву. Пошли за море к варягам... Говорили Русь, Чудь, Словени, Кривичи и вси [Весь?]. Земля наша велика и обильна, а порядка в ней нет. Да поидите княжить и владеть нами. И избрались три брата со своими родами и взяли с собой всю Русь [в значении "дружина"]. И сперва пришли к словенам и срубили город Ладогу. И сел старейший [старший] в Ладоге Рюрик, а другой Синеус на Белоозере, а третий Трувор в Изборске. ...Через два года умер Синеус и брат его Трувор и принял Рюрик всю власть один, и пришел к Ильмерю [Ильменскому озеру] и срубил город над Волховом и прозвали его Новгород. И стал тут княжить, и роздал своим мужам волости, и города рубить, одному Полотск, другому Ростов, третьему Белоозеро. И по тем городам суть находники варяги; первые поселенцы в Новгороде Словени, и в Полотске Кривичи, в Ростове Меряне, в Белоозере Весь, Муроме Мурома. И теми всеми обладал Рюрик".</w:t>
        <w:br/>
      </w:r>
    </w:p>
    <w:p>
      <w:pPr>
        <w:pStyle w:val="Normal"/>
        <w:ind w:firstLine="540"/>
        <w:rPr>
          <w:i/>
          <w:i/>
        </w:rPr>
      </w:pPr>
      <w:r>
        <w:rPr>
          <w:i/>
        </w:rPr>
        <w:t>- Какие признаки государства, существовавшие у славян до призвания варягов, упоминаются Нестором?</w:t>
      </w:r>
    </w:p>
    <w:p>
      <w:pPr>
        <w:pStyle w:val="Normal"/>
        <w:ind w:firstLine="540"/>
        <w:rPr/>
      </w:pPr>
      <w:r>
        <w:rPr/>
        <w:t>А) Единая территория</w:t>
      </w:r>
    </w:p>
    <w:p>
      <w:pPr>
        <w:pStyle w:val="Normal"/>
        <w:ind w:firstLine="540"/>
        <w:rPr/>
      </w:pPr>
      <w:r>
        <w:rPr/>
        <w:t>Б) Законы</w:t>
      </w:r>
    </w:p>
    <w:p>
      <w:pPr>
        <w:pStyle w:val="Normal"/>
        <w:ind w:firstLine="540"/>
        <w:rPr/>
      </w:pPr>
      <w:r>
        <w:rPr/>
        <w:t>В) Князь, правитель</w:t>
      </w:r>
    </w:p>
    <w:p>
      <w:pPr>
        <w:pStyle w:val="Normal"/>
        <w:ind w:firstLine="540"/>
        <w:rPr/>
      </w:pPr>
      <w:r>
        <w:rPr/>
        <w:t>Г) Единая армия</w:t>
      </w:r>
    </w:p>
    <w:p>
      <w:pPr>
        <w:pStyle w:val="Normal"/>
        <w:ind w:firstLine="540"/>
        <w:rPr/>
      </w:pPr>
      <w:r>
        <w:rPr/>
        <w:t>Д) Город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i/>
        </w:rPr>
        <w:t>- Какие признаки государства появляются после призвания варягов?</w:t>
      </w:r>
    </w:p>
    <w:p>
      <w:pPr>
        <w:pStyle w:val="Normal"/>
        <w:ind w:firstLine="540"/>
        <w:rPr/>
      </w:pPr>
      <w:r>
        <w:rPr/>
        <w:t>А) Единый правитель</w:t>
      </w:r>
    </w:p>
    <w:p>
      <w:pPr>
        <w:pStyle w:val="Normal"/>
        <w:ind w:firstLine="540"/>
        <w:rPr/>
      </w:pPr>
      <w:r>
        <w:rPr/>
        <w:t>Б) Города</w:t>
      </w:r>
    </w:p>
    <w:p>
      <w:pPr>
        <w:pStyle w:val="Normal"/>
        <w:ind w:firstLine="540"/>
        <w:rPr/>
      </w:pPr>
      <w:r>
        <w:rPr/>
        <w:t>В) Территория</w:t>
      </w:r>
    </w:p>
    <w:p>
      <w:pPr>
        <w:pStyle w:val="Normal"/>
        <w:ind w:firstLine="540"/>
        <w:rPr/>
      </w:pPr>
      <w:r>
        <w:rPr/>
        <w:t>Г) Законы</w:t>
      </w:r>
    </w:p>
    <w:p>
      <w:pPr>
        <w:pStyle w:val="Normal"/>
        <w:ind w:firstLine="540"/>
        <w:rPr/>
      </w:pPr>
      <w:r>
        <w:rPr/>
        <w:t>Д) Государственный аппара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аким образом «Сказание о призвании варягов на Русь» породило в исторической среде споры о возникновении государства. Одна часть историков считала, что государство возникло до призвания Варягов, а само слово «Русь» не варяжского происхождения («Пошли за море к варягам... Говорили Русь, Чудь, Словени, Кривичи и вси [Весь?]»). Другая часть историков говорит, что государство возникло после призвания варягов, а термин «Русь» варяжского происхождения («И избрались три брата со своими родами и взяли с собой всю Русь [в значении "дружина"]»). Одни получили название – норманисты, другие – антинорманист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2.  Княжение Олега</w:t>
      </w:r>
    </w:p>
    <w:p>
      <w:pPr>
        <w:pStyle w:val="Normal"/>
        <w:ind w:firstLine="540"/>
        <w:rPr/>
      </w:pPr>
      <w:r>
        <w:rPr/>
        <w:t xml:space="preserve">К </w:t>
      </w:r>
      <w:r>
        <w:rPr>
          <w:lang w:val="en-US"/>
        </w:rPr>
        <w:t>IX</w:t>
      </w:r>
      <w:r>
        <w:rPr/>
        <w:t xml:space="preserve"> веку на Руси сложилось 2 крупных центра: Киев и Новгород. Новгород был расположен на севере, по течению р. Волхов. Киев же, объединял юг страны и находился в среднем течении р. Днепр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i/>
        </w:rPr>
        <w:t>- На контурной карте (Приложение 1.) Киев и Новгород отмечены цифрами. Подпишите название городов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/>
        <w:t>В 882 г. Князь Олег совершает поход на Киев и захватывает его. Олег остался княжить в Киеве, объявив его матерью городов русских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i/>
        </w:rPr>
        <w:t>- Значение захвата Киева?</w:t>
      </w:r>
    </w:p>
    <w:p>
      <w:pPr>
        <w:pStyle w:val="Normal"/>
        <w:ind w:firstLine="540"/>
        <w:rPr/>
      </w:pPr>
      <w:r>
        <w:rPr/>
        <w:t>А) Олег расширил свои владения</w:t>
      </w:r>
    </w:p>
    <w:p>
      <w:pPr>
        <w:pStyle w:val="Normal"/>
        <w:ind w:firstLine="540"/>
        <w:rPr/>
      </w:pPr>
      <w:r>
        <w:rPr/>
        <w:t>Б) Объединил 2 центра</w:t>
      </w:r>
    </w:p>
    <w:p>
      <w:pPr>
        <w:pStyle w:val="Normal"/>
        <w:ind w:firstLine="540"/>
        <w:rPr/>
      </w:pPr>
      <w:r>
        <w:rPr/>
        <w:t>В) Показал силу Новгорода</w:t>
      </w:r>
    </w:p>
    <w:p>
      <w:pPr>
        <w:pStyle w:val="Normal"/>
        <w:ind w:firstLine="540"/>
        <w:rPr/>
      </w:pPr>
      <w:r>
        <w:rPr/>
        <w:t>Г) Повысил свой авторите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лег покорят славянские племена, облагая их данью. В 907 и 911 гг. Олег совершает 2 успешных похода на Царьград (Константинополь). В результате походов были заключены выгодные торговые соглашения с Византией.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spacing w:lineRule="exact" w:line="206" w:before="96" w:after="0"/>
        <w:ind w:left="4" w:right="1" w:firstLine="540"/>
        <w:rPr>
          <w:b/>
          <w:b/>
          <w:bCs/>
          <w:w w:val="110"/>
        </w:rPr>
      </w:pPr>
      <w:r>
        <w:rPr>
          <w:b/>
          <w:bCs/>
          <w:w w:val="110"/>
        </w:rPr>
        <w:t xml:space="preserve">Договор Руси с Византией </w:t>
      </w:r>
    </w:p>
    <w:p>
      <w:pPr>
        <w:pStyle w:val="Style15"/>
        <w:spacing w:lineRule="exact" w:line="206" w:before="86" w:after="0"/>
        <w:ind w:left="4" w:right="1" w:firstLine="540"/>
        <w:rPr/>
      </w:pPr>
      <w:r>
        <w:rPr>
          <w:w w:val="112"/>
        </w:rPr>
        <w:t xml:space="preserve">В лето </w:t>
      </w:r>
      <w:r>
        <w:rPr>
          <w:b/>
          <w:bCs/>
          <w:w w:val="110"/>
          <w:lang w:bidi="he-IL"/>
        </w:rPr>
        <w:t xml:space="preserve">911. </w:t>
      </w:r>
      <w:r>
        <w:rPr>
          <w:w w:val="112"/>
          <w:lang w:bidi="he-IL"/>
        </w:rPr>
        <w:t xml:space="preserve">Послал Олег мужей своих установить мир и заключить договор между греками и Русью ... </w:t>
      </w:r>
    </w:p>
    <w:p>
      <w:pPr>
        <w:pStyle w:val="Normal"/>
        <w:ind w:firstLine="540"/>
        <w:rPr>
          <w:w w:val="112"/>
          <w:lang w:bidi="he-IL"/>
        </w:rPr>
      </w:pPr>
      <w:r>
        <w:rPr>
          <w:w w:val="112"/>
          <w:lang w:bidi="he-IL"/>
        </w:rPr>
        <w:t>Если же убьет Русин Христианина или Христианин Руси</w:t>
        <w:softHyphen/>
        <w:t>на - пусть умрет там, где совершил убийство. Если же убийца скроется, а окажется имущим, то ту часть имуще</w:t>
        <w:softHyphen/>
        <w:t>ства, которая принадлежит ему по закону, пусть возьмет близкий родственник убитого ... Если кто ударит другого ме</w:t>
        <w:softHyphen/>
        <w:t>чом или каким-либо другим орудием, то пусть за тот удар или избиение заплатит потерпевшему 5 литров серебра по закону Русскому ... Если Русин Христианину или Христиа</w:t>
        <w:softHyphen/>
        <w:t>нин Руси ну нанесет какое-либо мучение и насильно захва</w:t>
        <w:softHyphen/>
        <w:t>тит чужое имущество, и это будет доказано, то пусть ви</w:t>
        <w:softHyphen/>
        <w:t>новный возместит убытки потерпевшему в тройном разме</w:t>
        <w:softHyphen/>
        <w:t>ре. Если ладья сильным ветром будет выброшена на чужую землю и будет обнаружена кем-либо из Руси, то они будут охранять ее с ее снаряжением и товарами и отошлют ее в землю Христианскую ... Также если случится несчастье с ладьей Русской около земли Греческой, (мы) проводим ее в Русскую землю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О какой проблеме взаимоотношений стран говорит их наименование в документе?</w:t>
      </w:r>
    </w:p>
    <w:p>
      <w:pPr>
        <w:pStyle w:val="Normal"/>
        <w:ind w:firstLine="540"/>
        <w:rPr/>
      </w:pPr>
      <w:r>
        <w:rPr/>
        <w:t>А) Разные национальности</w:t>
      </w:r>
    </w:p>
    <w:p>
      <w:pPr>
        <w:pStyle w:val="Normal"/>
        <w:ind w:firstLine="540"/>
        <w:rPr/>
      </w:pPr>
      <w:r>
        <w:rPr/>
        <w:t>Б) Разные религии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- Какие нормы регулируются договором?</w:t>
      </w:r>
    </w:p>
    <w:p>
      <w:pPr>
        <w:pStyle w:val="Normal"/>
        <w:ind w:firstLine="540"/>
        <w:rPr/>
      </w:pPr>
      <w:r>
        <w:rPr/>
        <w:t>- В этом договоре Олег выступает:</w:t>
      </w:r>
    </w:p>
    <w:p>
      <w:pPr>
        <w:pStyle w:val="Normal"/>
        <w:ind w:firstLine="540"/>
        <w:rPr/>
      </w:pPr>
      <w:r>
        <w:rPr/>
        <w:t>А) Как язычник</w:t>
      </w:r>
    </w:p>
    <w:p>
      <w:pPr>
        <w:pStyle w:val="Normal"/>
        <w:ind w:firstLine="540"/>
        <w:rPr/>
      </w:pPr>
      <w:r>
        <w:rPr/>
        <w:t>Б) Как частное лицо</w:t>
      </w:r>
    </w:p>
    <w:p>
      <w:pPr>
        <w:pStyle w:val="Normal"/>
        <w:ind w:firstLine="540"/>
        <w:rPr/>
      </w:pPr>
      <w:r>
        <w:rPr/>
        <w:t>В) Как глава Русского государства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- Когда мы можем говорить о складывании единого Русского государства?</w:t>
      </w:r>
    </w:p>
    <w:p>
      <w:pPr>
        <w:pStyle w:val="Normal"/>
        <w:ind w:firstLine="540"/>
        <w:rPr/>
      </w:pPr>
      <w:r>
        <w:rPr/>
        <w:t xml:space="preserve">А) </w:t>
      </w:r>
      <w:r>
        <w:rPr>
          <w:lang w:val="en-US"/>
        </w:rPr>
        <w:t>VI</w:t>
      </w:r>
      <w:r>
        <w:rPr/>
        <w:t xml:space="preserve"> в.</w:t>
      </w:r>
    </w:p>
    <w:p>
      <w:pPr>
        <w:pStyle w:val="Normal"/>
        <w:ind w:firstLine="540"/>
        <w:rPr/>
      </w:pPr>
      <w:r>
        <w:rPr/>
        <w:t xml:space="preserve">Б) </w:t>
      </w:r>
      <w:r>
        <w:rPr>
          <w:lang w:val="en-US"/>
        </w:rPr>
        <w:t>VIII</w:t>
      </w:r>
      <w:r>
        <w:rPr/>
        <w:t xml:space="preserve"> в.</w:t>
      </w:r>
    </w:p>
    <w:p>
      <w:pPr>
        <w:pStyle w:val="Normal"/>
        <w:ind w:firstLine="540"/>
        <w:rPr/>
      </w:pPr>
      <w:r>
        <w:rPr/>
        <w:t xml:space="preserve">В) </w:t>
      </w:r>
      <w:r>
        <w:rPr>
          <w:lang w:val="en-US"/>
        </w:rPr>
        <w:t>IX</w:t>
      </w:r>
      <w:r>
        <w:rPr/>
        <w:t xml:space="preserve"> – </w:t>
      </w:r>
      <w:r>
        <w:rPr>
          <w:lang w:val="en-US"/>
        </w:rPr>
        <w:t>X</w:t>
      </w:r>
      <w:r>
        <w:rPr/>
        <w:t xml:space="preserve"> в.</w:t>
      </w:r>
    </w:p>
    <w:p>
      <w:pPr>
        <w:pStyle w:val="Normal"/>
        <w:ind w:firstLine="540"/>
        <w:rPr/>
      </w:pPr>
      <w:r>
        <w:rPr/>
        <w:t xml:space="preserve">Г) </w:t>
      </w:r>
      <w:r>
        <w:rPr>
          <w:lang w:val="en-US"/>
        </w:rPr>
        <w:t>XI</w:t>
      </w:r>
      <w:r>
        <w:rPr/>
        <w:t xml:space="preserve"> 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3. Княжение Игоря</w:t>
      </w:r>
    </w:p>
    <w:p>
      <w:pPr>
        <w:pStyle w:val="Normal"/>
        <w:ind w:firstLine="540"/>
        <w:rPr/>
      </w:pPr>
      <w:r>
        <w:rPr/>
        <w:t>После смерти Олега престол занимает сын Рюрика князь Игорь. Игорь  совершает ряд успешых походов на Волжскую Булгарию, Хазарский каганат. Игорь сталкивается с кочевыми племенами Печенегов. В 941, 944 гг. состоялись 2 похода на Царьград. Походы были не такими удачными как у Олега и закончились подписанием торговых договоров, но менее выгодных для Руси чем раньше.</w:t>
      </w:r>
    </w:p>
    <w:p>
      <w:pPr>
        <w:pStyle w:val="Normal"/>
        <w:ind w:firstLine="540"/>
        <w:rPr/>
      </w:pPr>
      <w:r>
        <w:rPr/>
        <w:t>Зависимость территорий и ее населения в древности выражалась данью. Это означало конец племенной жизни и являлось одним из признаков государства. Дань – налог не только в пользу князя, но и в пользу его дружины, в пользы всей системы управления. Дань означала право князя на землю, право судить, но одновременно она означала, что князь обязан защищать своих подданных и подвластные земли. На Руси дань называлась – полюдье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Сказание об убийстве Игоря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то же время войско Игорево Свинельдовой власти (то есть Свинельдов полк - Авт.) просили Игоря, чтоб велел дать им оружие и одежды или бы пошел с ними на древлян, где князь и они могут довольно получить. И, послушав их, Игорь пошел на древлян ради собрания дани. И возложил на них дань больше прежнего, но при том как сам, так и его воинство древлянам учинили оскорбление великое. Древляне во главе с князем Малом восстали и убили Игор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i/>
        </w:rPr>
        <w:t>- Почему взбунтовались Древляне?</w:t>
      </w:r>
    </w:p>
    <w:p>
      <w:pPr>
        <w:pStyle w:val="Normal"/>
        <w:ind w:firstLine="540"/>
        <w:rPr/>
      </w:pPr>
      <w:r>
        <w:rPr/>
        <w:t>А) Не хотели подчиняться</w:t>
      </w:r>
    </w:p>
    <w:p>
      <w:pPr>
        <w:pStyle w:val="Normal"/>
        <w:ind w:firstLine="540"/>
        <w:rPr/>
      </w:pPr>
      <w:r>
        <w:rPr/>
        <w:t>Б) Игорь отступил от традиции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- Были ли, на ваш взгляд, нормы сбора полюдья четко установлены?</w:t>
      </w:r>
    </w:p>
    <w:p>
      <w:pPr>
        <w:pStyle w:val="Normal"/>
        <w:ind w:firstLine="540"/>
        <w:rPr/>
      </w:pPr>
      <w:r>
        <w:rPr/>
        <w:t>А) Да</w:t>
      </w:r>
    </w:p>
    <w:p>
      <w:pPr>
        <w:pStyle w:val="Normal"/>
        <w:ind w:firstLine="540"/>
        <w:rPr/>
      </w:pPr>
      <w:r>
        <w:rPr/>
        <w:t>Б) Не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олько княгиня Ольга, жестоко отомстив за смерть мужа древлянам установила четкие правила сбора полюдья – уставы. В эти правила вошли уроки – размер полюдья и погосты – места сбора полюдья. Таким образом при Ольге появляется еще один признак государства – закон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3:15:00Z</dcterms:created>
  <dc:creator>Семья</dc:creator>
  <dc:description/>
  <cp:keywords/>
  <dc:language>en-US</dc:language>
  <cp:lastModifiedBy>Валентина Левонцевич</cp:lastModifiedBy>
  <dcterms:modified xsi:type="dcterms:W3CDTF">2017-10-03T11:45:00Z</dcterms:modified>
  <cp:revision>8</cp:revision>
  <dc:subject/>
  <dc:title>1 Образование государства у славян</dc:title>
</cp:coreProperties>
</file>