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Итоговая диагностическая работа </w:t>
      </w:r>
      <w:r>
        <w:rPr>
          <w:rFonts w:cs="Times New Roman" w:ascii="Times New Roman" w:hAnsi="Times New Roman"/>
        </w:rPr>
        <w:t>по русскому языку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имя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вариа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NewRoman;MS Mincho" w:cs="Times New Roman" w:ascii="Times New Roman" w:hAnsi="Times New Roman"/>
        </w:rPr>
        <w:t>В каком слове при постановке ударения допущена ОШИБКА?</w:t>
      </w:r>
    </w:p>
    <w:p>
      <w:pPr>
        <w:pStyle w:val="Style15"/>
        <w:numPr>
          <w:ilvl w:val="0"/>
          <w:numId w:val="26"/>
        </w:numPr>
        <w:spacing w:lineRule="auto" w:line="240" w:before="0" w:after="0"/>
        <w:ind w:left="284" w:hanging="283"/>
        <w:contextualSpacing/>
        <w:rPr>
          <w:rFonts w:ascii="Times New Roman" w:hAnsi="Times New Roman" w:cs="Times New Roman"/>
        </w:rPr>
      </w:pPr>
      <w:r>
        <w:rPr>
          <w:rFonts w:eastAsia="TimesNewRoman;MS Mincho" w:cs="Times New Roman" w:ascii="Times New Roman" w:hAnsi="Times New Roman"/>
        </w:rPr>
        <w:t xml:space="preserve">позвОним      2) лИфты       3) начАвший       4)дОсуха </w:t>
      </w:r>
      <w:r>
        <w:rPr>
          <w:rFonts w:cs="Times New Roman" w:ascii="Times New Roman" w:hAnsi="Times New Roman"/>
        </w:rPr>
        <w:t>Ответ: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Какое из выделенных слов образовано </w:t>
      </w:r>
      <w:r>
        <w:rPr>
          <w:rFonts w:cs="Times New Roman" w:ascii="Times New Roman" w:hAnsi="Times New Roman"/>
          <w:b/>
        </w:rPr>
        <w:t>приставочно-суффиксальным</w:t>
      </w:r>
      <w:r>
        <w:rPr>
          <w:rFonts w:cs="Times New Roman" w:ascii="Times New Roman" w:hAnsi="Times New Roman"/>
        </w:rPr>
        <w:t xml:space="preserve"> способом?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рассказа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за БЕЗНРАВСТВЕННОСТЬ 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л  ПО-ТОВАРИЩЕСКИ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426" w:hanging="284"/>
        <w:contextualSpacing/>
        <w:rPr/>
      </w:pPr>
      <w:r>
        <w:rPr>
          <w:rFonts w:cs="Times New Roman" w:ascii="Times New Roman" w:hAnsi="Times New Roman"/>
        </w:rPr>
        <w:t>ВЫСКАЗАЛ предположение   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выделенным в предложении словом и частью речи: определите, к какой части речи относится выделенное слово в каждом предложении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А) Было ещё ЖАРКО, когда начался шторм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Б) В бане натоплено ЖАРКО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В) Яшка казался себе неловким и ЖАЛКИМ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РЕЧИ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1)Наречие      2) Прилагательное 3)Причастие 4)Категория состоя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42" w:hanging="3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арактеристике какого из выделенных  слов допущена ОШИБКА?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442" w:hanging="3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ЩЕМУ – действительное причастие настоящего времени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442" w:hanging="3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А – краткое страдательное причастие настоящего времени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442" w:hanging="3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– подчинительный союз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442" w:hanging="3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часа – производный пред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случае при образовании слова (формы слова) допущена ОШИБКА?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ейший пейзаж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 носков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гте на коврик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42" w:hanging="360"/>
        <w:contextualSpacing/>
        <w:rPr/>
      </w:pPr>
      <w:r>
        <w:rPr>
          <w:rFonts w:cs="Times New Roman" w:ascii="Times New Roman" w:hAnsi="Times New Roman"/>
        </w:rPr>
        <w:t>около пятиста километров 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предложении при употреблении причастного (деепричастного) оборота допущена ОШИБКА?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ю отяжелевшие колосья от созревших зерен ждут появления комбайнов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ясь фразеологическим словарем, объясните значение этого выражени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 был заглохший, весь в сирени, в одичалом шиповнике, в яблонях и клёнах, покрытых мхом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42" w:hanging="360"/>
        <w:contextualSpacing/>
        <w:rPr/>
      </w:pPr>
      <w:r>
        <w:rPr>
          <w:rFonts w:cs="Times New Roman" w:ascii="Times New Roman" w:hAnsi="Times New Roman"/>
        </w:rPr>
        <w:t>Создавая роман-трилогию, писатель использовал подлинные документы эпохи.     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ряду в обоих словах пропущена одна и та же буква?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..нное поле, окле..нные обоями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 оберега..мый, над темнеющ..м озером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..щий глубоко, плач..щий навзрыд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..вший работу, быстро состар..вший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предложении в слове на месте пропуска пишется НН?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ка была устла..а богатыми коврами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упкий точё..ный силуэт девушки выделяется на фоне стены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Тор</w:t>
      </w:r>
      <w:bookmarkStart w:id="0" w:name="_GoBack"/>
      <w:bookmarkEnd w:id="0"/>
      <w:r>
        <w:rPr>
          <w:rFonts w:cs="Times New Roman" w:ascii="Times New Roman" w:hAnsi="Times New Roman"/>
        </w:rPr>
        <w:t>жестве..о прошла церемония закладки первого камня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деревни изредка доносился запах только что  печё..ого чёрного хлеба.       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ряду в обоих случаях НЕ со словом пишется слитно?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вежливое замечание, (не) у кого спросить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измеримо увеличились, (не)зная хлопот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ожиданно приехавший, ворота (не)закрыты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подвижные крылья, (не)оконч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каком предложении </w:t>
      </w:r>
      <w:r>
        <w:rPr>
          <w:rFonts w:cs="Times New Roman" w:ascii="Times New Roman" w:hAnsi="Times New Roman"/>
          <w:b/>
        </w:rPr>
        <w:t>оба</w:t>
      </w:r>
      <w:r>
        <w:rPr>
          <w:rFonts w:cs="Times New Roman" w:ascii="Times New Roman" w:hAnsi="Times New Roman"/>
        </w:rPr>
        <w:t xml:space="preserve"> выделенных слова пишутся </w:t>
      </w:r>
      <w:r>
        <w:rPr>
          <w:rFonts w:cs="Times New Roman" w:ascii="Times New Roman" w:hAnsi="Times New Roman"/>
          <w:u w:val="single"/>
        </w:rPr>
        <w:t>слитно</w:t>
      </w:r>
      <w:r>
        <w:rPr>
          <w:rFonts w:cs="Times New Roman" w:ascii="Times New Roman" w:hAnsi="Times New Roman"/>
        </w:rPr>
        <w:t>?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О)ВРЕМЯ экспедиции специалисты определяют видовой состав животных и растений, а ТАК(ЖЕ) берут пробы грунта, воды и воздуха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ТО)БЫ понять, КАКИЕ(ЖЕ) законы управляют Вселенной, люди проводят исследования в космосе.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РЯД)ЛИ сегодня найдется КАКАЯ(НИБУДЬ) отрасль промышленности, в которой так или иначе не использовалось бы дерево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)ПОЛНЕ вероятно, что (В)СКОРЕ произойдёт естественное слияние кабельного телевидения с сетями Интер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ряду в обоих случаях пропущена одна и та же буква?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ический рычаж..к, банка сгущ..нки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..т в неприятности, телевизор включ..н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ий ш..пот, больш..й труженик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лице свеж.., лиш..нный насл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каком предложении на месте пропуска пишется буква И?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..  взгянет на Аришино рукоделие, всякий залюбуется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г н.. высказать своего отношения к поступку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 только н.. замечал вранья!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н.. дают гостю ни минуты пок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каком варианте ответа правильно указаны и объяснены все запятые (знаки препинания не расставлен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ноцветные заросли (1) образованные коралловыми полипами (2) хорошо видны (3) сквозь прозрачные воды тёплых тропических морей (4) в тихий солнечный день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,2 – выделяется запятыми деепричастный оборот;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4 – выделяется запятыми причастный оборот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2 – выделяется причастный оборот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4 – выделяется деепричастный оборот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2 – выделяется причастный оборо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4 – не выделяется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2,3,4 – выделяются запятыми два причастных обо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читайте текст.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чается, что отдельные киты или целые стаи дельфинов выбрасываются на берег и погибают, и происходит это в одних и тех же местах. 2. Долгое время учёные не могли объяснить такое явление, но впоследствии было выяснено, что киты и дельфины посылают звуковые волны и воспринимают их отражение от каких-либо препятствий: плывёт кит или дельфин, посылает звуковые сигналы, улавливает их отражения и обходит препятствие. 3. В случае, когда дно повышается к берегу постепенно, по правилам физики (угол падения всегда равен углу отражения) звуковые волны, посылаемые животным, ударяясь о пологое дно, не возвращаются к нему, а уходят в воздух, и, не получая «эха», киты и дельфины плывут вперёд и оказываются на мели.</w:t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ИЗ ПРИВЕДЁННЫХ НИЖЕ ПРЕДЛОЖЕНИЙ ВЕРНО ОПРЕДЕЛЕНА ГЛАВНАЯ ИНФОРМАЦИЯ, СОДЕРЖАЩАЯСЯ В ТЕКСТЕ?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ы и дельфины посылают звуковые волны и воспринимают их отражения от каких-либо препятствий: плывёт кит или дельфин, посылает звуковые сигналы, улавливает их отражения и обходит препятствие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ные выяснили, что целые стаи дельфинов выбрасываются на берег и погибают в одних и тех же местах, потому что звуковые сигналы уходят в воздух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дно повышается к берегу постепенно, посылаемые китом или дельфинами звуковые волны, ударяясь о пологое дно, уходят в воздух, поэтому животные, не улавливая их отражения, плывут вперёд, оказываются на мели и погибают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равилу физики, угол падения всегда равен углу отражения, поэтому отдельные киты или целые стаи дельфинов выбрасываются на берег и погибают в одних и тех же местах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й  тип речи представлен в тексте?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вование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ение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ение с элементами описания. Ответ: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редложениях 1-2 найдите антоним к прилагательному КОРОТКИЙ. Напишите это слово.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жите предложение с </w:t>
      </w:r>
      <w:r>
        <w:rPr>
          <w:rFonts w:cs="Times New Roman" w:ascii="Times New Roman" w:hAnsi="Times New Roman"/>
          <w:b/>
        </w:rPr>
        <w:t>деепричастным оборотом</w:t>
      </w:r>
      <w:r>
        <w:rPr>
          <w:rFonts w:cs="Times New Roman" w:ascii="Times New Roman" w:hAnsi="Times New Roman"/>
        </w:rPr>
        <w:t>. Ответ: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членом предложения является выделенный фрагмен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когда дно повышается к берегу постепенно, по правилам физики (угол падения всегда равен углу отражения) звуковые волны, ПОСЫЛАЕМЫЕ ЖИВОТНЫМ, ударяясь о пологое дно, не возвращаются к нему, а уходят в воздух, и, не получая «эха», киты и дельфины плывут вперёд и оказываются на мел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очитайте текст. Вставьте, где это необходимо, пропущенные буквы. Раскройте скобки. Восстановите слитные, раздельные и дефисные написания. Расставьте пропущенны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«Джоконду» да Винчи копир..вали многократно и безуспешно. Она даже отд..лё(н, нн)ым подобием (не)возникала на чуж..м полотне ост..ваясь верной своему создателю.(4)    На картинах учеников и послед..вателей улыбка выцветала становясь(2)  фальшивой п..гибала, словно существо заточё(н,нн)ое в (не)во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У скромно одетой женщины изображ..нной на п..ртрете пр..тягивающий взгляд уб..гающая и вновь возн..кающая улыбка голова покрыта тончайшей «вдовьей» вуалью. Её (не)назовёш.. красавиц..й и в то(же) время она пр..кра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Джорджио Вазари вид..вший(3)  картину в её первозданной красе писал   в этом лице глаза обладали тем блеском и той влажн..стью какие мы вид..м в живом человек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>Существует предпол..жение что в «Джоконде» художник запеч..тлел своё душевное состояние свою «идею»   своё(1) мирово(з,зз)рение. Даже её высокий лоб увеличе(н,нн)ый почти полным отсутствием бровей (мода того врем..ни) называют «лбом Леонардо да Винчи».  ( По В. Липатов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4104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е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ценивания часть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03"/>
        <w:gridCol w:w="2003"/>
        <w:gridCol w:w="2003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ая диагностическая работа  </w:t>
      </w:r>
      <w:r>
        <w:rPr>
          <w:rFonts w:cs="Times New Roman" w:ascii="Times New Roman" w:hAnsi="Times New Roman"/>
        </w:rPr>
        <w:t>по русскому языку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_________________________________________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Часть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В каком слове при постановке ударения допущена ОШИБКА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Уясь       2) нАчатый       3) черпАя       4) красИвее Ответ: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Какое из выделенных слов образовано </w:t>
      </w:r>
      <w:r>
        <w:rPr>
          <w:rFonts w:cs="Times New Roman" w:ascii="Times New Roman" w:hAnsi="Times New Roman"/>
          <w:b/>
        </w:rPr>
        <w:t>приставочным</w:t>
      </w:r>
      <w:r>
        <w:rPr>
          <w:rFonts w:cs="Times New Roman" w:ascii="Times New Roman" w:hAnsi="Times New Roman"/>
        </w:rPr>
        <w:t xml:space="preserve"> способом?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ое СОЗВЕЗДИЕ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НИЕ встречи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ется ПРИМЕРНО так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ТО необходимое Ответ: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Установите соответствие между выделенным в предложении словом и частью речи: определите, к какой части речи относится выделенное слово в каждом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ойска РАССЕЯНЫ по по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льчик РАССЕЯННО смотрел по сторо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ченица РАССЕЯННА и невниматель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РЕ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Наречие 2) Прилагательное 3) Причастие 4) Категория состоя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В характеристике какого из выделенных  слов допущена ОШИБК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НУТЫЕ - страдательное причастие  прошедшего времен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Я – краткое причаст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…, НО И… – сочинительный союз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СТВИЕ  невнимательности – производный пред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________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случае при образовании слова (формы слова) допущена ОШИБКА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чьих угодИЙ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лограмм сосисОК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щу по ваС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десятьЮ годами Ответ: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6.В каком предложении при употреблении причастного (деепричастного) оборота допущена ОШИБКА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орошив листву палкой, я увидел белый гриб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2)Измученные матросы адской жарой поднимали бунты и требовали вернуться в родную гава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На взлётной площадке стоит вереница машин, похожих на огромных стрекоз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4)Автор, работая над книгой, изучал исторические док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7.В каком ряду в обоих словах пропущена одна и та же буква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рч..тый, вытерп..в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..вший, предполага..мы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пч..шь, подчист..вш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ж..нный, помож..шь Ответ: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8.В каком предложении в слове на месте пропуска пишется НН?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ы были обсаж..ны вётлами.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е..ый цыпленок с картошечкой – моё любимое  блюдо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о в запруде чистое, песча..ное, вода течёт спокойно.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я..ому снежком двору бродят куры и голуби. Ответ: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9.В каком ряду в обоих случаях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(не)отвечая на вопрос, (не)уклюже выгляде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измеримо увеличились, (не)золотая брош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)забываемое впечатление, (не)сделанная работ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окончен рассказ, телефон (не)отремонтирован Ответ: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0. В каком предложении </w:t>
      </w:r>
      <w:r>
        <w:rPr>
          <w:rFonts w:cs="Times New Roman" w:ascii="Times New Roman" w:hAnsi="Times New Roman"/>
          <w:b/>
        </w:rPr>
        <w:t>оба</w:t>
      </w:r>
      <w:r>
        <w:rPr>
          <w:rFonts w:cs="Times New Roman" w:ascii="Times New Roman" w:hAnsi="Times New Roman"/>
        </w:rPr>
        <w:t xml:space="preserve"> выделенных слова пишутся </w:t>
      </w:r>
      <w:r>
        <w:rPr>
          <w:rFonts w:cs="Times New Roman" w:ascii="Times New Roman" w:hAnsi="Times New Roman"/>
          <w:u w:val="single"/>
        </w:rPr>
        <w:t>слитно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1)Природе ТО(ЖЕ) необходима любовь, ТАК(ЖЕ) как и человек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)ВЕСЕННЕМУ небу плыли розовые облака, КАК(БУДТО) сделанные из сахарной ва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остановка чеховской «Чайки» была неудачной, ЗА(ТО) (В)ПОСЛЕДСТВИИ пьесу ждал успе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(С)НОВА одни и ТЕ(ЖЕ) люди со своими бесконечными разговорами. Ответ: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1.В каком ряду в обоих случаях пропущена одна и та же буква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1)маленький камеш..к, встреча с врач..м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ая рубаш..нка, деш..вый парфюм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.. спорить, плюш..вый медведь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еч..т лишнее, сбереж..нный урожай Ответ: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2.  В каком предложении на месте пропуска пишется буква И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1)Я человек н.. новый!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бы н.. пошёл, везде ему рады.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далеко н.. всё здесь нравится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лесом н.. большой, а маленький овраг. Ответ: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3.  В каком варианте ответа правильно указаны и объяснены все запятые (знаки препинания не расставлен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ешиваясь с солёными морскими ветрами (1) запах цитрусовых (2) создаёт (3)  целебно действующую (4) на людей атмосферу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1)1,2 – выделяется запятыми деепричастный оборо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4 – выделяется запятыми причастный оборот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– выделяется деепричастный оборот,2, 3,4 – не выделяется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– выделяется причастный оборот, 2, 3,4 – не выделяетс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2,3,4 – выделяются запятыми два деепричастных обо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14. Прочитайте 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В 1904 году, в самом начале русско-японской войны, крейсер «Варяг», пытавшийся пробиться мимо японской эскадры в Порт-Артур, в ходе сражения с японцами получил 5 подводных пробоин и был затоплен. 2.  Чарльз Крамп, спроектировав по заказу Российской империи крейсер, спустил его на воду в 1899 в Америке. 3. «Варяг» имел все шансы прорваться к Порту-Артуру. 4. Этот крейсер  показал на испытаниях рекордную для своего времени скорость – 23,5 узла. 5. Однако из-за крупных конструкторских недочётов инженера Крампа паровые котлы корабля, пришедшие в негодность вскоре после ввода крейсера в эксплуатацию, сократили максимальную скорость «Варяга» к моменту сражения до 14 узлов, чего было явно недостаточно для проры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ИЗ ПРИВЕДЁННЫХ НИЖЕ ПРЕДЛОЖЕНИЙ ВЕРНО ОПРЕДЕЛЕНА ГЛАВНАЯ ИНФОРМАЦИЯ, СОДЕРЖАЩАЯСЯ В ТЕКСТЕ?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нструированный Крампом для Российской империи крейсер «Варяг» показал на испытаниях рекордную для своего времени скорость – 23,5 узла, однако из-за крупных конструкторских недочётов Крампа уже через пять лет скорость крейсера сократилась до 14 узлов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йсер «Варяг», показавший на испытаниях рекордную для своего времени скорость, вероятно, не был бы затоплен и смог бы прорваться к Порт-Артуру, если бы не конструкторские недочёты инженера Крампа, в результате которых скорость корабля к 1904 году сократилась до 14 узл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ному по последнему слову техники крейсеру «Варяг», тем не менее, не хватило максимальной скорости для того, чтобы прорваться мимо японской эскадры к Порт-Артуру, корабль получил 5 пробоин и был затоплен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йсер «Варяг» был затоплен в 1904 году при попытке прорваться к Порт-Артуру, причём корабль с момента постройки не имел на это никаких шансов: расчётная скорость «Варяга» составляла всего 14 узлов, чего было явно недостаточно для успешного прорыва. Ответ: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15. Какой  тип речи представлен в тексте?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вование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ени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ждение с элементами опис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16. В предложениях 1-2 найдите синоним к слову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ишите это слово.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7.Среди  предложений 1-5 найдите сложное. Напишите номер этого предложения. 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8.Каким членом предложения является выделенный фраг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арльз Крамп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i/>
        </w:rPr>
        <w:t>спроектировав по заказу Российской импер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крейсер,</w:t>
      </w:r>
      <w:r>
        <w:rPr>
          <w:rFonts w:cs="Times New Roman" w:ascii="Times New Roman" w:hAnsi="Times New Roman"/>
        </w:rPr>
        <w:t xml:space="preserve"> спустил его на воду в 1899 в Америке. Ответ: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9.Укажите предложения с причастным оборо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очитайте текст. Вставьте, где это необходимо, пропущенные буквы. Раскройте скобки. Восстановите слитные, раздельные и дефисные написания. Расставьте пропущенные знаки препин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ы ещё повою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ая н..чтожная малость может иногда перестроить всего человека! Полный раздумья ш..л я однажды по больш..й дорог.. .  Тя..кие предчу..ствия ст..сняли мою грудь(1) унылость овл..девала мн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Я поднял голову. В десяти шагах от меня прыгала гуськом целая с..мейка вороб..ев вся ра(з,зз)олоче(н,нн)ая(3) ярким со..нцем(4). Особе(н,нн)о один из них  так и надсаж..вал боч..ком выпуча(2) зоб и дер..ко чирикая словно ч..рт ему н.. бра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А между тем высоко в неб.. кружил ястреб желая сожрать име(н,нн)о этого вороб..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Я погл..дел ра..меялся встр..хнулся и грус..ные думы тот(час) отл..тели проч.. . Отвагу удаль охоту к жизн.. почу..ствовал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Всё поведение молодо..о вороб..я говорило  И пускай надо мной круж..т ястреб. Мы ещё повою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2 вариант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4133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жение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оятельство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ценивания часть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03"/>
        <w:gridCol w:w="2003"/>
        <w:gridCol w:w="2003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6" w:right="536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NewRoman;MS Mincho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NewRoman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18:00Z</dcterms:created>
  <dc:creator>asus</dc:creator>
  <dc:description/>
  <dc:language>en-US</dc:language>
  <cp:lastModifiedBy>Наташенька</cp:lastModifiedBy>
  <cp:lastPrinted>2017-05-22T16:24:00Z</cp:lastPrinted>
  <dcterms:modified xsi:type="dcterms:W3CDTF">2017-05-22T09:53:00Z</dcterms:modified>
  <cp:revision>4</cp:revision>
  <dc:subject/>
  <dc:title/>
</cp:coreProperties>
</file>