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Школьный звонок. Выходит учител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(1 микрофон) - </w:t>
      </w:r>
      <w:r>
        <w:rPr>
          <w:rFonts w:cs="Times New Roman" w:ascii="Times New Roman" w:hAnsi="Times New Roman"/>
          <w:b/>
        </w:rPr>
        <w:t>К уроку все готовы?</w:t>
      </w:r>
      <w:r>
        <w:rPr>
          <w:rFonts w:cs="Times New Roman" w:ascii="Times New Roman" w:hAnsi="Times New Roman"/>
        </w:rPr>
        <w:t xml:space="preserve"> (Переход ко 2 микро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(2 микрофон) - </w:t>
      </w:r>
      <w:r>
        <w:rPr>
          <w:rFonts w:cs="Times New Roman" w:ascii="Times New Roman" w:hAnsi="Times New Roman"/>
          <w:b/>
        </w:rPr>
        <w:t>Шпаргалки спрятали?</w:t>
      </w:r>
      <w:r>
        <w:rPr>
          <w:rFonts w:cs="Times New Roman" w:ascii="Times New Roman" w:hAnsi="Times New Roman"/>
        </w:rPr>
        <w:t xml:space="preserve"> (Переход к 1 микрофо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(1 микрофон) - </w:t>
      </w:r>
      <w:r>
        <w:rPr>
          <w:rFonts w:cs="Times New Roman" w:ascii="Times New Roman" w:hAnsi="Times New Roman"/>
          <w:b/>
        </w:rPr>
        <w:t>Я все вижу!</w:t>
      </w:r>
      <w:r>
        <w:rPr>
          <w:rFonts w:cs="Times New Roman" w:ascii="Times New Roman" w:hAnsi="Times New Roman"/>
        </w:rPr>
        <w:t xml:space="preserve"> (Переход ко 2микрофон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(2 микрофон) - </w:t>
      </w:r>
      <w:r>
        <w:rPr>
          <w:rFonts w:cs="Times New Roman" w:ascii="Times New Roman" w:hAnsi="Times New Roman"/>
          <w:b/>
        </w:rPr>
        <w:t>Итак, мы начинае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зыка. Выход всей команды. Т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первые!!! На этой сцене  для вас агитбригада </w:t>
      </w:r>
      <w:r>
        <w:rPr>
          <w:rFonts w:cs="Times New Roman" w:ascii="Times New Roman" w:hAnsi="Times New Roman"/>
          <w:b/>
        </w:rPr>
        <w:t>«Три - Т»</w:t>
      </w:r>
      <w:r>
        <w:rPr>
          <w:rFonts w:cs="Times New Roman" w:ascii="Times New Roman" w:hAnsi="Times New Roman"/>
        </w:rPr>
        <w:t xml:space="preserve"> (Эмбле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виз - </w:t>
      </w:r>
      <w:r>
        <w:rPr>
          <w:rFonts w:cs="Times New Roman" w:ascii="Times New Roman" w:hAnsi="Times New Roman"/>
          <w:b/>
        </w:rPr>
        <w:t>«Труд. Терпение. Творчеств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оманда уходит, остается 2-а челове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ного нужных на земле професс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Но одну создал, конечно, Б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ую прекрасную на све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Что звучит так гордо – Педаг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усть поймет не каждый, но свидетель Б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 живем – учеба не конч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рофессии прекрасной - Педагог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на планете нашей начинается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</w:rPr>
        <w:t>(Мизансцена, под музыку все уходят, выходит Анге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В начале Бог сотворил небо и зем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Земля была безвинна и пуста, и тьма была над безд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сказал Бог: Да будет свет. И стал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сотворил Бог рыб, и птицу, и зверей земных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сотворил Бог человека, по подобию Божию создал его, мужчину и женщину сотвор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выходят участники, бродят по сце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Тяжела была жизнь первых людей на Земле: не умели они добыть огонь, пищу, не имели дома своег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все подтягиваются к микрофон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взмолились люди: Помоги нам, Господ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*И послал Бог на Землю -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научил он людей возделывать землю, добывать хлеб, обучил ремеслам, научил добру, дружбе, любви и справедлив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пантоми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И сказал Б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Учитель! Пусть тебя, на Земле, стократ восславят, возблагода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И вознесут на трон из пес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Чтоб с каждым поколеньем впр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Тебе волшебно молод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В труде, который так чудесен!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</w:rPr>
      </w:pPr>
      <w:r>
        <w:rPr>
          <w:rStyle w:val="StrongEmphasis"/>
          <w:rFonts w:cs="Times New Roman" w:ascii="Times New Roman" w:hAnsi="Times New Roman"/>
          <w:i/>
        </w:rPr>
        <w:t>На мотив</w:t>
      </w:r>
      <w:r>
        <w:rPr>
          <w:rStyle w:val="StrongEmphasis"/>
          <w:rFonts w:ascii="Times New Roman" w:hAnsi="Times New Roman" w:cs="Times New Roman" w:eastAsia="MS Mincho;ＭＳ 明朝"/>
          <w:i/>
        </w:rPr>
        <w:t>　</w:t>
      </w:r>
      <w:r>
        <w:rPr>
          <w:rStyle w:val="StrongEmphasis"/>
          <w:rFonts w:ascii="Times New Roman" w:hAnsi="Times New Roman" w:cs="Times New Roman" w:eastAsia="Times New Roman"/>
          <w:i/>
        </w:rPr>
        <w:t xml:space="preserve"> </w:t>
      </w:r>
      <w:r>
        <w:rPr>
          <w:rStyle w:val="StrongEmphasis"/>
          <w:rFonts w:cs="Times New Roman" w:ascii="Times New Roman" w:hAnsi="Times New Roman"/>
          <w:i/>
        </w:rPr>
        <w:t xml:space="preserve">«Песенки о хорошем настроении» из кинофильма «Карнавальная ночь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«Если вы учитель, </w:t>
        <w:br/>
        <w:t xml:space="preserve">Вы тогда поймете, </w:t>
        <w:br/>
        <w:t xml:space="preserve">Что такое радость, </w:t>
        <w:br/>
        <w:t xml:space="preserve">Встреча с детворой. </w:t>
        <w:br/>
        <w:t>А после уроков</w:t>
        <w:br/>
        <w:t>Снова с настроеньем</w:t>
        <w:br/>
        <w:t xml:space="preserve">С книжками под мышкою </w:t>
        <w:br/>
        <w:t>Ты бежишь домой</w:t>
      </w:r>
      <w:r>
        <w:rPr>
          <w:rFonts w:ascii="Times New Roman" w:hAnsi="Times New Roman" w:cs="Times New Roman"/>
          <w:color w:val="000000"/>
        </w:rPr>
        <w:t>　　　　　　　　　　　　　　　　　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пев:</w:t>
        <w:br/>
        <w:t>И улыбка без сомненья</w:t>
        <w:br/>
        <w:t>Вдруг коснется ваших глаз,</w:t>
        <w:br/>
        <w:t>И хорошее настроение</w:t>
        <w:br/>
        <w:t xml:space="preserve"> Не покинет больше вас.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776" w:hRule="atLeast"/>
        </w:trPr>
        <w:tc>
          <w:tcPr>
            <w:tcW w:w="7655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сли хорошенько разобраться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ет ясно - без учителе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огло на свете оказать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 юристов мудрых, ни вра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яжела учител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орой приходится спер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удиться до седьмого п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б достичь вершины мастерст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тому и важно педагогу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бы в будущем его ученик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ую выбрали дорог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ли бы достойны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месте:   Ученики! Вот для кого  работает учитель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ценка «Что такое хорошо, а что такое плох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Звучит музыка «Ералаш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В школу с другом я пришел и спрос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е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то такое хорошо и что такое плох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ясню я, брат, тебе честно, без подво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то же в шко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 хорошо, что же в школе плох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т, к примеру, ты пришел с крысою в портфеле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(Вынимает крысу, все визжат)</w:t>
            </w:r>
          </w:p>
          <w:p>
            <w:pPr>
              <w:pStyle w:val="Default"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: Это очень хорошо, будет всем весел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ь не струсил педагог, не прервал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ит, з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 прошел урок, это очень плох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 уроке шум большой, все вокруг болт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се: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Это очень хорошо, всё и так все знаю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о учитель не ушел, а сказал со вздох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Быстро дневники на стол!»</w:t>
            </w:r>
          </w:p>
          <w:p>
            <w:pPr>
              <w:pStyle w:val="Default"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: Это очень плох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 телефоном ты пришел на экзамен сложный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се: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Это очень хорошо, будь лишь осторожным!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ru-RU"/>
              </w:rPr>
              <w:t>- Если ж выгнали меня с грохотом с урока</w:t>
            </w:r>
          </w:p>
          <w:p>
            <w:pPr>
              <w:pStyle w:val="Default"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а поддадут ремня – это очень плох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перемену шум большой, все бегут пок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то очень хорошо, ничего нет лучш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д сделал я такой, друг ты мой Алех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ны – хорошо, а уроки – 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пер!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Звучит «Ералаш», все убегают со сцены)</w:t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9"/>
            </w:tblGrid>
            <w:tr>
              <w:trPr/>
              <w:tc>
                <w:tcPr>
                  <w:tcW w:w="74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39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музыка «Утро» из к\ф «Служебный роман», пантомима - учителя перед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уроком «суматоха»)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Что случилось в нашей школе ?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чего же все кругом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вертелось, закружилось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 помчалось кувырком?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ждый день одно и тоже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атоха, тарарам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 дверей с утра пораньше,</w:t>
                  </w:r>
                </w:p>
                <w:p>
                  <w:pPr>
                    <w:pStyle w:val="Defaul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еряющих отряд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рия Ивановна, к вам проверяющие на урок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узыка:да-да-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(на мотив песни "Все хорошо, прекрасная маркиза...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 Ну как у вас дел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шла я в школу к вам с у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 приготовили – журналы, книж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у как идут у вас 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ё хорошо! Прекрасный Вы учитель. Урок хорош наверня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 одного досадного сюрприза, за исключеньем пустя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янут устный Ваш опрос и до методик не до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ответах полная вода, и дисциплина нику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межпредметных связей нет - чему Вас учит педсов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рименяешь кодоскоп, вопросы задаются в ло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рактивная доска не применяется п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роверяешь дневников, к уроку явно не готов!!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 в остальном прекрасный Вы учитель. Всё хорошо, всё хорошо!</w:t>
            </w:r>
          </w:p>
        </w:tc>
      </w:tr>
      <w:tr>
        <w:trPr>
          <w:trHeight w:val="89" w:hRule="atLeast"/>
        </w:trPr>
        <w:tc>
          <w:tcPr>
            <w:tcW w:w="7655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иниатю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 в это время в школе…</w:t>
      </w:r>
    </w:p>
    <w:p>
      <w:pPr>
        <w:pStyle w:val="Normal"/>
        <w:spacing w:lineRule="auto" w:line="240" w:before="0" w:after="0"/>
        <w:ind w:right="195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легация учителей в кабинете директора.</w:t>
        <w:br/>
        <w:t>- Ирина Ивановна! Ирина Ивановна! У нас к вам два вопроса.</w:t>
        <w:br/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ие?</w:t>
        <w:br/>
        <w:t>- Первый: можно ли нам увеличить зарплату? А второй: почему нет?</w:t>
      </w:r>
    </w:p>
    <w:p>
      <w:pPr>
        <w:pStyle w:val="Normal"/>
        <w:spacing w:lineRule="auto" w:line="240" w:before="0" w:after="0"/>
        <w:ind w:left="195" w:right="195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ет директора учителям:</w:t>
        <w:br/>
        <w:t xml:space="preserve">- Хотите увеличить свою зарплату вдвое? Положите ваши деньги перед зеркалом!  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(Заставка, смех)</w:t>
      </w:r>
    </w:p>
    <w:p>
      <w:pPr>
        <w:pStyle w:val="Normal"/>
        <w:spacing w:lineRule="auto" w:line="240" w:before="0" w:after="0"/>
        <w:ind w:right="195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.-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Эй! Руки за голову, ноги на ширине плеч! </w:t>
        <w:br/>
        <w:t xml:space="preserve">- Это ограбление?! </w:t>
        <w:br/>
        <w:t xml:space="preserve">- Нет - урок физкультуры!   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(Заставка, смех)</w:t>
      </w:r>
    </w:p>
    <w:p>
      <w:pPr>
        <w:pStyle w:val="Normal"/>
        <w:spacing w:lineRule="auto" w:line="240" w:before="0" w:after="0"/>
        <w:ind w:left="195" w:right="195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>Итак, дети, пишем контроль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 калькулятором можно пользов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 транспорти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жно. Итак, тема нашей контрольной «История Древней Греции».</w:t>
      </w:r>
    </w:p>
    <w:p>
      <w:pPr>
        <w:pStyle w:val="Normal"/>
        <w:spacing w:lineRule="auto" w:line="240" w:before="0" w:after="0"/>
        <w:ind w:left="720" w:right="19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(Заставка, смех)</w:t>
      </w:r>
    </w:p>
    <w:p>
      <w:pPr>
        <w:pStyle w:val="Normal"/>
        <w:spacing w:lineRule="auto" w:line="240" w:before="0" w:after="0"/>
        <w:ind w:right="195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- Иванова, ты почему грызёшь ручку?</w:t>
      </w:r>
    </w:p>
    <w:p>
      <w:pPr>
        <w:pStyle w:val="Normal"/>
        <w:spacing w:lineRule="auto" w:line="240" w:before="0" w:after="0"/>
        <w:ind w:right="195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Это привычка. Ничего с собой поделать не могу.</w:t>
      </w:r>
    </w:p>
    <w:p>
      <w:pPr>
        <w:pStyle w:val="Normal"/>
        <w:spacing w:lineRule="auto" w:line="240" w:before="0" w:after="0"/>
        <w:ind w:right="195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Твоя привычка для школы - одни расходы! Быстро отойди от двери и сядь на место!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(Заставка, смех)</w:t>
      </w:r>
    </w:p>
    <w:p>
      <w:pPr>
        <w:pStyle w:val="Normal"/>
        <w:spacing w:lineRule="auto" w:line="240" w:before="0" w:after="0"/>
        <w:ind w:right="195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4.- Верочка, ну чего ты смотришь на часы каждую минуту? </w:t>
        <w:br/>
        <w:t xml:space="preserve">- Так, Марь Иванна, боюсь, что звонок щас прервет этот потрясающе интересный урок!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(Заставка, смех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0"/>
          <w:szCs w:val="20"/>
        </w:rPr>
        <w:t>(Выход команды с зонтами, исполняют песню «Погода в дом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акой урок, куда бежать с журна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брать ли деньги иль писать отч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сегда улыбка на лице уста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се нипочем – такой уж вы народ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Главней всего у вас работа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 все другое - на потом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Лишь об одном у вас забота –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чить детей примером и добром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-Ну а если серьезно, то УЧИТЕЛЬ – это больше, чем профессия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: Это призв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егодня все подвластно современному учителю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по очереди открывают букв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 – устремление, Ч – человек, И – истина, Т – творе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– единство, Л – любовь, – Ь.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: -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читель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стремлённый Человек к Ист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Творящий Единство и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Да-а-а. Я б в учители пошел, пусть меня науча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-Учительское Сердце… Ну, с чем его сравнить? </w:t>
        <w:br/>
        <w:t xml:space="preserve">-С Галактикой космической, которой нет границ? </w:t>
        <w:br/>
        <w:t xml:space="preserve">-А может с Солнцем ярким, что дарит людям свет? </w:t>
        <w:br/>
        <w:t>-С пучиною морскою, что дремлет сотни лет?</w:t>
        <w:br/>
        <w:t xml:space="preserve">-Нет, сравнивать не будем! А скажем мы: “Стуч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-Учительское Сердце – Все: НАДЕЙСЯ, ВЕРЬ, ЛЮБИ!”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Песня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«Зажигай сердце» А. Лора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426" w:gutter="0" w:header="0" w:top="284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 Schoolbook;Century" w:hAnsi="Century Schoolbook;Century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entury Schoolbook;Century" w:hAnsi="Century Schoolbook;Century" w:eastAsia="Times New Roman" w:cs="Times New Roman"/>
      <w:b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Century Schoolbook;Century" w:hAnsi="Century Schoolbook;Century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;Century" w:hAnsi="Century Schoolbook;Century" w:eastAsia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12:00Z</dcterms:created>
  <dc:creator>comp2</dc:creator>
  <dc:description/>
  <cp:keywords/>
  <dc:language>en-US</dc:language>
  <cp:lastModifiedBy>Наташенька</cp:lastModifiedBy>
  <cp:lastPrinted>2016-09-27T21:11:00Z</cp:lastPrinted>
  <dcterms:modified xsi:type="dcterms:W3CDTF">2016-09-27T14:17:00Z</dcterms:modified>
  <cp:revision>3</cp:revision>
  <dc:subject/>
  <dc:title/>
</cp:coreProperties>
</file>