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День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имних именинников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а гостей: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- Дорогие гости, проходите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но мы вас ждём-поджидаем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здник без вас не начинаем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Пожалуйста, гости дорогие, пожалуйста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елья вам да радости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У нас для каждого найдётся и местечко, и словечко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Ждёт вас множество затей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гры можно поиграть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, смекалку показать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От души повеселиться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адкого чайку напиться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Дорогие ребята, время зря не тяните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В гости к нам, именинникам, поскорей заходите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Жеребьёвка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аспределение гостей по командам: каждый из «гостей» вытягивает одну из картинок (картинок столько видов, сколько и именинников). Так каждый именинник «находит «своих» гостей»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чьё имя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ебусы-имена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ерёжа (рисунки: «север» без «ев» «ёж» и буква «А»)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Катя (рисунки: ,,,«ложка» и ,«утята»,,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ома (рисунки: «роза»,, и «машина»,,,,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илена (рисунки: «нота МИ» «лес», и слог «НА»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аяна (рисунки: «нота ДО» где О=А ,,,,«вишня» и слог «НА»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лёна (рисунки: ,,,,«книга» «нота ЛЯ» где Я=Ё и слог «НА»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ндрей (рисунки: ,,,,«стакан» «дрель»,, и буква «Й»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позвал тебя, узнай!»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ы немножко поиграли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 потом в кружочек встал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Ты загадку отгадай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позвал тебя, узнай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оздравительные телеграммы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Угадайте, кто их прислал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Я от бабушки ушёл, я от дедушки ушёл, и от зайца ушёл, и от волка ушёл, от медведя ушёл, чтобы успеть поздравить ребят с Днём рождения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Поздравляю с Днём рождения! Ну, именинники, погодите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Поздравляю с Днём рождения! Ребята! Давайте жить дружно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Дорогие ребята! Поздравляю с Днём рождения! Прилететь не могу, так как объелся варенья на Дне рождения у Малыш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ительная песня от ребя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усные загадк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Угадайте, чем вас хотят угостить именинники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>8.  Вопросы-отве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лучше узнаем друг друг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юбишь ли ты бывать в библиотек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иходилось ли тебе прятать свой дневник от родителе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сегда ли выполняешь домашнее задание по окружающему мир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лушаешься ли ты родителе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асто ли ты радуешь своих родителей пятёркам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гуливаешь ли ты уро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троишь ли ты глазки девочкам (мальчикам)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юбишь ли ты дёргать девчонок за косич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асто ли ты ходишь в гост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сегда ли ты здороваешься при встреч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гда ты обычно чистишь зуб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асто ли ты смотришься в зеркал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сегда ли ты говоришь «спасибо» после завтрак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юбишь ли ты решать задач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читаешь ли ты себя умны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елаешь ли ты зарядк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юбишь ли ты поболтать по телефон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астот ли ты катаешься с ледяной горки на своём портфел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юбишь ли ты делать сюрприз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юбишь ли ты смотреть «Спокойной ночи, малыши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юбишь ли ты удивлять чем-нибудь своих друзе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Умеешь ли ты хранить секрет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асто ли ты смеёшь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олько этим и занимаю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 ем, не сплю, только об этом и думаю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Я не знаю, что это тако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только меня об этом хорошо попрося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ждую суббот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звините, я не понял вашего вопрос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росите лучше у моей мамы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 этом лучше скажет учител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только прозвенит звонок с последнего урок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Яйца курицу не уча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сегда, как только напьюсь молок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сле вкусного обе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я-ля-ля! Жу-жу-жу! По секрету всему свету всё, что знаю, расскаж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гда рак на горе свистн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ждый вечер, сразу после ужин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ногда по утр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ак я вам и скаж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росите это у моих друзе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и разу не приходило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гда спл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ременами быв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ждую свободную минут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олько по выходны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Игра «Шире круг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мальчика в круг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Шире-шире-шире круг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него есть сто подруг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а, эта, эта, э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любимая – вот эт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девочки в круг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рам-шим-ши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ам-шим-ши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амия Гульси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жи-ка на меня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раз, и два, и тр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Праздничный стол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ья из команд лучше оформит праздничный сто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Каравай» и вручение подарков именинникам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еп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у, а на прощание говорим вам пожелания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ы хотим, чтоб вы смеялись,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 мечты всегда сбывались,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снились радостные сны,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чтоб чаще улыбались вы!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утро добрым было,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чтоб мама не грустила!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каляться вам желаем и умнеть,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за целый год ни разу не болеть!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57:00Z</dcterms:created>
  <dc:creator>Дом</dc:creator>
  <dc:description/>
  <cp:keywords/>
  <dc:language>en-US</dc:language>
  <cp:lastModifiedBy>Дом</cp:lastModifiedBy>
  <dcterms:modified xsi:type="dcterms:W3CDTF">2008-02-17T19:23:00Z</dcterms:modified>
  <cp:revision>1</cp:revision>
  <dc:subject/>
  <dc:title>День зимних именинников</dc:title>
</cp:coreProperties>
</file>