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Урок</w:t>
      </w:r>
      <w:r>
        <w:rPr>
          <w:sz w:val="28"/>
          <w:szCs w:val="28"/>
        </w:rPr>
        <w:t xml:space="preserve"> литературного чтения, 2 класс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Докучные сказки</w:t>
      </w:r>
    </w:p>
    <w:p>
      <w:pPr>
        <w:pStyle w:val="Normal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u w:val="single"/>
        </w:rPr>
        <w:t>Форма проведения:</w:t>
      </w:r>
      <w:r>
        <w:rPr>
          <w:sz w:val="28"/>
          <w:szCs w:val="28"/>
        </w:rPr>
        <w:t xml:space="preserve"> комбинированный (урок-игра «Веселые ребячьи посиделки» с элементами литературного творчества)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продолжить знакомство учащихся с малыми жанрами фольклора (докучными сказками);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- совершенствовать умение различать малые жанры фольклора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, речь, память, мышление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прививать интерес к чтению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умение работать в группе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воспитывать уважительное отношение к родному (русскому карельскому) художественному наследию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12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гостей: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 Мальчики входят, спрашивают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- Девочки, гостей принимаете?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 приглашают парней в гости  «на посиделки»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1)  Дорогие гости, проходите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но мы вас ждём-поджидаем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иделки без вас не начинаем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)  Пожалуйста, гости дорогие, пожалуйста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ья вам да радости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)  У нас для каждого найдётся и местечко, и словечко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)  Ждёт вас множество затей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гры можно поиграть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, смекалку показать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5)  Дорогие ребята, время зря не тя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ости к нам  поскорей заходите!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се рассаживаются по группам (5 столов по 4-5 учеников). Жеребьевка – картинки-яблочки разного цвета (из корзинки)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знаний. Постановка целей уро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b/>
          <w:b/>
          <w:sz w:val="28"/>
          <w:szCs w:val="28"/>
        </w:rPr>
      </w:pPr>
      <w:r>
        <w:rPr/>
        <w:t>-  Осенними и зимними вечерами  собиралась деревенская молодёжь на посиделки. Здесь молодые люди могли поведать сокровенные тайны, обсудить последние новости, показать своё искусство в мастерстве, рукоделии.</w:t>
      </w:r>
    </w:p>
    <w:p>
      <w:pPr>
        <w:pStyle w:val="Normal"/>
        <w:spacing w:before="280" w:after="280"/>
        <w:rPr/>
      </w:pPr>
      <w:r>
        <w:rPr/>
        <w:t xml:space="preserve">-  На Руси посиделки начинались после окончания осенних забот, когда собран урожай. У каждого своё занятие в долгие зимние вечера: парни лапти да корзины плетут, девушки рукоделием занимаются: кто пряжу прядёт, а кто вышивает да вяжет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- И продолжались посиделки до Благовещения, до весны, когда начиналась серьёзная крестьянская работа. Так что время посиделок ещё не закончилось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ак вы думаете, а чем мы-то с вами будем заниматься на наших, ребячьих, посиделках?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>Введение в тему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/>
      </w:pPr>
      <w:r>
        <w:rPr>
          <w:sz w:val="28"/>
          <w:szCs w:val="28"/>
        </w:rPr>
        <w:t>Время посиделок обычно делилось на рабочее и праздное. Давайте представим, что рабочее время уже закончилось. А чем занимались в это время девчонки, мы сейчас узнаем с помощью игры «Про Мазая»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ыбирается с помощью считалки Мазай (мальчик), он выходит за дверь, потом его зовут в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Девочки: </w:t>
        <w:tab/>
        <w:t>Здравствуй, дедушка Маз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Из коробки вылез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Где мы были – мы не скаж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А что делали – покаж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митируют деятельность: вышивают, вяжут спицами, прядут пряжу, режут овощи и т.д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еперь пришло время отдохнуть, позабав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карточки: Устное народное творчеств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лые жанр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ловиц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короговор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гад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клички, приговор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читал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былицы,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… сказки (докучны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ратной стороны из букв получается слово ФОЛЬКЛОР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 углов дом не строится, без пословицы речь не молви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бери пословицу»: соединить 2 части в одну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лу – время, </w:t>
        <w:tab/>
        <w:tab/>
        <w:tab/>
        <w:tab/>
        <w:t>гуляй смело!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Без труда</w:t>
        <w:tab/>
        <w:tab/>
        <w:tab/>
        <w:tab/>
        <w:tab/>
        <w:t>на добрые дел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юбишь кататься - </w:t>
        <w:tab/>
        <w:tab/>
        <w:tab/>
        <w:t>не вытянешь и рыбки из пруд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Жизнь дана</w:t>
        <w:tab/>
        <w:tab/>
        <w:tab/>
        <w:tab/>
        <w:tab/>
        <w:t>потехе – час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ончил дело</w:t>
        <w:tab/>
        <w:tab/>
        <w:tab/>
        <w:tab/>
        <w:t>люби и саночки вози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еланными гостями на таких посиделках были и скороговор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короговорки важно, чтобы её произнесли не только как можно скорее, но и чисто и красиво. Ведь недаром народ дал скороговоркам ещё одно имя - чистоговор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Вспомни – продолжи»: Читаются первые строчки скороговорки, а дальше нужно продолжить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горке, на пригорке…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ёз корабль карамель…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рной ночью чёрный кот…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ёд в лесу медведь нашёл…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-еле Лена ел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.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иделках любили загадывать и отгадывать и загад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загадки для друзей на столе, а отгадки в моем сунд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поочередно загадывают загадки. Если разгадывают, из сундучка вынимается предмет-«отгад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к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учив  глаза, сид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-французски говор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блоха прыга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человек плавает. (Лягуш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есть шапка без головы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ога без сапога? (Гриб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по рыб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ети расставля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летет он сито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руками свито. (Пау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лень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ень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полюш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кружи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дорожке прыг-пры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снежочку тык-тык! (Заяц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если пти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ненькие яич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сили по дерев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рлупка мяконь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лок сладеньк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желток костяной. (Слив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ну-ка, ребя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угада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есять брать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ух шуб хватает. (Рукавиц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 рук, без ног, а скачет. (Мя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, вечер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о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ехала пе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тцевой кар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ю во всю пр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ими ша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старался перепл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ку с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у как не потешить друг друга небылицам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авторы тоже придумывают свои небы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на Мориц «Хохотальная пута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станови пропущенные строки в стихотворении(работа в команд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армеладом в бороде </w:t>
        <w:br/>
        <w:t xml:space="preserve">К своему папаше </w:t>
        <w:br/>
        <w:t xml:space="preserve">Плыл медведь в сковороде </w:t>
        <w:br/>
        <w:t xml:space="preserve">По кудрявой каше! </w:t>
        <w:br/>
        <w:br/>
        <w:t xml:space="preserve">Над землёй арбуз летит, </w:t>
        <w:br/>
        <w:t xml:space="preserve">Он чирикает, свистит: </w:t>
        <w:br/>
        <w:t xml:space="preserve">«Я-горчица, я-лимон! </w:t>
        <w:br/>
        <w:t xml:space="preserve">Я закрылся на ремонт!» </w:t>
        <w:br/>
        <w:br/>
        <w:t xml:space="preserve">Ям-тирьям-тирьям, в коляске </w:t>
        <w:br/>
        <w:t xml:space="preserve">Две усатых Свистопляски </w:t>
        <w:br/>
        <w:t xml:space="preserve">Босиком, бегом-бегом </w:t>
        <w:br/>
        <w:t xml:space="preserve">Ловят ветер сапогом! </w:t>
        <w:br/>
        <w:br/>
        <w:t xml:space="preserve">По реке бежит буфет, </w:t>
        <w:br/>
        <w:t xml:space="preserve">В нём лежит Большой Секрет, </w:t>
        <w:br/>
        <w:t xml:space="preserve">Он снимается в кино, </w:t>
        <w:br/>
        <w:t>Всем понравится о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 зимы с летом сладу нету</w:t>
      </w:r>
    </w:p>
    <w:p>
      <w:pPr>
        <w:pStyle w:val="Normal"/>
        <w:rPr/>
      </w:pPr>
      <w:r>
        <w:rPr>
          <w:sz w:val="28"/>
          <w:szCs w:val="28"/>
        </w:rPr>
        <w:t xml:space="preserve">А мы вспомним </w:t>
      </w:r>
      <w:r>
        <w:rPr>
          <w:b/>
          <w:sz w:val="28"/>
          <w:szCs w:val="28"/>
        </w:rPr>
        <w:t>заклички да приговорки</w:t>
      </w:r>
      <w:r>
        <w:rPr>
          <w:sz w:val="28"/>
          <w:szCs w:val="28"/>
        </w:rPr>
        <w:t xml:space="preserve"> как привет лету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Вспомни – расскажи»: показывается картинка (солнышко, дождик, бабочка, божья коровка) – дети вспоминают и рассказывают заклички и приговор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Солнышко, покажись! </w:t>
        <w:br/>
        <w:t xml:space="preserve">Красное, снарядись! </w:t>
        <w:br/>
        <w:t xml:space="preserve">Чтобы год от года </w:t>
        <w:br/>
        <w:t xml:space="preserve">Давала нам погода: </w:t>
        <w:br/>
        <w:t xml:space="preserve">Теплое летечко, </w:t>
        <w:br/>
        <w:t xml:space="preserve">Грибы в берестечко, </w:t>
        <w:br/>
        <w:t xml:space="preserve">Ягоды в лукошко, </w:t>
        <w:br/>
        <w:t>Зеленого гор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ождик, дождик, пуще, </w:t>
        <w:br/>
        <w:t xml:space="preserve">Дам тебе гущи, </w:t>
        <w:br/>
        <w:t xml:space="preserve">Выйду на крылечко, </w:t>
        <w:br/>
        <w:t xml:space="preserve">Дам огуречка. </w:t>
        <w:br/>
        <w:t xml:space="preserve">Дам и хлеба каравай – </w:t>
        <w:br/>
        <w:t>Сколько хочешь поли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очка-коробочка, </w:t>
        <w:br/>
        <w:t xml:space="preserve">Полети на облачко, </w:t>
        <w:br/>
        <w:t xml:space="preserve">Там твои детки – </w:t>
        <w:br/>
        <w:t>На березовой в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жья коровушка, </w:t>
        <w:br/>
        <w:t xml:space="preserve">Полети на облышко, </w:t>
        <w:br/>
        <w:t xml:space="preserve">Принеси нам с неба, </w:t>
        <w:br/>
        <w:t xml:space="preserve">Чтобы было летом: </w:t>
        <w:br/>
        <w:t xml:space="preserve">В огороде бобы, </w:t>
        <w:br/>
        <w:t xml:space="preserve">В лесу ягоды, грибы, </w:t>
        <w:br/>
        <w:t xml:space="preserve">В роднике водица, </w:t>
        <w:br/>
        <w:t>Во поле пшениц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.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– складка, послушать слад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А вы любите сказки? Рассказать вам сказочку? Слушайт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ил-был царь, у царя был двор, во дворе был кол, на колу мочало. Не сказать ли сказку сначал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ило-было два мочал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и сказочке начал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ыло-жило два павлин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и сказке полови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жило-было два гус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т и сказка вся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ись сказки? А чем понра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ся эти сказки ДОКУ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ладимир Иванович Даль:</w:t>
      </w:r>
    </w:p>
    <w:p>
      <w:pPr>
        <w:pStyle w:val="Normal"/>
        <w:rPr/>
      </w:pPr>
      <w:r>
        <w:rPr/>
        <w:tab/>
      </w:r>
      <w:r>
        <w:rPr>
          <w:b/>
          <w:bCs/>
        </w:rPr>
        <w:t>«бесконечные сказки, рассказываемые тем, кто докучает (надоедает) просьбами».</w:t>
      </w:r>
    </w:p>
    <w:p>
      <w:pPr>
        <w:pStyle w:val="Normal"/>
        <w:rPr/>
      </w:pPr>
      <w:r>
        <w:rPr/>
        <w:t>Владимир Яковлевич Пропп:</w:t>
      </w:r>
    </w:p>
    <w:p>
      <w:pPr>
        <w:pStyle w:val="Normal"/>
        <w:rPr/>
      </w:pPr>
      <w:r>
        <w:rPr/>
        <w:tab/>
      </w:r>
      <w:r>
        <w:rPr>
          <w:i/>
          <w:iCs/>
        </w:rPr>
        <w:t>«Это, собственно, не сказки, а прибаутки или потешки, которыми стараются отвадить детей, когда они слишком настоятельно требуют рассказывания сказок», они «используются, чтобы отделаться от настойчивых просьб рассказать сказку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ценирование сказ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провизац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ётушка Ар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шу варила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гор да Борис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-за каш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рали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чала-мочал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инай сначал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ёл мужик в лес, видит мост, а на мосту ворона сохнет. Взял ворону за хвост, кинул её под мост – пусть ворона мокнет. Пошёл дальше. Опять видит мост, под мостом ворона мокнет. Взял ворону за хвост, кинул её на мост – пусть ворона сохнет. Пошёл дальше. Опять видит мост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тела-летела, летела-летела ворона. Ну и села. Сидела-сидела, сидела-сидела и полетела. Летит-летит, летит-летит и сядет. Сидит-сидит, сидит-сидит и опять полетит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ил-был старичок, накосил сена стожок. Ты скажешь - хорошо, да я скажу – хорошо. Жили-были два старичка, да накосили сена два стожка. Ты говоришь – хорошо, да я скажу – хорошо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ил да был помид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соседней гряд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решил помид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вести поряд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н пошёл к огурц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поймал там овц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вца закрич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инай сначала!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Саши Колесникова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Жил-был дед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Ел щи на обед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 на ужин ел каш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от и вся сказка наш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Жил-был мальчик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Был он глуп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Шубу принял за тулу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Здесь начало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Там развяз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Хороша ли моя сказ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Жила-была коров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Бурёнкою звала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И на лугу ко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Зелёненьком пасла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Ни с кем не говорил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 только лишь мыч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онравилась вам сказ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Так начинай снача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ось бы вам свою докучную сказку сочи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попробуем подобрать рифмы к словам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гурец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Сказка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Муравей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т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Овечка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рокодил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Хвостик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Ребята 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чиняем сказку вмес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</w:t>
      </w:r>
    </w:p>
    <w:p>
      <w:pPr>
        <w:pStyle w:val="Normal"/>
        <w:rPr/>
      </w:pPr>
      <w:r>
        <w:rPr>
          <w:i/>
          <w:sz w:val="28"/>
          <w:szCs w:val="28"/>
        </w:rPr>
        <w:t>Кошка – на окошке, карася – сказка вся, мочало – снача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урец – молодец, сели – съели, прочти – повто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ечка – у речки, травку – козявку, закричала – снача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ка – старушка, свечку – на печку, чай – повторя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ны – барабаны, гости – кости, не грусти – повто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- яблочко превратите в смайлик  в зависимости от вашего настроения (доволен - не доволен своей работой на уро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 каким новым малым жанром народного творчества познакомили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вернем карточки на доске и прочитаем, как по-другому называют народное творчество (ФОЛЬКЛОР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чинить свою докучную сказ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59:00Z</dcterms:created>
  <dc:creator>Дом</dc:creator>
  <dc:description/>
  <cp:keywords/>
  <dc:language>en-US</dc:language>
  <cp:lastModifiedBy>Дом</cp:lastModifiedBy>
  <cp:lastPrinted>2015-12-15T00:13:00Z</cp:lastPrinted>
  <dcterms:modified xsi:type="dcterms:W3CDTF">2015-12-16T17:51:00Z</dcterms:modified>
  <cp:revision>8</cp:revision>
  <dc:subject/>
  <dc:title/>
</cp:coreProperties>
</file>