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686" w:leader="none"/>
        </w:tabs>
        <w:jc w:val="center"/>
        <w:rPr>
          <w:sz w:val="22"/>
        </w:rPr>
      </w:pPr>
      <w:r>
        <w:rPr>
          <w:rFonts w:cs="Courier New" w:ascii="Courier New" w:hAnsi="Courier New"/>
          <w:b/>
          <w:i/>
          <w:sz w:val="28"/>
        </w:rPr>
        <w:t>Гражданская</w:t>
      </w:r>
      <w:r>
        <w:rPr>
          <w:rFonts w:eastAsia="Courier New" w:cs="Courier New" w:ascii="Courier New" w:hAnsi="Courier New"/>
          <w:b/>
          <w:i/>
          <w:sz w:val="28"/>
        </w:rPr>
        <w:t xml:space="preserve"> </w:t>
      </w:r>
      <w:r>
        <w:rPr>
          <w:rFonts w:cs="Courier New" w:ascii="Courier New" w:hAnsi="Courier New"/>
          <w:b/>
          <w:i/>
          <w:sz w:val="28"/>
        </w:rPr>
        <w:t>война</w:t>
      </w:r>
      <w:r>
        <w:rPr>
          <w:rFonts w:eastAsia="Courier New" w:cs="Courier New" w:ascii="Courier New" w:hAnsi="Courier New"/>
          <w:b/>
          <w:i/>
          <w:sz w:val="28"/>
        </w:rPr>
        <w:t xml:space="preserve"> </w:t>
      </w:r>
      <w:r>
        <w:rPr>
          <w:rFonts w:cs="Courier New" w:ascii="Courier New" w:hAnsi="Courier New"/>
          <w:b/>
          <w:i/>
          <w:sz w:val="28"/>
        </w:rPr>
        <w:t>и</w:t>
      </w:r>
      <w:r>
        <w:rPr>
          <w:rFonts w:eastAsia="Courier New" w:cs="Courier New" w:ascii="Courier New" w:hAnsi="Courier New"/>
          <w:b/>
          <w:i/>
          <w:sz w:val="28"/>
        </w:rPr>
        <w:t xml:space="preserve"> </w:t>
      </w:r>
      <w:r>
        <w:rPr>
          <w:rFonts w:cs="Courier New" w:ascii="Courier New" w:hAnsi="Courier New"/>
          <w:b/>
          <w:i/>
          <w:sz w:val="28"/>
        </w:rPr>
        <w:t>иностранная</w:t>
      </w:r>
      <w:r>
        <w:rPr>
          <w:rFonts w:eastAsia="Courier New" w:cs="Courier New" w:ascii="Courier New" w:hAnsi="Courier New"/>
          <w:b/>
          <w:i/>
          <w:sz w:val="28"/>
        </w:rPr>
        <w:t xml:space="preserve"> </w:t>
      </w:r>
      <w:r>
        <w:rPr>
          <w:rFonts w:cs="Courier New" w:ascii="Courier New" w:hAnsi="Courier New"/>
          <w:b/>
          <w:i/>
          <w:sz w:val="28"/>
        </w:rPr>
        <w:t>интервенция.</w:t>
      </w:r>
    </w:p>
    <w:p>
      <w:pPr>
        <w:pStyle w:val="Normal"/>
        <w:numPr>
          <w:ilvl w:val="0"/>
          <w:numId w:val="1"/>
        </w:numPr>
        <w:rPr>
          <w:sz w:val="22"/>
        </w:rPr>
      </w:pPr>
      <w:r>
        <w:rPr>
          <w:sz w:val="22"/>
        </w:rPr>
        <w:t>Какое событие положило начало созданию Восточного фронта? А) наступление войск  А.В.Колчака,</w:t>
        <w:br/>
        <w:t xml:space="preserve"> Б) восстание Чехословацкого корпуса, В) вторжение японских войск на Дальний Восток.</w:t>
      </w:r>
    </w:p>
    <w:p>
      <w:pPr>
        <w:pStyle w:val="Normal"/>
        <w:numPr>
          <w:ilvl w:val="0"/>
          <w:numId w:val="1"/>
        </w:numPr>
        <w:rPr>
          <w:sz w:val="22"/>
        </w:rPr>
      </w:pPr>
      <w:r>
        <w:rPr>
          <w:sz w:val="22"/>
        </w:rPr>
        <w:t xml:space="preserve">В каком городе А.В.Колчак был провозглашен верховным правителем России? А) Казань, Б) Уфа, </w:t>
        <w:br/>
        <w:t>В) Омск.</w:t>
      </w:r>
    </w:p>
    <w:p>
      <w:pPr>
        <w:pStyle w:val="Normal"/>
        <w:numPr>
          <w:ilvl w:val="0"/>
          <w:numId w:val="1"/>
        </w:numPr>
        <w:rPr>
          <w:sz w:val="22"/>
        </w:rPr>
      </w:pPr>
      <w:r>
        <w:rPr>
          <w:sz w:val="22"/>
        </w:rPr>
        <w:t xml:space="preserve">Почему западные страны оказывали всяческую поддержку  вице-адмиралу А.В.Колчаку? </w:t>
        <w:br/>
        <w:t>А) Колчак обещал продолжать войну с Германией, Б) Колчак признал все долги России, В) они были заинтересованы в уничтожении советской власти армией Колчака.</w:t>
      </w:r>
    </w:p>
    <w:p>
      <w:pPr>
        <w:pStyle w:val="Normal"/>
        <w:numPr>
          <w:ilvl w:val="0"/>
          <w:numId w:val="1"/>
        </w:numPr>
        <w:rPr>
          <w:sz w:val="22"/>
        </w:rPr>
      </w:pPr>
      <w:r>
        <w:rPr>
          <w:sz w:val="22"/>
        </w:rPr>
        <w:t xml:space="preserve">Как называлось правительство, которое  под руководством эсеров объединило в себе все антибольшевистские силы в сентябре 1918 года? А) Уфимская директория, Б) Предпарламент, </w:t>
        <w:br/>
        <w:t>В) Уральское соглашение.</w:t>
      </w:r>
    </w:p>
    <w:p>
      <w:pPr>
        <w:pStyle w:val="Normal"/>
        <w:numPr>
          <w:ilvl w:val="0"/>
          <w:numId w:val="1"/>
        </w:numPr>
        <w:rPr>
          <w:sz w:val="22"/>
        </w:rPr>
      </w:pPr>
      <w:r>
        <w:rPr>
          <w:sz w:val="22"/>
        </w:rPr>
        <w:t xml:space="preserve">Каковы причины поражения «белых»? А) белые восстанавливали царские законы и не решали рабочего и национального вопросов, Б) белые грабежами, репрессиями настроили против себя крестьянство, </w:t>
        <w:br/>
        <w:t xml:space="preserve">В) они получали слишком малую помощь от западных стран, Г) они не имели достаточного числа опытных командиров, Д) руководители белого движения плохо согласовывали свои действия, </w:t>
        <w:br/>
        <w:t>Е) в глазах народа их компрометировала связь с интервентами.</w:t>
      </w:r>
    </w:p>
    <w:p>
      <w:pPr>
        <w:pStyle w:val="Normal"/>
        <w:numPr>
          <w:ilvl w:val="0"/>
          <w:numId w:val="1"/>
        </w:numPr>
        <w:rPr>
          <w:sz w:val="22"/>
        </w:rPr>
      </w:pPr>
      <w:r>
        <w:rPr>
          <w:sz w:val="22"/>
        </w:rPr>
        <w:t>Выделите главную причину победы большевиков в гражданской войне: А) привлечение в РККА военных специалистов, Б) разобщенность вождей белого движения, В) переход на сторону большевиков основной массы крестьянства.</w:t>
      </w:r>
    </w:p>
    <w:p>
      <w:pPr>
        <w:pStyle w:val="Normal"/>
        <w:numPr>
          <w:ilvl w:val="0"/>
          <w:numId w:val="1"/>
        </w:numPr>
        <w:rPr>
          <w:sz w:val="22"/>
        </w:rPr>
      </w:pPr>
      <w:r>
        <w:rPr>
          <w:sz w:val="22"/>
        </w:rPr>
        <w:t xml:space="preserve">Большевики объявили «красный террор» для того, чтобы: А) защитить народ от террористических актов, </w:t>
        <w:br/>
        <w:t>Б) запугать врагов и мирное население, В) вынудить иностранные войска покинуть Россию.</w:t>
      </w:r>
    </w:p>
    <w:p>
      <w:pPr>
        <w:pStyle w:val="Normal"/>
        <w:numPr>
          <w:ilvl w:val="0"/>
          <w:numId w:val="1"/>
        </w:numPr>
        <w:rPr>
          <w:sz w:val="22"/>
        </w:rPr>
      </w:pPr>
      <w:r>
        <w:rPr>
          <w:sz w:val="22"/>
        </w:rPr>
        <w:t xml:space="preserve">Кто возглавлял Реввоенсовет советской республики во время гражданской войны? А) С.С.Каменев, </w:t>
        <w:br/>
        <w:t>Б) М.В.Фрунзе, В) Л.Д.Троцкий.</w:t>
      </w:r>
    </w:p>
    <w:p>
      <w:pPr>
        <w:pStyle w:val="Normal"/>
        <w:numPr>
          <w:ilvl w:val="0"/>
          <w:numId w:val="1"/>
        </w:numPr>
        <w:rPr>
          <w:sz w:val="22"/>
        </w:rPr>
      </w:pPr>
      <w:r>
        <w:rPr>
          <w:sz w:val="22"/>
        </w:rPr>
        <w:t>Кто стоял во главе Совета рабоче-крестьянской обороны? А) Л.Д.Троцкий Б) Я.М.Свердлов,</w:t>
        <w:br/>
        <w:t xml:space="preserve"> В) В.И.Ленин.</w:t>
      </w:r>
    </w:p>
    <w:p>
      <w:pPr>
        <w:pStyle w:val="Normal"/>
        <w:numPr>
          <w:ilvl w:val="0"/>
          <w:numId w:val="1"/>
        </w:numPr>
        <w:rPr>
          <w:sz w:val="22"/>
        </w:rPr>
      </w:pPr>
      <w:r>
        <w:rPr>
          <w:sz w:val="22"/>
        </w:rPr>
        <w:t xml:space="preserve">Каким соединением накануне своей гибели командовал В.И.Чапаев? А) дивизией, Б) полком, </w:t>
        <w:br/>
        <w:t>В) армией.</w:t>
      </w:r>
    </w:p>
    <w:p>
      <w:pPr>
        <w:pStyle w:val="Normal"/>
        <w:numPr>
          <w:ilvl w:val="0"/>
          <w:numId w:val="1"/>
        </w:numPr>
        <w:rPr/>
      </w:pPr>
      <w:r>
        <w:rPr>
          <w:sz w:val="22"/>
        </w:rPr>
        <w:t>Кто из генералов считается создателем Добровольческой армии? А) А.А.Брусилов, Б) П.Н.Краснов,</w:t>
        <w:br/>
        <w:t xml:space="preserve"> В) Л.Г. Корнилов.</w:t>
      </w:r>
    </w:p>
    <w:p>
      <w:pPr>
        <w:pStyle w:val="Normal"/>
        <w:numPr>
          <w:ilvl w:val="0"/>
          <w:numId w:val="1"/>
        </w:numPr>
        <w:rPr>
          <w:sz w:val="22"/>
        </w:rPr>
      </w:pPr>
      <w:r>
        <w:rPr>
          <w:sz w:val="22"/>
        </w:rPr>
        <w:t>Какие людские потери понесла Россия за годы гражданской войны и иностранной интервенции?</w:t>
        <w:br/>
        <w:t xml:space="preserve"> А) свыше 14 млн., Б) свыше 18 млн., В) св. 8 млн.</w:t>
      </w:r>
    </w:p>
    <w:p>
      <w:pPr>
        <w:pStyle w:val="Normal"/>
        <w:numPr>
          <w:ilvl w:val="0"/>
          <w:numId w:val="1"/>
        </w:numPr>
        <w:rPr>
          <w:sz w:val="22"/>
        </w:rPr>
      </w:pPr>
      <w:r>
        <w:rPr>
          <w:sz w:val="22"/>
        </w:rPr>
        <w:t>Представители партии большевиков в воинских частях, осуществлявшие контроль над деятельностью командиров это – А) военспецы, Б) комиссары, В) политруки.</w:t>
      </w:r>
    </w:p>
    <w:p>
      <w:pPr>
        <w:pStyle w:val="Normal"/>
        <w:numPr>
          <w:ilvl w:val="0"/>
          <w:numId w:val="1"/>
        </w:numPr>
        <w:rPr>
          <w:sz w:val="22"/>
        </w:rPr>
      </w:pPr>
      <w:r>
        <w:rPr>
          <w:sz w:val="22"/>
        </w:rPr>
        <w:t>Первый кавалер ордена Красного знамени, награжденный за 1500 км. переход по тылам противника с отрядом в 10 тысяч человек А) М.В.Фрунзе, Б) С.М.Буденный, В) В.К.Блюхер.</w:t>
      </w:r>
    </w:p>
    <w:p>
      <w:pPr>
        <w:pStyle w:val="Normal"/>
        <w:numPr>
          <w:ilvl w:val="0"/>
          <w:numId w:val="1"/>
        </w:numPr>
        <w:rPr>
          <w:sz w:val="22"/>
        </w:rPr>
      </w:pPr>
      <w:r>
        <w:rPr>
          <w:sz w:val="22"/>
        </w:rPr>
        <w:t xml:space="preserve">Группа партийных и военных деятелей, выступавшая за сохранение в Красной армии полу партизанских принципов, против строгой дисциплины и подчиненности. А) военная оппозиция, </w:t>
        <w:br/>
        <w:t>Б) левые коммунисты, В) военспецы.</w:t>
      </w:r>
    </w:p>
    <w:p>
      <w:pPr>
        <w:pStyle w:val="Normal"/>
        <w:numPr>
          <w:ilvl w:val="0"/>
          <w:numId w:val="1"/>
        </w:numPr>
        <w:rPr>
          <w:sz w:val="22"/>
        </w:rPr>
      </w:pPr>
      <w:r>
        <w:rPr>
          <w:sz w:val="22"/>
        </w:rPr>
        <w:t xml:space="preserve">Какое событие послужило поводом для объявления большевиками «красного террора»? </w:t>
        <w:br/>
        <w:t xml:space="preserve">А) покушение на В.И.Ленина и убийство Урицкого, Б) убийство германского посла  графа Мирбаха, </w:t>
        <w:br/>
        <w:t>В) осада Царицина войсками генерала Краснова.</w:t>
      </w:r>
    </w:p>
    <w:p>
      <w:pPr>
        <w:pStyle w:val="Normal"/>
        <w:numPr>
          <w:ilvl w:val="0"/>
          <w:numId w:val="1"/>
        </w:numPr>
        <w:rPr>
          <w:sz w:val="22"/>
        </w:rPr>
      </w:pPr>
      <w:r>
        <w:rPr>
          <w:sz w:val="22"/>
        </w:rPr>
        <w:t xml:space="preserve">Что из ниже перечисленного относится к политике «военного коммунизма»? А) национализация промышленности, Б) разрешение свободной торговли, В) сверх централизация управления промышленностью, Г) централизованное распределение продуктов, Д) создание ВЧК, </w:t>
        <w:br/>
        <w:t xml:space="preserve">Е) ликвидация частной торговли и введение продразверстки, Ж) введение смертной казни на фронте, </w:t>
        <w:br/>
        <w:t xml:space="preserve">З) отмена платы за транспорт и коммунальные услуги, И) сдача в аренду крупных предприятий, </w:t>
        <w:br/>
        <w:t>К) введение продовольственных пайков вместо денег, Л) денежное поощрение передовиков производства, М) введение всеобщей трудовой повинности и трудовых армий.</w:t>
      </w:r>
    </w:p>
    <w:p>
      <w:pPr>
        <w:pStyle w:val="Normal"/>
        <w:numPr>
          <w:ilvl w:val="0"/>
          <w:numId w:val="1"/>
        </w:numPr>
        <w:rPr>
          <w:sz w:val="22"/>
        </w:rPr>
      </w:pPr>
      <w:r>
        <w:rPr>
          <w:sz w:val="22"/>
        </w:rPr>
        <w:t>8-й съезд РКП(б) в 1919 году принял следующие решения: А) создать Реввоенсовет, Б) одобрить политику «военного коммунизма», В) взять курс на безденежный расчет, Г) создать военный союз советских республик, Д) уменьшить продразверстку середнякам.</w:t>
      </w:r>
    </w:p>
    <w:p>
      <w:pPr>
        <w:pStyle w:val="Normal"/>
        <w:numPr>
          <w:ilvl w:val="0"/>
          <w:numId w:val="1"/>
        </w:numPr>
        <w:rPr>
          <w:sz w:val="22"/>
        </w:rPr>
      </w:pPr>
      <w:r>
        <w:rPr>
          <w:sz w:val="22"/>
        </w:rPr>
        <w:t>Кто командовал войсками РККА в боях с Врангелем за овладение Крымом? А) И.И.Вацетис,</w:t>
        <w:br/>
        <w:t xml:space="preserve"> Б) С.М.Буденный, В) М.В. Фрунзе.</w:t>
      </w:r>
    </w:p>
    <w:p>
      <w:pPr>
        <w:pStyle w:val="Normal"/>
        <w:numPr>
          <w:ilvl w:val="0"/>
          <w:numId w:val="1"/>
        </w:numPr>
        <w:rPr>
          <w:sz w:val="22"/>
        </w:rPr>
      </w:pPr>
      <w:r>
        <w:rPr>
          <w:sz w:val="22"/>
        </w:rPr>
        <w:t xml:space="preserve">Соотнесите на каких фронтах вели боевые действия против советской власти нижеуказанные генералы? </w:t>
        <w:br/>
        <w:t xml:space="preserve">А) Деникин, Б) Колчак, В) Миллер, Г) Юденич, Д) Пилсудский, Е) Врангель, Ж) Унгерн. 1) Восточный фронт, 2) Забайкалье и Монголия, 3) Южный фронт, 4) Западный фронт, 5) Северо-Западный фронт, </w:t>
        <w:br/>
        <w:t>6) Северный фронт,7) Крым.</w:t>
      </w:r>
    </w:p>
    <w:p>
      <w:pPr>
        <w:pStyle w:val="Normal"/>
        <w:numPr>
          <w:ilvl w:val="0"/>
          <w:numId w:val="1"/>
        </w:numPr>
        <w:rPr>
          <w:sz w:val="22"/>
        </w:rPr>
      </w:pPr>
      <w:r>
        <w:rPr>
          <w:sz w:val="22"/>
        </w:rPr>
        <w:t>Какой экономический ущерб понесла Россия за годы гражданской войны и иностранной интервенции,</w:t>
        <w:br/>
        <w:t xml:space="preserve"> А) 50млд. руб,Б) 30 млд. руб, В) 15 млд. руб.</w:t>
      </w:r>
    </w:p>
    <w:p>
      <w:pPr>
        <w:pStyle w:val="Normal"/>
        <w:numPr>
          <w:ilvl w:val="0"/>
          <w:numId w:val="1"/>
        </w:numPr>
        <w:rPr>
          <w:sz w:val="22"/>
        </w:rPr>
      </w:pPr>
      <w:r>
        <w:rPr>
          <w:sz w:val="22"/>
        </w:rPr>
        <w:t xml:space="preserve">Когда и где был заключен мирный договор с Польшей? А) Рига 21 марта 1921г, Б) Брест-Литовск </w:t>
        <w:br/>
        <w:t>3 марта 1918 г, В)Варшава 3 июня 1920 г.</w:t>
      </w:r>
    </w:p>
    <w:p>
      <w:pPr>
        <w:pStyle w:val="Normal"/>
        <w:numPr>
          <w:ilvl w:val="0"/>
          <w:numId w:val="1"/>
        </w:numPr>
        <w:rPr>
          <w:sz w:val="22"/>
        </w:rPr>
      </w:pPr>
      <w:r>
        <w:rPr>
          <w:sz w:val="22"/>
        </w:rPr>
        <w:t>Почему белые избрали идеологию «непредрешенчества»? А) они боялись брать на себя какую –либо ответственность за судьбу страны, Б) эта идеология давала возможность объединиться всем антибольшевистским силам, В) они не хотели оттолкнуть от себя большую часть населения страны.</w:t>
      </w:r>
    </w:p>
    <w:p>
      <w:pPr>
        <w:pStyle w:val="Normal"/>
        <w:numPr>
          <w:ilvl w:val="0"/>
          <w:numId w:val="1"/>
        </w:numPr>
        <w:rPr>
          <w:sz w:val="22"/>
        </w:rPr>
      </w:pPr>
      <w:r>
        <w:rPr>
          <w:sz w:val="22"/>
        </w:rPr>
        <w:t xml:space="preserve">Назовите командира 1-й конной армии РККА? А) К.Е.Ворошилов, Б) С.М.Буденный, </w:t>
        <w:br/>
        <w:t>В) М.Н.Тухачевский.</w:t>
      </w:r>
    </w:p>
    <w:p>
      <w:pPr>
        <w:pStyle w:val="Normal"/>
        <w:numPr>
          <w:ilvl w:val="0"/>
          <w:numId w:val="1"/>
        </w:numPr>
        <w:rPr>
          <w:sz w:val="22"/>
        </w:rPr>
      </w:pPr>
      <w:r>
        <w:rPr>
          <w:sz w:val="22"/>
        </w:rPr>
        <w:t xml:space="preserve">Каковы условия мира Советской России с Польшей? А) Россия теряла Зап.Белоруссию и Зап. Украину, </w:t>
        <w:br/>
        <w:t>Б) Россия теряла Бессарабию, В) Россия теряла Зап. Украину и Киев.</w:t>
      </w:r>
    </w:p>
    <w:p>
      <w:pPr>
        <w:pStyle w:val="Normal"/>
        <w:numPr>
          <w:ilvl w:val="0"/>
          <w:numId w:val="1"/>
        </w:numPr>
        <w:rPr>
          <w:sz w:val="22"/>
        </w:rPr>
      </w:pPr>
      <w:r>
        <w:rPr>
          <w:sz w:val="22"/>
        </w:rPr>
        <w:t xml:space="preserve">Кто командовал войсками Западного фронта РККА дошедшего до Варшавы? А) В.К.Блюхер, </w:t>
        <w:br/>
        <w:t>Б) Егоров, В) М.Н.Тухачевский.</w:t>
      </w:r>
    </w:p>
    <w:p>
      <w:pPr>
        <w:pStyle w:val="Normal"/>
        <w:numPr>
          <w:ilvl w:val="0"/>
          <w:numId w:val="1"/>
        </w:numPr>
        <w:rPr>
          <w:sz w:val="22"/>
        </w:rPr>
      </w:pPr>
      <w:r>
        <w:rPr>
          <w:sz w:val="22"/>
        </w:rPr>
        <w:t xml:space="preserve">Когда советские войска захватили Крым, изгнав оттуда армию генерала Врангеля? А) ноябрь 1919г., </w:t>
        <w:br/>
        <w:t>Б) ноябрь 1920г., В) ноябрь 1921г.</w:t>
      </w:r>
    </w:p>
    <w:p>
      <w:pPr>
        <w:pStyle w:val="Normal"/>
        <w:numPr>
          <w:ilvl w:val="0"/>
          <w:numId w:val="1"/>
        </w:numPr>
        <w:rPr>
          <w:sz w:val="22"/>
        </w:rPr>
      </w:pPr>
      <w:r>
        <w:rPr>
          <w:sz w:val="22"/>
        </w:rPr>
        <w:t>Какова главная причина гражданской войны? А) политика большевиков, которая вызвала недовольство различных классов и слоев общества, Б) вмешательство иностранных держав во внутренние дела России, В) противоречия между большевиками, эсерами и меньшевиками.</w:t>
      </w:r>
    </w:p>
    <w:p>
      <w:pPr>
        <w:pStyle w:val="Normal"/>
        <w:numPr>
          <w:ilvl w:val="0"/>
          <w:numId w:val="1"/>
        </w:numPr>
        <w:rPr>
          <w:sz w:val="22"/>
        </w:rPr>
      </w:pPr>
      <w:r>
        <w:rPr>
          <w:sz w:val="22"/>
        </w:rPr>
        <w:t xml:space="preserve">Укажите причины иностранной интервенции? А) сохранить единую и неделимую России, </w:t>
        <w:br/>
        <w:t>Б) ликвидировать советскую власть, как опасную заразу, В) установить в России подлинную демократию, Г) возвратить займы и  собственность иностранным капиталистам, Д) ослабить, расчленить, разграбить Россию.</w:t>
      </w:r>
    </w:p>
    <w:p>
      <w:pPr>
        <w:pStyle w:val="Normal"/>
        <w:numPr>
          <w:ilvl w:val="0"/>
          <w:numId w:val="1"/>
        </w:numPr>
        <w:rPr>
          <w:sz w:val="22"/>
        </w:rPr>
      </w:pPr>
      <w:r>
        <w:rPr>
          <w:sz w:val="22"/>
        </w:rPr>
        <w:t>Кого во время войны называли зелеными? А) партизан из крестьян, которые не поддерживали ни белых, ни красных, дезертировали из обеих армий и скрывались в лесах,  Б) отряды казаков, боровшихся за автономию Дона и Кубани, В) сторонников оккупации России войсками иностранных держав.</w:t>
      </w:r>
    </w:p>
    <w:p>
      <w:pPr>
        <w:pStyle w:val="Normal"/>
        <w:numPr>
          <w:ilvl w:val="0"/>
          <w:numId w:val="1"/>
        </w:numPr>
        <w:rPr>
          <w:sz w:val="22"/>
        </w:rPr>
      </w:pPr>
      <w:r>
        <w:rPr>
          <w:sz w:val="22"/>
        </w:rPr>
        <w:t xml:space="preserve">Известный лидер «зеленых», анархист действовал со своей армией на юге Украины </w:t>
        <w:br/>
        <w:t>А) Дутов,  Б) Махно, В) Семенов, Г) Петлюра.</w:t>
      </w:r>
    </w:p>
    <w:p>
      <w:pPr>
        <w:pStyle w:val="Normal"/>
        <w:numPr>
          <w:ilvl w:val="0"/>
          <w:numId w:val="1"/>
        </w:numPr>
        <w:rPr>
          <w:sz w:val="22"/>
        </w:rPr>
      </w:pPr>
      <w:r>
        <w:rPr>
          <w:sz w:val="22"/>
        </w:rPr>
        <w:t xml:space="preserve">Какое событие считается окончанием гражданской войны и иностранной интервенции? </w:t>
        <w:br/>
        <w:t>А) 1920 год -  разгром Врангеля, Б) 1921 год – мир с Польшей, В) 1922 год – изгнание японских оккупантов и белогвардейцев с дальнего Востока.</w:t>
      </w:r>
    </w:p>
    <w:p>
      <w:pPr>
        <w:pStyle w:val="Normal"/>
        <w:numPr>
          <w:ilvl w:val="0"/>
          <w:numId w:val="1"/>
        </w:numPr>
        <w:rPr/>
      </w:pPr>
      <w:r>
        <w:rPr>
          <w:sz w:val="22"/>
        </w:rPr>
        <w:t xml:space="preserve">Какие три версии начала гражданской войны существуют среди историков? А) февраль 1917 г., </w:t>
        <w:br/>
        <w:t>Б) январь 1918 г., В) октябрь 1917 г., Г) весна-лето 1918 г., Д) осень 1918 г.</w:t>
      </w:r>
    </w:p>
    <w:p>
      <w:pPr>
        <w:pStyle w:val="Normal"/>
        <w:numPr>
          <w:ilvl w:val="0"/>
          <w:numId w:val="1"/>
        </w:numPr>
        <w:rPr>
          <w:sz w:val="22"/>
        </w:rPr>
      </w:pPr>
      <w:r>
        <w:rPr>
          <w:sz w:val="22"/>
        </w:rPr>
        <w:t>До какого города дошли войска Добровольческой армии А.И.Деникина при наступлении на Москву в 1919 году? А) до Орла, Б) до Тулы, В) до Калуги.</w:t>
      </w:r>
    </w:p>
    <w:p>
      <w:pPr>
        <w:pStyle w:val="Normal"/>
        <w:numPr>
          <w:ilvl w:val="0"/>
          <w:numId w:val="1"/>
        </w:numPr>
        <w:rPr>
          <w:sz w:val="22"/>
        </w:rPr>
      </w:pPr>
      <w:r>
        <w:rPr>
          <w:sz w:val="22"/>
        </w:rPr>
        <w:t>Город на Волге, имевший важное стратегическое значение для снабжения армии топливом, там шли ожесточенные бои. А) Саратов, Б) Уфа, В) Симбирск Г) Царицын.</w:t>
      </w:r>
    </w:p>
    <w:p>
      <w:pPr>
        <w:pStyle w:val="Normal"/>
        <w:numPr>
          <w:ilvl w:val="0"/>
          <w:numId w:val="1"/>
        </w:numPr>
        <w:rPr>
          <w:sz w:val="22"/>
        </w:rPr>
      </w:pPr>
      <w:r>
        <w:rPr>
          <w:sz w:val="22"/>
        </w:rPr>
        <w:t>Каковы судьбы этих людей? А) А.В.Колчак, Б) Л.Г.Корнилов, В) В.К.Блюхер, Г) А.И.Деникин,</w:t>
        <w:br/>
        <w:t xml:space="preserve"> Д) П.Врангель, Е) М.В.Фрунзе, Ж) М.Н.Тухачевский, З) В.И.Чапаев. 1) после потери Крыма эвакуировался с остатками войск в Турцию, 2) погиб в бою под городом Лбищенском на реке Урал, 3) расстрелян в Иркутске по приговору трибунала, 4) погиб при попытке взять штурмом г.Екатеринодар, 5) стал маршалом, командовал войсками на Дальнем Востоке, репрессирован по приказу Сталина, 6) после поражений Добровольческой армии предал командование генералу Врангелю и эмигрировал за границу, </w:t>
        <w:br/>
        <w:t>7) зам.народного комиссара по военным делам , умер во время медицинской операции в1925 году,</w:t>
        <w:br/>
        <w:t xml:space="preserve"> 8) маршал Советского Союза, зам наркома по военным делам, инициатор создания крупных танковых соединений и десантных войск, репрессирован по приказу Сталина.</w:t>
      </w:r>
    </w:p>
    <w:p>
      <w:pPr>
        <w:pStyle w:val="Normal"/>
        <w:numPr>
          <w:ilvl w:val="0"/>
          <w:numId w:val="1"/>
        </w:numPr>
        <w:rPr>
          <w:sz w:val="22"/>
        </w:rPr>
      </w:pPr>
      <w:r>
        <w:rPr>
          <w:sz w:val="22"/>
        </w:rPr>
        <w:t>Каковы причины голода на территории, которую контролировали красные? А) продразверстка и бесхозяйственность, Б) неурожай, В) уничтожение хлеба «белыми».</w:t>
      </w:r>
    </w:p>
    <w:p>
      <w:pPr>
        <w:pStyle w:val="Normal"/>
        <w:numPr>
          <w:ilvl w:val="0"/>
          <w:numId w:val="1"/>
        </w:numPr>
        <w:rPr>
          <w:sz w:val="22"/>
        </w:rPr>
      </w:pPr>
      <w:r>
        <w:rPr>
          <w:sz w:val="22"/>
        </w:rPr>
        <w:t xml:space="preserve">Кто был обвинён в покушении на В.И.Ленина? А) Я. Блюмкин, Б) Я. Юровский, В) Ф. Каплан. </w:t>
      </w:r>
    </w:p>
    <w:p>
      <w:pPr>
        <w:pStyle w:val="Normal"/>
        <w:numPr>
          <w:ilvl w:val="0"/>
          <w:numId w:val="1"/>
        </w:numPr>
        <w:rPr>
          <w:sz w:val="22"/>
        </w:rPr>
      </w:pPr>
      <w:r>
        <w:rPr>
          <w:sz w:val="22"/>
        </w:rPr>
        <w:t>Почему большевики развязали антицерковную компанию? А) церковь активно вмешивалась в политику,</w:t>
        <w:br/>
        <w:t xml:space="preserve"> Б) вместо традиционных религий хотели насадить коммунистическую идеологию, В) церковь была связана с иностранными интервентами.</w:t>
      </w:r>
    </w:p>
    <w:p>
      <w:pPr>
        <w:pStyle w:val="Normal"/>
        <w:numPr>
          <w:ilvl w:val="0"/>
          <w:numId w:val="1"/>
        </w:numPr>
        <w:rPr>
          <w:sz w:val="22"/>
        </w:rPr>
      </w:pPr>
      <w:r>
        <w:rPr>
          <w:sz w:val="22"/>
        </w:rPr>
        <w:t>Чем отличался «красный террор» от «белого»? А) он носил только эпизодический характер, как ответная мера на сопротивление врагов, Б) он был возведён в ранг государственной политики и принял   массовый характер, характер  геноцида, В) он применялся только против буржуазии.</w:t>
      </w:r>
    </w:p>
    <w:p>
      <w:pPr>
        <w:pStyle w:val="Normal"/>
        <w:numPr>
          <w:ilvl w:val="0"/>
          <w:numId w:val="1"/>
        </w:numPr>
        <w:rPr>
          <w:sz w:val="22"/>
        </w:rPr>
      </w:pPr>
      <w:r>
        <w:rPr>
          <w:sz w:val="22"/>
        </w:rPr>
        <w:t>Когда  и где была расстреляна царская семья? А) в июле 1918 в Екатеринбурге, Б) в августе 1918 в Петербурге, В) в январе 1918 в Томске.</w:t>
      </w:r>
    </w:p>
    <w:p>
      <w:pPr>
        <w:pStyle w:val="Normal"/>
        <w:numPr>
          <w:ilvl w:val="0"/>
          <w:numId w:val="1"/>
        </w:numPr>
        <w:rPr>
          <w:sz w:val="22"/>
        </w:rPr>
      </w:pPr>
      <w:r>
        <w:rPr>
          <w:sz w:val="22"/>
        </w:rPr>
        <w:t>Как называлось место в Турции, куда была определена союзниками на размещение эвакуированная из Крыма  русская армия Врангеля. А) Анталия, Б) Константинополь, В) Голиполи.</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Учитель Паперис А.В. МБОУ лицей г.Лобня        </w:t>
      <w:tab/>
      <w:t xml:space="preserve">1.12.2016 г.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4:34:00Z</dcterms:created>
  <dc:creator>Alex</dc:creator>
  <dc:description/>
  <cp:keywords/>
  <dc:language>en-US</dc:language>
  <cp:lastModifiedBy>Alexander</cp:lastModifiedBy>
  <cp:lastPrinted>2015-11-30T21:05:00Z</cp:lastPrinted>
  <dcterms:modified xsi:type="dcterms:W3CDTF">2019-01-03T14:40:00Z</dcterms:modified>
  <cp:revision>5</cp:revision>
  <dc:subject/>
  <dc:title>Гражданская война и иностранная интервенция</dc:title>
</cp:coreProperties>
</file>