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БОУ СОШ№3 имени героя России Сергея Медведева Г. Саяногорска</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кция начальных классов</w:t>
      </w:r>
    </w:p>
    <w:p>
      <w:pPr>
        <w:pStyle w:val="Normal"/>
        <w:numPr>
          <w:ilvl w:val="0"/>
          <w:numId w:val="0"/>
        </w:numPr>
        <w:spacing w:lineRule="auto" w:line="240" w:before="280" w:after="28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48"/>
          <w:szCs w:val="48"/>
          <w:lang w:eastAsia="ru-RU"/>
        </w:rPr>
        <w:t xml:space="preserve"> </w:t>
      </w:r>
      <w:r>
        <w:rPr>
          <w:rFonts w:eastAsia="Times New Roman" w:cs="Times New Roman" w:ascii="Times New Roman" w:hAnsi="Times New Roman"/>
          <w:bCs/>
          <w:kern w:val="2"/>
          <w:sz w:val="48"/>
          <w:szCs w:val="48"/>
          <w:lang w:eastAsia="ru-RU"/>
        </w:rPr>
        <w:t>Иван – дурак в русских народных сказка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8"/>
          <w:szCs w:val="28"/>
          <w:lang w:eastAsia="ru-RU"/>
        </w:rPr>
        <w:t>Выполнил: Никулин Дмитрий, уч-ся 4а класс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Учитель: Закутилина Галина Николаевна.</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8"/>
          <w:szCs w:val="28"/>
          <w:lang w:eastAsia="ru-RU"/>
        </w:rPr>
        <w:t>Содержание работы.</w:t>
      </w:r>
    </w:p>
    <w:p>
      <w:pPr>
        <w:pStyle w:val="Normal"/>
        <w:spacing w:lineRule="auto" w:line="240" w:before="280" w:after="280"/>
        <w:rPr/>
      </w:pPr>
      <w:r>
        <w:rPr>
          <w:rFonts w:eastAsia="Times New Roman" w:cs="Times New Roman" w:ascii="Times New Roman" w:hAnsi="Times New Roman"/>
          <w:sz w:val="28"/>
          <w:szCs w:val="28"/>
          <w:lang w:eastAsia="ru-RU"/>
        </w:rPr>
        <w:t>1.  Введение. Актуальность проблемы.</w:t>
      </w:r>
    </w:p>
    <w:p>
      <w:pPr>
        <w:pStyle w:val="Normal"/>
        <w:spacing w:lineRule="auto" w:line="240" w:before="280" w:after="280"/>
        <w:rPr/>
      </w:pPr>
      <w:r>
        <w:rPr>
          <w:rFonts w:eastAsia="Times New Roman" w:cs="Times New Roman" w:ascii="Times New Roman" w:hAnsi="Times New Roman"/>
          <w:sz w:val="28"/>
          <w:szCs w:val="28"/>
          <w:lang w:eastAsia="ru-RU"/>
        </w:rPr>
        <w:t>2. Основная часть.</w:t>
      </w:r>
    </w:p>
    <w:p>
      <w:pPr>
        <w:pStyle w:val="Normal"/>
        <w:spacing w:lineRule="auto" w:line="24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 1.Этимология слова «дурак».</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Образ Ивана – дурака в русских народных сказк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Главные достоинства Ивана</w:t>
      </w:r>
    </w:p>
    <w:p>
      <w:pPr>
        <w:pStyle w:val="Normal"/>
        <w:spacing w:lineRule="auto" w:line="24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 4..Итоги анкетиров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ключение.</w:t>
      </w:r>
    </w:p>
    <w:p>
      <w:pPr>
        <w:pStyle w:val="Normal"/>
        <w:spacing w:lineRule="auto" w:line="240" w:before="280" w:after="280"/>
        <w:rPr/>
      </w:pPr>
      <w:r>
        <w:rPr>
          <w:rFonts w:eastAsia="Times New Roman" w:cs="Times New Roman" w:ascii="Times New Roman" w:hAnsi="Times New Roman"/>
          <w:sz w:val="28"/>
          <w:szCs w:val="28"/>
          <w:lang w:eastAsia="ru-RU"/>
        </w:rPr>
        <w:t>4 Используемая литература.</w:t>
      </w:r>
    </w:p>
    <w:p>
      <w:pPr>
        <w:pStyle w:val="Normal"/>
        <w:spacing w:lineRule="auto" w:line="240" w:before="280" w:after="280"/>
        <w:rPr/>
      </w:pPr>
      <w:r>
        <w:rPr>
          <w:rFonts w:eastAsia="Times New Roman" w:cs="Times New Roman" w:ascii="Times New Roman" w:hAnsi="Times New Roman"/>
          <w:sz w:val="28"/>
          <w:szCs w:val="28"/>
          <w:lang w:eastAsia="ru-RU"/>
        </w:rPr>
        <w:t>5. Приложение  (Электронная презентация «Так ли глуп Иван – ду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8"/>
          <w:szCs w:val="28"/>
          <w:lang w:eastAsia="ru-RU"/>
        </w:rPr>
        <w:t>В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8"/>
          <w:szCs w:val="28"/>
          <w:lang w:eastAsia="ru-RU"/>
        </w:rPr>
        <w:t>Актуальность пробл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ема «дурака» сквозит во многих сказочных произведениях русской  и зарубежной литературы. Она актуальна и сегодня. Все дети любят читать и слушать сказки. Эти волшебные истории, наполненные обаянием мудрой старины, открывают новый мир, в котором каждый получает урок и всегда побеждает добро. И во многих русских народных сказках присутствует такой персонаж, как Иван Дурак. Всем он знаком с самого детства.              Это любимый и самый популярный сказочный персонаж, который заслуживает особого внимания. Многим кажется, что главный герой — лентяй и лежебока, ни к чему не стремящийся, но получающий благо от высших сил из милости и снисхождения к его глупости. Но многие ли из вас задумывались над тем, действительно ли Ивана можно назвать дураком? Кто же он, Иван-дурак? Глупый человек или умный хитрец?</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Почему в</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сказках все симпатии не только героинь - Елен Прекрасных и Василис Премудрых, принцесс и царевен, но и самого рассказчика - творца сказки - целиком на стороне такого простоватого героя?</w:t>
      </w:r>
      <w:r>
        <w:rPr>
          <w:rFonts w:eastAsia="Times New Roman" w:cs="Times New Roman" w:ascii="Times New Roman" w:hAnsi="Times New Roman"/>
          <w:sz w:val="28"/>
          <w:szCs w:val="28"/>
          <w:lang w:eastAsia="ru-RU"/>
        </w:rPr>
        <w:t xml:space="preserve">  Я заинтересовался  этими вопросами  и решил  провести небольшое исслед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Проблема</w:t>
      </w:r>
      <w:r>
        <w:rPr>
          <w:rFonts w:eastAsia="Times New Roman" w:cs="Times New Roman" w:ascii="Times New Roman" w:hAnsi="Times New Roman"/>
          <w:sz w:val="28"/>
          <w:szCs w:val="28"/>
          <w:lang w:eastAsia="ru-RU"/>
        </w:rPr>
        <w:t xml:space="preserve"> - Почему в литературных произведениях воспевают дурака?</w:t>
      </w:r>
    </w:p>
    <w:p>
      <w:pPr>
        <w:pStyle w:val="Normal"/>
        <w:spacing w:lineRule="auto" w:line="240" w:before="280" w:after="280"/>
        <w:rPr/>
      </w:pPr>
      <w:r>
        <w:rPr>
          <w:rFonts w:eastAsia="Times New Roman" w:cs="Times New Roman" w:ascii="Times New Roman" w:hAnsi="Times New Roman"/>
          <w:b/>
          <w:sz w:val="28"/>
          <w:szCs w:val="28"/>
          <w:lang w:eastAsia="ru-RU"/>
        </w:rPr>
        <w:t>Объект исследования</w:t>
      </w:r>
      <w:r>
        <w:rPr>
          <w:rFonts w:eastAsia="Times New Roman" w:cs="Times New Roman" w:ascii="Times New Roman" w:hAnsi="Times New Roman"/>
          <w:sz w:val="28"/>
          <w:szCs w:val="28"/>
          <w:lang w:eastAsia="ru-RU"/>
        </w:rPr>
        <w:t>  -  Русские народные сказки.</w:t>
      </w:r>
    </w:p>
    <w:p>
      <w:pPr>
        <w:pStyle w:val="Normal"/>
        <w:spacing w:lineRule="auto" w:line="240" w:before="280" w:after="280"/>
        <w:rPr/>
      </w:pPr>
      <w:r>
        <w:rPr>
          <w:rFonts w:eastAsia="Times New Roman" w:cs="Times New Roman" w:ascii="Times New Roman" w:hAnsi="Times New Roman"/>
          <w:b/>
          <w:sz w:val="28"/>
          <w:szCs w:val="28"/>
          <w:lang w:eastAsia="ru-RU"/>
        </w:rPr>
        <w:t>Цель исследования</w:t>
      </w:r>
      <w:r>
        <w:rPr>
          <w:rFonts w:eastAsia="Times New Roman" w:cs="Times New Roman" w:ascii="Times New Roman" w:hAnsi="Times New Roman"/>
          <w:sz w:val="28"/>
          <w:szCs w:val="28"/>
          <w:lang w:eastAsia="ru-RU"/>
        </w:rPr>
        <w:t xml:space="preserve"> - проанализировать образ Ивана Дурака, созданный в русских народных сказках, чтобы найти ответ на вопрос: так ли глуп Иван Дурак?</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исследов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сти анкетирование одноклассников, чтобы узнать, что они знают о персонаж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ить различные версии происхождения образ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ить характерные черты героя на примере народных и авторских сказ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бщить полученные знания.</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исследования:</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й ( опрос, размышление, чтение литературы, работа в сетях Интернета)</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пирический (наблюдение, сравнение, анализ результатов исследов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овизна исследования</w:t>
      </w:r>
      <w:r>
        <w:rPr>
          <w:rFonts w:eastAsia="Times New Roman" w:cs="Times New Roman" w:ascii="Times New Roman" w:hAnsi="Times New Roman"/>
          <w:sz w:val="28"/>
          <w:szCs w:val="28"/>
          <w:lang w:eastAsia="ru-RU"/>
        </w:rPr>
        <w:t>: Для меня и для ребят, с которыми я разговаривал, эта тема- совершенно новая. Она заставила задуматься о взаимоотношениях людей в нашем человеческом мире, о том , как правильно себя вести с людьми ,близкими и дальними, еще раз подумать о том , что такое хорошо и что такое плох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2.Основное содержание.</w:t>
      </w:r>
    </w:p>
    <w:p>
      <w:pPr>
        <w:pStyle w:val="Normal"/>
        <w:spacing w:lineRule="auto" w:line="240" w:before="280" w:after="280"/>
        <w:jc w:val="center"/>
        <w:rPr/>
      </w:pPr>
      <w:r>
        <w:rPr>
          <w:rFonts w:eastAsia="Times New Roman" w:cs="Times New Roman" w:ascii="Times New Roman" w:hAnsi="Times New Roman"/>
          <w:b/>
          <w:bCs/>
          <w:sz w:val="28"/>
          <w:szCs w:val="28"/>
          <w:lang w:eastAsia="ru-RU"/>
        </w:rPr>
        <w:t>2.1.Этимология слова «дурак».</w:t>
      </w: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Можно ли себе представить современного супергероя дурачком? Вряд ли. А вот </w:t>
      </w:r>
      <w:r>
        <w:rPr>
          <w:rFonts w:eastAsia="Times New Roman" w:cs="Times New Roman" w:ascii="Times New Roman" w:hAnsi="Times New Roman"/>
          <w:i/>
          <w:iCs/>
          <w:sz w:val="28"/>
          <w:szCs w:val="28"/>
          <w:lang w:eastAsia="ru-RU"/>
        </w:rPr>
        <w:t>с</w:t>
      </w:r>
      <w:r>
        <w:rPr>
          <w:rFonts w:eastAsia="Times New Roman" w:cs="Times New Roman" w:ascii="Times New Roman" w:hAnsi="Times New Roman"/>
          <w:sz w:val="28"/>
          <w:szCs w:val="28"/>
          <w:lang w:eastAsia="ru-RU"/>
        </w:rPr>
        <w:t>амое распространённое начало русских народных сказок: “Жили - были трое братьев - двое умных и Иван-дурак” - именно таково. А задумывались ли мы когда-нибудь, почему</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сказочный герой сплошь и рядом дурачком оказываетс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Каков он, этот Иван, и почему он собственно - дурак? Наверняка многие ответят - “потому что недалёкий, простодушный, нерасторопный” и т. д.  Тогда почему героем народной мудрости является лентяй и дурачок? С чего бы это ему помогают высшие и низшие силы и разные там кудесники. А он лежит на печи и никуда не торопи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 самом деле почему? Почему в нашем русском фольклоре присутствуют Дураки? Когда они появились? Что выражает образ Дурака? И почему не идиот, не глупец, не придурок, а именно Дурак?</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iCs/>
          <w:sz w:val="28"/>
          <w:szCs w:val="28"/>
          <w:lang w:eastAsia="ru-RU"/>
        </w:rPr>
        <w:t>Почему в сказках все симпатии не только героинь - Елен Прекрасных и Василис Премудрых простоватого героя, принцесс и царевен, но и самого рассказчика - творца сказки - целиком на стороне такого?</w:t>
      </w:r>
    </w:p>
    <w:p>
      <w:pPr>
        <w:pStyle w:val="Normal"/>
        <w:spacing w:lineRule="auto" w:line="240" w:before="280" w:after="280"/>
        <w:rPr/>
      </w:pPr>
      <w:r>
        <w:rPr>
          <w:rFonts w:eastAsia="Times New Roman" w:cs="Times New Roman" w:ascii="Times New Roman" w:hAnsi="Times New Roman"/>
          <w:sz w:val="28"/>
          <w:szCs w:val="28"/>
          <w:lang w:eastAsia="ru-RU"/>
        </w:rPr>
        <w:t>Для начала надо определиться, о каких дураках идет речь. Они ведь бывают разными. И не только в смысле разноуровневого положения на шкале дурости… а, например, с точки зрения значения самого слова. По-моему, без знания истории происхождения этот образ не может быть правильно понят читателем</w:t>
      </w:r>
    </w:p>
    <w:p>
      <w:pPr>
        <w:pStyle w:val="Normal"/>
        <w:spacing w:lineRule="auto" w:line="240" w:before="280" w:after="280"/>
        <w:rPr/>
      </w:pPr>
      <w:r>
        <w:rPr>
          <w:rFonts w:eastAsia="Times New Roman" w:cs="Times New Roman" w:ascii="Times New Roman" w:hAnsi="Times New Roman"/>
          <w:sz w:val="28"/>
          <w:szCs w:val="28"/>
          <w:lang w:eastAsia="ru-RU"/>
        </w:rPr>
        <w:t>Этимология этого слова настолько запутана, что я так и не смог найти точного ответа. Разные исследователи находят истоки этого слова в совершенно разных языках, например:</w:t>
      </w:r>
    </w:p>
    <w:p>
      <w:pPr>
        <w:pStyle w:val="Normal"/>
        <w:numPr>
          <w:ilvl w:val="0"/>
          <w:numId w:val="4"/>
        </w:numPr>
        <w:spacing w:lineRule="auto" w:line="240" w:before="0" w:after="0"/>
        <w:rPr/>
      </w:pPr>
      <w:r>
        <w:rPr>
          <w:rFonts w:eastAsia="Times New Roman" w:cs="Times New Roman" w:ascii="Times New Roman" w:hAnsi="Times New Roman"/>
          <w:sz w:val="28"/>
          <w:szCs w:val="28"/>
          <w:lang w:eastAsia="ru-RU"/>
        </w:rPr>
        <w:t>С тюркского корня «дур» (стоять) - так назывались языческие истуканы и неотёсанный дорожный столб для привязки лошади и отметки примерной протяжённости пути. Кстати, в современном турецком языке слово «остановка» звучит именно как «дурак».</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литовское durti – «колоть», «жалить», «ударить», которое прошло эволюцию в «ужаленный», «бешеный», «безумный», «глупый».</w:t>
      </w:r>
    </w:p>
    <w:p>
      <w:pPr>
        <w:pStyle w:val="Normal"/>
        <w:numPr>
          <w:ilvl w:val="0"/>
          <w:numId w:val="4"/>
        </w:numPr>
        <w:spacing w:lineRule="auto" w:line="240" w:before="0" w:after="200"/>
        <w:rPr/>
      </w:pPr>
      <w:r>
        <w:rPr>
          <w:rFonts w:eastAsia="Times New Roman" w:cs="Times New Roman" w:ascii="Times New Roman" w:hAnsi="Times New Roman"/>
          <w:sz w:val="28"/>
          <w:szCs w:val="28"/>
          <w:lang w:eastAsia="ru-RU"/>
        </w:rPr>
        <w:t>Со старочешского dyrny «глупый, сумасшедший».</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украинского прилагательного </w:t>
      </w:r>
      <w:r>
        <w:rPr>
          <w:rFonts w:eastAsia="Times New Roman" w:cs="Times New Roman" w:ascii="Times New Roman" w:hAnsi="Times New Roman"/>
          <w:sz w:val="28"/>
          <w:szCs w:val="28"/>
          <w:u w:val="single"/>
          <w:lang w:eastAsia="ru-RU"/>
        </w:rPr>
        <w:t>дурний</w:t>
      </w:r>
      <w:r>
        <w:rPr>
          <w:rFonts w:eastAsia="Times New Roman" w:cs="Times New Roman" w:ascii="Times New Roman" w:hAnsi="Times New Roman"/>
          <w:i/>
          <w:iCs/>
          <w:sz w:val="28"/>
          <w:szCs w:val="28"/>
          <w:lang w:eastAsia="ru-RU"/>
        </w:rPr>
        <w:t>- «глупый, сумасшедший».</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латинского переводится как "твердый" или dura – суровый, сильный, смелый.</w:t>
      </w:r>
    </w:p>
    <w:p>
      <w:pPr>
        <w:pStyle w:val="Normal"/>
        <w:numPr>
          <w:ilvl w:val="0"/>
          <w:numId w:val="4"/>
        </w:numPr>
        <w:spacing w:lineRule="auto" w:line="240" w:before="0" w:after="280"/>
        <w:rPr/>
      </w:pPr>
      <w:r>
        <w:rPr>
          <w:rFonts w:eastAsia="Times New Roman" w:cs="Times New Roman" w:ascii="Times New Roman" w:hAnsi="Times New Roman"/>
          <w:sz w:val="28"/>
          <w:szCs w:val="28"/>
          <w:lang w:eastAsia="ru-RU"/>
        </w:rPr>
        <w:t>С древнерусского прилагательного дурый – «глупый», которое является словом индоевропейской природы (в греческом thouros – «дикий», в древнепрусском - durai – «дико»).</w:t>
      </w:r>
    </w:p>
    <w:p>
      <w:pPr>
        <w:pStyle w:val="Normal"/>
        <w:spacing w:lineRule="auto" w:line="240" w:before="280" w:after="280"/>
        <w:rPr/>
      </w:pPr>
      <w:r>
        <w:rPr>
          <w:rFonts w:eastAsia="Times New Roman" w:cs="Times New Roman" w:ascii="Times New Roman" w:hAnsi="Times New Roman"/>
          <w:sz w:val="28"/>
          <w:szCs w:val="28"/>
          <w:lang w:eastAsia="ru-RU"/>
        </w:rPr>
        <w:t>Так когда же появился дурак? С этим вопросом я обратился к ученикам нашей школы. Основная часть (40 %) учеников считает, что образ дурака появился давным-давно. 23 % школьников не представляют  вообще, когда он появился. 16 % - одновременно со сказками, а это приблизительно 16 век согласно письменным источника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в толковые словари и поискав в Интернете, я обнаружил, что слово «дурак» изменяло свое значение несколько раз. По мере возникновения понятий</w:t>
      </w:r>
      <w:r>
        <w:rPr>
          <w:rFonts w:eastAsia="Times New Roman" w:cs="Times New Roman" w:ascii="Times New Roman" w:hAnsi="Times New Roman"/>
          <w:i/>
          <w:iCs/>
          <w:sz w:val="28"/>
          <w:szCs w:val="28"/>
          <w:lang w:eastAsia="ru-RU"/>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сторик Костомаров Н. И., описывая уклад древней России, упоминает о том, что "дураком" именовалась плетка, которой муж наказывал свою жену (устаревше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 14 века в русском языке употреблялось, как славянское нецерковное имя-оберег (Дур, Дурас, Дурак).  До принятия христианства на Руси  детей называли: Первак, Вторак, Третьяк, а также и Другак, то есть «другой», следующий или иной. Оно было самым популярным, обозначающим, в большинстве случаев, младшего ребёнка, естественно, ведь самый младший – самый неопытный и несмышлёный, то в результате стало нарицательным и упростилось до «Дурак».</w:t>
      </w:r>
    </w:p>
    <w:p>
      <w:pPr>
        <w:pStyle w:val="Normal"/>
        <w:spacing w:lineRule="auto" w:line="240" w:before="280" w:after="280"/>
        <w:rPr/>
      </w:pPr>
      <w:r>
        <w:rPr>
          <w:rFonts w:eastAsia="Times New Roman" w:cs="Times New Roman" w:ascii="Times New Roman" w:hAnsi="Times New Roman"/>
          <w:sz w:val="28"/>
          <w:szCs w:val="28"/>
          <w:lang w:eastAsia="ru-RU"/>
        </w:rPr>
        <w:t>3. В церковных документах XIV−XVII вв.  слово «дурак» встречается в качестве имени. И именуются так не холопы, а люди вполне солидные: князь Федор Семенович Дурак Кемский, князь Иван Иванович Бородатый Дурак Засекин, московский дьяк Дурак Мишурин. С тех же времен начинаются и бесчисленные "дурацкие" фамилии — Дуров, Дураков, Дурново… Сколько знаменитых людей носили фамилии с корнем "дур"! Это и кавалер-девица Надежда Дурова и целая цирковая династия Дуровых.</w:t>
      </w:r>
    </w:p>
    <w:p>
      <w:pPr>
        <w:pStyle w:val="Normal"/>
        <w:spacing w:lineRule="auto" w:line="240" w:before="280" w:after="280"/>
        <w:rPr/>
      </w:pPr>
      <w:r>
        <w:rPr>
          <w:rFonts w:eastAsia="Times New Roman" w:cs="Times New Roman" w:ascii="Times New Roman" w:hAnsi="Times New Roman"/>
          <w:sz w:val="28"/>
          <w:szCs w:val="28"/>
          <w:lang w:eastAsia="ru-RU"/>
        </w:rPr>
        <w:t>4.  С 16 века, согласно письменным источникам, появляются в фольклоре сказки, и в них главный персонаж, как правило, Иван-дура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 17 века появились шуты-дураки  при дворе монарха (устаревшее). В это же время оно начинает приобретать современное значение – глупый челове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18 веке слово "дурак" становится обидным, оскорбительным высказыванием, обозначающим умственно неполноценного челове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 19 века карточная игра «дурак» становится популярной среди простого народа.</w:t>
      </w:r>
    </w:p>
    <w:p>
      <w:pPr>
        <w:pStyle w:val="Normal"/>
        <w:spacing w:lineRule="auto" w:line="240" w:before="280" w:after="280"/>
        <w:rPr/>
      </w:pPr>
      <w:r>
        <w:rPr>
          <w:rFonts w:eastAsia="Times New Roman" w:cs="Times New Roman" w:ascii="Times New Roman" w:hAnsi="Times New Roman"/>
          <w:sz w:val="28"/>
          <w:szCs w:val="28"/>
          <w:lang w:eastAsia="ru-RU"/>
        </w:rPr>
        <w:t>А самое интересное толкование я нашел  в статье писателя Радия Погоди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 — это дв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 — это солнц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 Ра — два солнц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2.2 Образ Ивана – дурака в русских народных сказках.</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чти в каждой в русской волшебной сказке есть «дурак», которыйвыделяется на фоне остальных героев. А кто же его придумал? И с этим вопросом я обратился к ученикам нашей школы. По результатам ответов можно сказать, что практически половина опрошенных (51,2 %) считают, что эта идея принадлежит народу. 16 % думает, что идея принадлежит дуракам.А двое говорят, что  дурака придумали  известные писател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казках «дурака» зовут разными именами: Иван, Емеля, Мартынка, Балда, а так же просто Дурак.</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й статус «дурака» обычно низкий: он крестьянский сын или просто сын старика и старухи, или старухи-вдовы, иногда он царский сын, но «неумный» или просто дурак, иногда купеческий сын. Он практически всегда третий или самый младший из крестьянских сыновей. Нередко подчёркивается его бедность, ведь ему от родительского наследства не достается ничего или самое ненужное в хозяйстве. Дурака все презирают, все над ним смеются, все его бранят, а иногда и поколачивают. В родной семье он существо отверженно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старшие братья, занятые хозяйством, торговлей, хлебопашеством, умны и практичны, имеют семьи. Наш же герой холост, целыми днями лежит на печи, ловит мух, плюёт в потолок или сморкается. Его облик негативен и безобразен: «платьишко на нём худое, весь в саже, волосы дыбом», «по лицу слюни да сопли текут». В общем, ленив  и непривлекателен.</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очему- то в сказках, например у П. Ершова или « Иван царевич и серый волк», именно старшие братья, отправляясь выполнять поручение, делают это крайне недобросовестно, прячутся и упускают вора.  А ещё чаще просьбами и обещанием купить ему красную одёжу, сапоги, дать ему золота, накормить досыта перекладывают свои обязанности на Иванушку – дурака, который сторожит три дня и три ночи, а сами остаются дома и спят… Иван-дурак правильно выполняет порученное задание, и в итоге получает вознаграждение: Сивку-Бурку вещую каурку, Конька – Горбунка с двумя грациозными лошадями, копьё, палицу боевую, меч - кладенец, чудесную дудочку и т. п.</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чудесного коня – первая удача. Именно он открывает ему путь к славе, богатству и успеху. Этот сказочный эпизод раскрывает ещё одну существенную черту характера до поры незаметную окружающим - хитрость. Получив коня, он предусмотрительно утаивает от братьев это событие. Иногда он непросто отмалчивается или отделывается скупыми объяснениями мол «ничего не видел». А в сказке «Конёк-Горбунок» Иванушке достаётся самый неказистый жеребёнок, который, тем не менее, наделён многими чудесными качества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едение дурака подчас нелепо, что, естественно, вызывает у окружающих презрение и осуждение. </w:t>
      </w:r>
      <w:r>
        <w:rPr>
          <w:rFonts w:eastAsia="Times New Roman" w:cs="Times New Roman" w:ascii="Times New Roman" w:hAnsi="Times New Roman"/>
          <w:iCs/>
          <w:sz w:val="28"/>
          <w:szCs w:val="28"/>
          <w:lang w:eastAsia="ru-RU"/>
        </w:rPr>
        <w:t>Неприятности он сам на себя навлекает, просто притягивает их к себ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оступки его кажутся бессмысленными и бесполезными. И</w:t>
      </w:r>
      <w:r>
        <w:rPr>
          <w:rFonts w:eastAsia="Times New Roman" w:cs="Times New Roman" w:ascii="Times New Roman" w:hAnsi="Times New Roman"/>
          <w:iCs/>
          <w:sz w:val="28"/>
          <w:szCs w:val="28"/>
          <w:lang w:eastAsia="ru-RU"/>
        </w:rPr>
        <w:t xml:space="preserve"> ведет себя непростительно глупо по современным меркам, но странным образом эта же самая глупость и непрактичность и выручают его из разных бе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зучения образа важно обратить внимание на вопрос, не что делает главный герой, а как он это делает. Емеля отпускает щуку обратно в воду, Мартынка вместо нужной в хозяйстве вещи за большие деньги покупает кота и собаку. Дурак способен на любовь, милосердие и доброту, когда другие персонажи обустраивают свой материальный мир. За такие качества сказка награждает главного героя. Его не интересуют практические дела, он не замечает голода и холода, его одолевает лень, когда речь идёт о бытовых вещах. Деньги для дурака не имеют цен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казке «Сивка-Бурка»  герой выполняет трудное задание и скрывается прочь, никем не узнаваемый. Он не хвастается своей победой, но скрывает её от братьев. А идя на пир к царю, Иван-дурак не преображается, предпочитая предстать перед будущей женой в своём истинном виде. Но именно он, вопреки логике и здравому смыслу, оказывается самым удачливым из трёх братьев. Именно он с помощью волшебных средств успешно проходит все испытания: он побеждает противника, женится на царской дочери, получает богатство, славу, становится Иваном Царевич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а дурака в русских народных сказках в его доброте и отзывчивости, в готовности помочь попавшим в беду, в отсутствии жадности. Дурак делает, не задумываясь о выгоде и последствиях. Такие люди симпатичны и в наши дни. Совершать подвиги Иванушке всегда помогают чудесные силы — благодарные звери: щука, кошка и собака, Конек-Горбунок, Сивка-Бур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ероем его можно назвать  потому, что находит нестандартные решения трудных вопросов. Он не приемлет штампованных решений, поэтому, на первый взгляд, он и дурак. Но в результате противоречия между незнанием и поисками решения ему открываются новые знания, новые возможности. А это качество героя. И еще: Иван – дурак - единственный в сказке, кто говорит из братьев, загадывает и отгадывает загадки, он поэт и музыкант и носитель особой речи.</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3.</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Главные достоинства Ива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он совершенно не тщеславен и никогда не требует за свои подвиги признания и слав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Иван бескорыстен, нигде и никогда ради корысти ничего не дела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нет в нем даже и какого-либо намека на склонность убить или измываться над други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рак - вовсе не значит глупый. Просто Дурни - люди, которые смотрят на вещи под другим углом, по сравнению с простыми людьми. И ещё неизвестно,  кто воспринимает окружающий мир правильнее... Дурак - на Руси не порок. К тому же в русских сказках именно Дурни в конце концов оказываются умнее всех!</w:t>
      </w:r>
    </w:p>
    <w:p>
      <w:pPr>
        <w:pStyle w:val="Normal"/>
        <w:spacing w:lineRule="auto" w:line="240" w:before="280" w:after="280"/>
        <w:rPr/>
      </w:pPr>
      <w:r>
        <w:rPr>
          <w:rFonts w:eastAsia="Times New Roman" w:cs="Times New Roman" w:ascii="Times New Roman" w:hAnsi="Times New Roman"/>
          <w:sz w:val="28"/>
          <w:szCs w:val="28"/>
          <w:lang w:eastAsia="ru-RU"/>
        </w:rPr>
        <w:t>Попробуем проанализировать слово «дурак» с позиции семиотики, науки о знаках, рассматривающей разного рода явления природы и человеческой культуры как взаимодействия (первым эту тему затронул ещё древнегреческий учёный  Кратил) - (V век до нашей эры), ученик  Геракли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 нечто дающее, способствующее, помогающе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 сомнение, недоверие, нечто непонятно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 мужское свойство, энергетическое насыщающее, но и подавляющее, агрессивное свойств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отчаяние, тревога, сигнал тревог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 небольшая отдельная часть чего-то.</w:t>
      </w:r>
    </w:p>
    <w:p>
      <w:pPr>
        <w:pStyle w:val="Normal"/>
        <w:spacing w:lineRule="auto" w:line="240" w:before="280" w:after="280"/>
        <w:rPr/>
      </w:pPr>
      <w:r>
        <w:rPr>
          <w:rFonts w:eastAsia="Times New Roman" w:cs="Times New Roman" w:ascii="Times New Roman" w:hAnsi="Times New Roman"/>
          <w:sz w:val="28"/>
          <w:szCs w:val="28"/>
          <w:lang w:eastAsia="ru-RU"/>
        </w:rPr>
        <w:t xml:space="preserve">В комплексе значение букв-звуков можно интерпретировать так: </w:t>
      </w:r>
      <w:r>
        <w:rPr>
          <w:rFonts w:eastAsia="Times New Roman" w:cs="Times New Roman" w:ascii="Times New Roman" w:hAnsi="Times New Roman"/>
          <w:b/>
          <w:bCs/>
          <w:i/>
          <w:iCs/>
          <w:sz w:val="28"/>
          <w:szCs w:val="28"/>
          <w:lang w:eastAsia="ru-RU"/>
        </w:rPr>
        <w:t xml:space="preserve">дурак - </w:t>
      </w:r>
      <w:r>
        <w:rPr>
          <w:rFonts w:eastAsia="Times New Roman" w:cs="Times New Roman" w:ascii="Times New Roman" w:hAnsi="Times New Roman"/>
          <w:sz w:val="28"/>
          <w:szCs w:val="28"/>
          <w:lang w:eastAsia="ru-RU"/>
        </w:rPr>
        <w:t>это отдельный  человек, обладающий мужеством, непонятным для других, которое направлено в разрез с общим представлением. Он вызывает сомнение, недоверие, но в то же время отчаяние и тревогу. Все перечисленные свойства что-то дают, чему-то способствуют, помогают этому человеку. Этот вывод вполне подтверждают сказки, пословицы и поговор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ракам везёт!      Дуракам закон не писан.     Дураков работа люби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2.4. Итоги анкетирования по теме исследовательской работы</w:t>
      </w:r>
    </w:p>
    <w:p>
      <w:pPr>
        <w:pStyle w:val="Normal"/>
        <w:spacing w:lineRule="auto" w:line="240" w:before="280" w:after="280"/>
        <w:jc w:val="center"/>
        <w:rPr/>
      </w:pPr>
      <w:r>
        <w:rPr>
          <w:rFonts w:eastAsia="Times New Roman" w:cs="Times New Roman" w:ascii="Times New Roman" w:hAnsi="Times New Roman"/>
          <w:sz w:val="28"/>
          <w:szCs w:val="28"/>
          <w:lang w:eastAsia="ru-RU"/>
        </w:rPr>
        <w:t>В ходе выполнения работы мне захотелось узнать, а каким же представляют дурака из сказок ученики нашей школы. Ребята отвечали на вопрос «Какие качества вам нравятся у Ивана – дурака?» Ответы были следующие: 48 учащихся  ответили- доброта , 21 человек – наивность, 15 человек – хвастовство и 9 человек – лен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же ученикам 4 А класса было предложено нарисовать Ивана - дурака и описать его. Собирательный образ Дурака, по мнению наших учеников, можно представить таким:</w:t>
      </w:r>
    </w:p>
    <w:p>
      <w:pPr>
        <w:pStyle w:val="Normal"/>
        <w:spacing w:lineRule="auto" w:line="240" w:before="280" w:after="280"/>
        <w:rPr/>
      </w:pPr>
      <w:r>
        <w:rPr>
          <w:rFonts w:eastAsia="Times New Roman" w:cs="Times New Roman" w:ascii="Times New Roman" w:hAnsi="Times New Roman"/>
          <w:sz w:val="28"/>
          <w:szCs w:val="28"/>
          <w:lang w:eastAsia="ru-RU"/>
        </w:rPr>
        <w:t>Дурак - герой многих русских сказок, не похожий на других. Он младший сын в семье и никто его в серьёз не воспринимает. Соседи его толком не знают, а говорят о нём только понаслышке, что он всегда лежит на печи и похрапывает, вместо того чтобы помогать по дому.  Он глупый, но смелый, честный, загадочный, весёлый, добрый, ласковый, отзывчивый, бесхитростный, смекалистый. Внутри ленивого и неухоженного человека скрывается мудрый и симпатичный парень. Дурак обладает широкой, благородной, открытой русской душой. Он хозяин своей жизни и в тоже время баловень судьбы, но при этом рад кусочку хлеба, не стремится к славе, не любит командовать,  не стремится  властвовать. Благодаря своему нестандартному мышлению, добытым полезным знаниям и непредсказуемым поступкам, проходит все сказочные испытания. Дурак сам придумывает, как выйти из трудных ситуаций, обхитрив тем самым своих врагов и выручив друзей из беды. В итоге он самый умный и удачливый персонаж, который из всех перипетий выходит героем, при этом помогает добрым и злым, а в ответ получает помощь от волшебных сил и вследствие чего получает награду. А всё это происходит потому, что он умеет ладить и находить общий язык с другими персонажами.</w:t>
      </w:r>
    </w:p>
    <w:p>
      <w:pPr>
        <w:pStyle w:val="Normal"/>
        <w:spacing w:lineRule="auto" w:line="24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на вопрос «Почему побеждает Иван – дурак?» я получил следующий ответ: «Он побеждает врагов в силу своего естественного поведения. Ивану помогает все, что светло и добро, и мать - сыра земля, и леса, и реки, и меньшие братья, до малой зверушки и букашки. Помогают, потому что он сам светел и добр, а не просто близок свету и добру. »</w:t>
      </w:r>
    </w:p>
    <w:p>
      <w:pPr>
        <w:pStyle w:val="Normal"/>
        <w:spacing w:lineRule="auto" w:line="240" w:before="280" w:after="280"/>
        <w:rPr/>
      </w:pPr>
      <w:r>
        <w:rPr>
          <w:rFonts w:eastAsia="Times New Roman" w:cs="Times New Roman" w:ascii="Times New Roman" w:hAnsi="Times New Roman"/>
          <w:sz w:val="28"/>
          <w:szCs w:val="28"/>
          <w:lang w:eastAsia="ru-RU"/>
        </w:rPr>
        <w:t>Я  провел опрос среди учеников нашего класса, с помощью которого узнал о действии поговорок про дураков в жизни. Было задано три вопро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считаете, Дуракам всегда везё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считаете, Дуракам закон не писан?</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считаете, Дураков работа люби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всех ответов был один оригинальный, что дуракам везёт только в сказк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 итоги опроса, можно сказать, что дуракам всегда везёт, законы им не писаны и работа их не люби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ны рассуждения А. Синявского о поведении героя -дурака. Критик обращает внимание на то, что фразу «Бог дураков любит» можно объяснить двумя причинами. Во-первых, Дураку просто некому больше помогать, настолько он несчастен и не способен даже сам что-либо сделать; во-вторых, в этом случае Дурак невероятно доверчив к высшим силам, потому что ни советы старших, ни собственный разум, опыт он не использует.</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3.</w:t>
      </w:r>
      <w:r>
        <w:rPr>
          <w:rFonts w:eastAsia="Times New Roman" w:cs="Times New Roman" w:ascii="Times New Roman" w:hAnsi="Times New Roman"/>
          <w:b/>
          <w:bCs/>
          <w:sz w:val="28"/>
          <w:szCs w:val="28"/>
          <w:lang w:eastAsia="ru-RU"/>
        </w:rPr>
        <w:t>Заключе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вопрос, поставленный в начале исследования, мы отвечаем так : Иван-дурак ничуть не глуп! Да, он наивен и доверчив. Но при этом умен всей мудростью русского народа.</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воды:</w:t>
      </w:r>
    </w:p>
    <w:p>
      <w:pPr>
        <w:pStyle w:val="Normal"/>
        <w:spacing w:lineRule="auto" w:line="240" w:before="280" w:after="280"/>
        <w:rPr/>
      </w:pPr>
      <w:r>
        <w:rPr>
          <w:rFonts w:eastAsia="Times New Roman" w:cs="Times New Roman" w:ascii="Times New Roman" w:hAnsi="Times New Roman"/>
          <w:sz w:val="28"/>
          <w:szCs w:val="28"/>
          <w:lang w:eastAsia="ru-RU"/>
        </w:rPr>
        <w:t>1. Любит народ  дураков  не за то, что они глупые, а за то, что умные. Умные высшим умом, который не в хитрости и обмане других заключен, а в мудрости, знающей истинную цену всякой фальши,  видящей цену в совершении добра други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усский народ  с большим уважением относился и относится к дуракам, людям, имеющим свою точку зрения, отличную от общепринятой. Об этом говорит то, что в сказках Иван - дурак всегда остаётся победител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чень долгое время слово дурак обидным не было.Следуя фольклорным традициям Михаил Евграфович Салтыков-Щедрин в произведении «Дурак» дает такую характеристику своему дураку-Иванушке, сыну умных родителей: «</w:t>
      </w:r>
      <w:r>
        <w:rPr>
          <w:rFonts w:eastAsia="Times New Roman" w:cs="Times New Roman" w:ascii="Times New Roman" w:hAnsi="Times New Roman"/>
          <w:i/>
          <w:iCs/>
          <w:sz w:val="28"/>
          <w:szCs w:val="28"/>
          <w:lang w:eastAsia="ru-RU"/>
        </w:rPr>
        <w:t>Совсем он не дурак, а только подлых мыслей у него нет - от этого он и к жизни приспособиться не мож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ой сказочной литературе образ дурака представлен многими другими персонажами, например, Страшила, Буратино, Незнай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кончить исследование хочется словами  русского литературоведа  Виктора Борисовича Шкловского «Дураки, только они всего добиваются в сказках. Так что они должны быть предметом тщательного изучения умны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писок используемой литератур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ева Р. П. Этимологический словарь для школьников. СПб.: 2002. - 480 с.</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 В. И. Толковый словарь русского языка современная версия. М.: ЗАО Издательство ЭКСМО – Пресс, 2002. - 736 с.</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рылов Г. А. Этимологический словарь русского языка. СПб.: ООО «Полиграфуслуги», 2005. - 432 с.</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егов С. И. Словарь русского языка. М.: Русский язык, 1978. - 846 с.</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жникова Р. П. Школьный словарь устаревших слов русского языка. М.: Просвещение: Учеб. Лит., 1996. - 608 с.</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й словарь иностранных слов. СПб.: «Дуэт», 1994. - 752 с.</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нский Н. М., Боброва Т.А. Школьный этимологический словарь русского языка. М.: Дрофа, 2001. - 400 с.</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нциклопедия литературных героев: Русский фольклор и древнерусская литература. - М.: Олимп; ООО «Фирма «Издательство АСТ», 1998. - 544 с.</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ы Интерне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3z0">
    <w:name w:val="WW8Num3z0"/>
    <w:qFormat/>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6:56:00Z</dcterms:created>
  <dc:creator>Димон</dc:creator>
  <dc:description/>
  <cp:keywords/>
  <dc:language>en-US</dc:language>
  <cp:lastModifiedBy>TEACHER3</cp:lastModifiedBy>
  <dcterms:modified xsi:type="dcterms:W3CDTF">2015-01-27T06:56:00Z</dcterms:modified>
  <cp:revision>2</cp:revision>
  <dc:subject/>
  <dc:title>МБОУ СОШ№3 имени героя России Сергея Медведева Г</dc:title>
</cp:coreProperties>
</file>