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3 класс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6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84885</wp:posOffset>
                </wp:positionH>
                <wp:positionV relativeFrom="paragraph">
                  <wp:posOffset>108585</wp:posOffset>
                </wp:positionV>
                <wp:extent cx="0" cy="55778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5pt,8.55pt" to="-77.55pt,44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46"/>
          <w:szCs w:val="46"/>
        </w:rPr>
        <w:t>Календарный план кружка «Эруди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6"/>
          <w:szCs w:val="46"/>
        </w:rPr>
        <w:t xml:space="preserve">                                 </w:t>
      </w:r>
    </w:p>
    <w:p>
      <w:pPr>
        <w:pStyle w:val="Normal"/>
        <w:spacing w:lineRule="exact" w:line="1" w:before="0" w:after="10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5443"/>
        <w:gridCol w:w="1389"/>
        <w:gridCol w:w="1546"/>
      </w:tblGrid>
      <w:tr>
        <w:trPr>
          <w:trHeight w:val="44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 xml:space="preserve">Дата 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пла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акт</w:t>
            </w:r>
          </w:p>
        </w:tc>
      </w:tr>
      <w:tr>
        <w:trPr>
          <w:trHeight w:val="216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     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-3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115" w:firstLine="3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Занимательные задачи и игры (15ч)</w:t>
            </w:r>
          </w:p>
          <w:p>
            <w:pPr>
              <w:pStyle w:val="Normal"/>
              <w:shd w:fill="FFFFFF" w:val="clear"/>
              <w:spacing w:lineRule="exact" w:line="259"/>
              <w:ind w:left="67" w:right="115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гадывание ребусов Занимательные задачи. Задачи-смекалки. Игра. Задачи со сказочным сюжетом.</w:t>
            </w:r>
          </w:p>
          <w:p>
            <w:pPr>
              <w:pStyle w:val="Normal"/>
              <w:shd w:fill="FFFFFF" w:val="clear"/>
              <w:spacing w:lineRule="exact" w:line="269"/>
              <w:ind w:left="67"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. Логические задания. Задачи-смекалки. Решение задач повышенной трудности . Игра.</w:t>
            </w:r>
          </w:p>
          <w:p>
            <w:pPr>
              <w:pStyle w:val="Normal"/>
              <w:shd w:fill="FFFFFF" w:val="clear"/>
              <w:spacing w:lineRule="exact" w:line="269"/>
              <w:ind w:left="67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огические задания. Задачи-шутки. Игра. Решение задач на нахождение времени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3.09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0.09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7.09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4.0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ебусы. Анализ геометрических фигур.</w:t>
              <w:br/>
              <w:t>Разрезание геометрических фигур на части и</w:t>
              <w:br/>
              <w:t>сложение новых фигур. Задача-шутка. Иг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69"/>
              <w:ind w:left="58" w:right="221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гра. Ребусы. Логическая цепочка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овышенной сложности 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firstLine="19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гическая сетка  Задача-смекалк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. Решение задач с рисунком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69"/>
              <w:ind w:left="58" w:right="221" w:firstLine="10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гра. Ребусы. Олимпиадные задания.</w:t>
              <w:br/>
              <w:t>Занимательные квадра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ебусы. Игра. Задачи-смекалки. Решение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 на нахождение периметра и площад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Логические ряды.Игра. Геометрический материал. Комбинаторные задачи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69"/>
              <w:ind w:left="58" w:right="374" w:firstLine="29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огические ряды. Комбинаторные задачи.</w:t>
              <w:br/>
              <w:t xml:space="preserve">Геометрический материал. Игр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награммы.  «Исключи лишнее</w:t>
              <w:br/>
              <w:t>слово» Решение задач. Задача-смекалка.</w:t>
            </w:r>
          </w:p>
          <w:p>
            <w:pPr>
              <w:pStyle w:val="Normal"/>
              <w:shd w:fill="FFFFFF" w:val="clear"/>
              <w:spacing w:lineRule="exact" w:line="269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Групповые занятия, индивидуальная рабо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69"/>
              <w:ind w:left="58" w:right="38" w:firstLine="29"/>
              <w:rPr/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Анаграммы  «Собери слово» </w:t>
              <w:br/>
              <w:t>Задачи сказочного содержания. Игра. Ребусы.</w:t>
              <w:br/>
              <w:t>Групповые занятия с участниками команды.</w:t>
              <w:br/>
              <w:t>Консультации. Индивидуальные занят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78"/>
              <w:ind w:left="58" w:right="38" w:firstLine="29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награммы.  «Назови одним</w:t>
              <w:br/>
              <w:t>словом»  Геометрический материал.</w:t>
              <w:br/>
              <w:t xml:space="preserve">Решение задач знакомых видов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Задачи- смекалки.(18ч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огические ряды.  Игра.</w:t>
              <w:tab/>
              <w:br/>
              <w:t>Геометрический материал. Решение задач со</w:t>
              <w:br/>
              <w:t>спичк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6" w:leader="none"/>
              </w:tabs>
              <w:spacing w:lineRule="exact" w:line="269"/>
              <w:ind w:left="77" w:right="115" w:firstLine="38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«Составь толкование» Игра.</w:t>
              <w:br/>
              <w:t>Задача-шутка. Задачи-тесты. Занимательные</w:t>
              <w:br/>
              <w:t>фигуры. Задачи с числа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6" w:leader="none"/>
              </w:tabs>
              <w:spacing w:lineRule="exact" w:line="269"/>
              <w:ind w:left="77" w:right="115" w:firstLine="19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гические ряды.  Задача-считалк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. Решение задач с использованием схем,</w:t>
              <w:br/>
              <w:t xml:space="preserve">рисунков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огическая сетка Игра. Задача-</w:t>
              <w:br/>
              <w:t>шутка. Задачи на движени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Логические цепоч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78"/>
              <w:ind w:left="58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1.1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8.1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5.1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2.1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2.11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9.11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6.11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3.12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0.12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7.12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4.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4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1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8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4.02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1.02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</w:tr>
    </w:tbl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"/>
        <w:gridCol w:w="5596"/>
        <w:gridCol w:w="1296"/>
        <w:gridCol w:w="1680"/>
      </w:tblGrid>
      <w:tr>
        <w:trPr>
          <w:trHeight w:val="9088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9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3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4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napToGrid w:val="false"/>
              <w:spacing w:lineRule="exact" w:line="269"/>
              <w:ind w:left="67"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ета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Шарад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Метаним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right="115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 Как составляют задачи?  «Исключи лишнее слово»         Игра. Задача-шут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firstLine="1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firstLine="1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ешаем ребус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115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к составляют задачи? «Зашифрованное</w:t>
              <w:br/>
              <w:t xml:space="preserve">правило-анаграмма» </w:t>
            </w:r>
          </w:p>
          <w:p>
            <w:pPr>
              <w:pStyle w:val="Normal"/>
              <w:shd w:fill="FFFFFF" w:val="clear"/>
              <w:spacing w:lineRule="exact" w:line="269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о сказочным сюжетом.  Подготовка математической газе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499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27 Выпу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газета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499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к составляют задачи? «Сложная</w:t>
              <w:br/>
              <w:t>анаграмма»  Решение задач</w:t>
              <w:br/>
              <w:t>составлением уравнения Геометрический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териал. </w:t>
            </w:r>
          </w:p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9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нир «Юный математик</w:t>
            </w:r>
          </w:p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 Ребус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78"/>
              <w:ind w:left="67" w:right="31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к составляют задачи? «Получи новое</w:t>
              <w:br/>
              <w:t>слово» Игра. Ребус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69"/>
              <w:ind w:left="67" w:righ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 xml:space="preserve">Как составляют задачи? </w:t>
              <w:br/>
              <w:t>«Логическая сетка». Игра. Ребусы.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россворды и ребусы.</w:t>
            </w:r>
          </w:p>
          <w:p>
            <w:pPr>
              <w:pStyle w:val="Normal"/>
              <w:shd w:fill="FFFFFF" w:val="clear"/>
              <w:spacing w:lineRule="exact" w:line="269"/>
              <w:ind w:right="144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тоговое занятие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активных участников круж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0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0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4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1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8.0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2.0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6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52" w:right="53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Календарно- тематичкское планирование внеурочной                 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деятельности «Эрудит» 3 класс.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984"/>
        <w:gridCol w:w="19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й- раз, делай- д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и вместо ном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а «да или стрелка «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, что у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ово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? Кто тако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 любого есть? Что любой умеет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ще есть? Что умеют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для всех и имя для кажд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овой журнал космонавтов исследов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призна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перепу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ифрованные за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-поисковы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о спич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лог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ля наблюда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ри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эру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реа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для эру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76" w:right="616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361" w:right="631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142" w:after="0"/>
        <w:ind w:left="9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4-</w:t>
      </w:r>
    </w:p>
    <w:sectPr>
      <w:type w:val="nextPage"/>
      <w:pgSz w:w="11906" w:h="16838"/>
      <w:pgMar w:left="1405" w:right="645" w:gutter="0" w:header="0" w:top="9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1:44:00Z</dcterms:created>
  <dc:creator>Олег</dc:creator>
  <dc:description/>
  <cp:keywords/>
  <dc:language>en-US</dc:language>
  <cp:lastModifiedBy>Admin</cp:lastModifiedBy>
  <dcterms:modified xsi:type="dcterms:W3CDTF">2019-01-03T07:12:00Z</dcterms:modified>
  <cp:revision>17</cp:revision>
  <dc:subject/>
  <dc:title/>
</cp:coreProperties>
</file>