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Использование игровых технологий на занятиях по обучению грамо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группе компенсирующе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етей старшего дошкольного возраста (6-7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стави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былина  Т.П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тегории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ма: буква,звук «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</w:rPr>
        <w:t>познакомить детей с согласным звуком и буквой «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ая обла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должать учить  детей проводить звуковой анализ слова.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мения </w:t>
      </w:r>
      <w:r>
        <w:rPr>
          <w:rFonts w:eastAsia="Times New Roman" w:cs="Times New Roman" w:ascii="Times New Roman" w:hAnsi="Times New Roman"/>
          <w:sz w:val="28"/>
          <w:szCs w:val="28"/>
        </w:rPr>
        <w:t>определять местонахождение звука «В» в слове,  дифференцировать согласные звуки; закреплять умение выделять первый звук в слове. Развивать зрительное, слуховое, фонематическое восприятие, мелкую моторику рук. Воспитывать интерес к заня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, «Художественно-эстетическое развитие», «Физическое развит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 демонстрационный</w:t>
      </w:r>
      <w:r>
        <w:rPr>
          <w:rFonts w:eastAsia="Times New Roman" w:cs="Times New Roman" w:ascii="Times New Roman" w:hAnsi="Times New Roman"/>
          <w:sz w:val="28"/>
          <w:szCs w:val="28"/>
        </w:rPr>
        <w:t>: картинки со звуком «В», «Буквенный конструктор», иллюстрации, тетр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 раздаточный</w:t>
      </w:r>
      <w:r>
        <w:rPr>
          <w:rFonts w:eastAsia="Times New Roman" w:cs="Times New Roman" w:ascii="Times New Roman" w:hAnsi="Times New Roman"/>
          <w:sz w:val="28"/>
          <w:szCs w:val="28"/>
        </w:rPr>
        <w:t>: пеналы, цветные карандаши, листок с заданием, наклейки, куб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терактивная доска, музыкальный цен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сный, согла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 «Музея  букв», игры на развитие слухового внимания,  звуковой анализ 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 музыку дети заходят в группу(музыка В.Шаинског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:ребята посмотрите кто к нам сегодня пришел (изображение на интерактивной доск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: Незнай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:Незнайка не знает как делать зрительную гимнастику, давайте мы ему покаж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рительная гимнас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:посмотрите что у меня в руках, Незнайка все домики  перепутал, выложите их на доске, и каких домиков будет больше  всего, с этим звуком будем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: дети выполняют задание(выкладывают на магнитной доске гласные и согласные зву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eastAsia="Times New Roman" w:cs="Times New Roman" w:ascii="Times New Roman" w:hAnsi="Times New Roman"/>
          <w:sz w:val="28"/>
          <w:szCs w:val="28"/>
        </w:rPr>
        <w:t>звук «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и на стульч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:звук «В» такой быстрый, хитрый. Как услышите звук в слове хлопайте в ладо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гра «Поймай зву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мпа, воробей, стул, стол, чашка, волк, лиса, ворона, шапка, корова, книга, кровать, вагон, повар, сова, гриб, голова, нос, рот, бук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eastAsia="Times New Roman" w:cs="Times New Roman" w:ascii="Times New Roman" w:hAnsi="Times New Roman"/>
          <w:sz w:val="28"/>
          <w:szCs w:val="28"/>
        </w:rPr>
        <w:t>ребята звук «В» такой шустрый умеет бегать по словам и  прятатьс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ы должны определить где спрятался зв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гра  «Найди зву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доску вешаем картинку коровы, волка, кровать, пов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:обращаю внимание на тетрадь, посмотрите ребята Незнайка забыл тетрадь, давайте посмотрим как, он учиться(исправляем ошиб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гра «Скажи правиль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:</w:t>
      </w:r>
      <w:r>
        <w:rPr>
          <w:rFonts w:eastAsia="Times New Roman" w:cs="Times New Roman" w:ascii="Times New Roman" w:hAnsi="Times New Roman"/>
          <w:sz w:val="28"/>
          <w:szCs w:val="28"/>
        </w:rPr>
        <w:t>вешалка-фешалка,ветка-фетка,ветер-фетер,вагон-фагон,велосипед-фелосипед,ворона-фар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:молодцы ребята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рассаживает детей за столы (окклюдоры),обратить внимание на осан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:</w:t>
      </w:r>
      <w:r>
        <w:rPr>
          <w:rFonts w:eastAsia="Times New Roman" w:cs="Times New Roman" w:ascii="Times New Roman" w:hAnsi="Times New Roman"/>
          <w:sz w:val="28"/>
          <w:szCs w:val="28"/>
        </w:rPr>
        <w:t>ребята посмотрите на доску (картина с изображением комнаты) чтобы сделать маме приятно  Незнайка убрался в своей комнате. Найдите предметы со звуком «В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:</w:t>
      </w:r>
      <w:r>
        <w:rPr>
          <w:rFonts w:eastAsia="Times New Roman" w:cs="Times New Roman" w:ascii="Times New Roman" w:hAnsi="Times New Roman"/>
          <w:sz w:val="28"/>
          <w:szCs w:val="28"/>
        </w:rPr>
        <w:t>Выложите слово «ваза» сколько гласных в этом слове, согласных, где стоит звук «В» в начале, середине или в кон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инамическая пау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гра  «Построим дом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звука «В» (буквенный конструктор) ,музыкальное сопрово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:ребята, а что это за конверт? Незнайка разрезал домик звука «В», помогите мне его соб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лодцы, а сейчас предлагаю выучить стихотворение И. Лопухин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 звук «В»  (с кубик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Валю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Варю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вор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ватруш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т вагонч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варень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т про "В" стихотворенье!</w:t>
      </w:r>
      <w:r>
        <w:rPr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 за столы</w:t>
      </w:r>
      <w:r>
        <w:rPr>
          <w:rFonts w:cs="Times New Roman" w:ascii="Times New Roman" w:hAnsi="Times New Roman"/>
          <w:sz w:val="28"/>
          <w:szCs w:val="28"/>
        </w:rPr>
        <w:t>( зашумленные карти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>посмотрите сколько перед вами домиков. Вы должны найти домик для нашего зву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 какую букву будем закраши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ступают к выполнению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: с каким звуком мы сегодня играли? в какие игры ? Какая игра понравилась больше вс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глазки устали нужно им отдохнуть </w:t>
      </w:r>
      <w:r>
        <w:rPr>
          <w:rFonts w:cs="Times New Roman" w:ascii="Times New Roman" w:hAnsi="Times New Roman"/>
          <w:b/>
          <w:sz w:val="28"/>
          <w:szCs w:val="28"/>
        </w:rPr>
        <w:t>«Пальмин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вы сегодня молодцы, вы были такие внимательные, правильно выполняли вс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;맑은 고딕" w:cs="Arial"/>
      <w:color w:val="auto"/>
      <w:sz w:val="22"/>
      <w:szCs w:val="22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7:00Z</dcterms:created>
  <dc:creator/>
  <dc:description/>
  <dc:language>en-US</dc:language>
  <cp:lastModifiedBy/>
  <dcterms:modified xsi:type="dcterms:W3CDTF">2018-12-26T01:37:00Z</dcterms:modified>
  <cp:revision>1</cp:revision>
  <dc:subject/>
  <dc:title/>
</cp:coreProperties>
</file>