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0" w:leader="none"/>
        </w:tabs>
        <w:ind w:right="135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сударственное казенное общеобразовательное учреждени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специальная (коррекционная) школа № 8 г. Лабинск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1"/>
        <w:shd w:fill="FFFFFF" w:val="clear"/>
        <w:spacing w:before="0" w:after="0"/>
        <w:jc w:val="center"/>
        <w:rPr>
          <w:rStyle w:val="C2"/>
          <w:b/>
          <w:b/>
          <w:bCs/>
          <w:color w:val="000000"/>
          <w:sz w:val="52"/>
          <w:szCs w:val="28"/>
        </w:rPr>
      </w:pPr>
      <w:r>
        <w:rPr>
          <w:rStyle w:val="C2"/>
          <w:b/>
          <w:color w:val="000000"/>
          <w:sz w:val="52"/>
          <w:szCs w:val="28"/>
        </w:rPr>
        <w:t xml:space="preserve">Конспект урока </w:t>
      </w:r>
    </w:p>
    <w:p>
      <w:pPr>
        <w:pStyle w:val="Header"/>
        <w:tabs>
          <w:tab w:val="left" w:pos="-426" w:leader="none"/>
          <w:tab w:val="center" w:pos="4153" w:leader="none"/>
          <w:tab w:val="right" w:pos="8306" w:leader="none"/>
        </w:tabs>
        <w:ind w:left="-426" w:right="419" w:hanging="0"/>
        <w:jc w:val="center"/>
        <w:rPr>
          <w:b/>
          <w:b/>
          <w:sz w:val="44"/>
          <w:szCs w:val="50"/>
        </w:rPr>
      </w:pPr>
      <w:r>
        <w:rPr>
          <w:b/>
          <w:bCs/>
          <w:sz w:val="44"/>
          <w:szCs w:val="28"/>
        </w:rPr>
        <w:t>по предмету Мир природы и человека</w:t>
      </w:r>
    </w:p>
    <w:p>
      <w:pPr>
        <w:pStyle w:val="Header"/>
        <w:tabs>
          <w:tab w:val="left" w:pos="-426" w:leader="none"/>
          <w:tab w:val="center" w:pos="4153" w:leader="none"/>
          <w:tab w:val="right" w:pos="8306" w:leader="none"/>
        </w:tabs>
        <w:ind w:left="-426" w:right="419" w:hanging="0"/>
        <w:jc w:val="center"/>
        <w:rPr>
          <w:b/>
          <w:b/>
          <w:sz w:val="44"/>
          <w:szCs w:val="50"/>
        </w:rPr>
      </w:pPr>
      <w:r>
        <w:rPr>
          <w:b/>
          <w:sz w:val="44"/>
          <w:szCs w:val="50"/>
        </w:rPr>
        <w:t xml:space="preserve"> </w:t>
      </w:r>
      <w:r>
        <w:rPr>
          <w:b/>
          <w:sz w:val="44"/>
          <w:szCs w:val="50"/>
        </w:rPr>
        <w:t xml:space="preserve">во 2 </w:t>
      </w:r>
      <w:r>
        <w:rPr>
          <w:b/>
          <w:sz w:val="48"/>
          <w:szCs w:val="50"/>
        </w:rPr>
        <w:t>классе</w:t>
      </w:r>
      <w:r>
        <w:rPr>
          <w:b/>
          <w:sz w:val="44"/>
          <w:szCs w:val="50"/>
        </w:rPr>
        <w:t>: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923" w:leader="none"/>
        </w:tabs>
        <w:ind w:right="283" w:firstLine="567"/>
        <w:jc w:val="center"/>
        <w:rPr>
          <w:b/>
          <w:b/>
          <w:bCs/>
          <w:sz w:val="40"/>
          <w:szCs w:val="56"/>
        </w:rPr>
      </w:pPr>
      <w:r>
        <w:rPr>
          <w:b/>
          <w:bCs/>
          <w:sz w:val="40"/>
          <w:szCs w:val="56"/>
        </w:rPr>
        <w:t>Тема: «</w:t>
      </w:r>
      <w:r>
        <w:rPr>
          <w:b/>
          <w:sz w:val="40"/>
          <w:szCs w:val="28"/>
        </w:rPr>
        <w:t>Гигиена рук (мытье)»</w:t>
      </w:r>
      <w:r>
        <w:rPr>
          <w:bCs/>
          <w:sz w:val="28"/>
          <w:szCs w:val="28"/>
        </w:rPr>
        <w:t xml:space="preserve">                                    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923" w:leader="none"/>
        </w:tabs>
        <w:spacing w:lineRule="auto" w:line="360"/>
        <w:ind w:right="283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9923" w:leader="none"/>
        </w:tabs>
        <w:ind w:right="283" w:firstLine="567"/>
        <w:rPr/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bCs/>
          <w:sz w:val="28"/>
          <w:szCs w:val="28"/>
        </w:rPr>
        <w:t xml:space="preserve">Подготовила: Столбова Людмила Николаевна -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0206" w:leader="none"/>
        </w:tabs>
        <w:ind w:right="283" w:firstLine="567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i/>
          <w:sz w:val="28"/>
          <w:szCs w:val="28"/>
        </w:rPr>
        <w:t xml:space="preserve">учитель начальных классов </w:t>
      </w:r>
    </w:p>
    <w:p>
      <w:pPr>
        <w:pStyle w:val="Header"/>
        <w:tabs>
          <w:tab w:val="clear" w:pos="4153"/>
          <w:tab w:val="clear" w:pos="8306"/>
          <w:tab w:val="left" w:pos="567" w:leader="none"/>
          <w:tab w:val="left" w:pos="10206" w:leader="none"/>
        </w:tabs>
        <w:ind w:firstLine="567"/>
        <w:rPr/>
      </w:pPr>
      <w:r>
        <w:rPr>
          <w:bCs/>
          <w:i/>
          <w:sz w:val="28"/>
          <w:szCs w:val="28"/>
        </w:rPr>
        <w:t xml:space="preserve">                                                                       </w:t>
      </w:r>
      <w:r>
        <w:rPr>
          <w:bCs/>
          <w:i/>
          <w:sz w:val="28"/>
          <w:szCs w:val="28"/>
        </w:rPr>
        <w:t xml:space="preserve">высшей квалификационной категории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ширить и уточнить представления детей об охране здоровь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- развитие связной и фразовой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мышления на основе упражнений в умозаключ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а речевой коммуникации в реаль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грамматического строя реч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внимания и памяти, зрительного восприятия, мыш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мотивации к учению, коммуникативной культуры учащих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авыков личной гигие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оровьесберегающие задач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акрепление навыка правильной посадк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азвитие мелкой моторик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равильного отношения к своему здоровью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формирование навыков мытья рук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ИКТ; таз, полотенце, мыльница, мыло, лейка с водой, ножницы; кроссворд; пословица «Здоровье  всего дороже»; предметные картинки с изображением Мойдодыра, Мальвины, Буратино; художественные книги К.Чуковского «Мойдодыр», «Федорино горе»; буквы на магнитной основе; разрезная азбука; цветные круги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Ход урок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сихологический настр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Ребята, какой сейчас у нас будет урок? (</w:t>
      </w:r>
      <w:r>
        <w:rPr>
          <w:i/>
          <w:sz w:val="28"/>
          <w:szCs w:val="28"/>
        </w:rPr>
        <w:t>развитие речи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На нашем уроке  присутствуют гости, улыбнитесь и поприветствуйте и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-Здравствуйте!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При встрече люди обычно говорят друг другу это хорошее доброе слово – здравствуйте, желая друг другу здоровь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ктуализация знаний учащихс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очитайте пословицу. Как вы понимаете её смысл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 -«Здоровье - всего дороже»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- Здоровье нужно беречь, укреплять, охранять, потому что его не купишь ни за какие деньги. Здоровый человек – счастливый человек!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ообщение темы и цели урок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ема нашего урока – «Охрана здоровья. Уход за руками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годня на уроке вы научитесь охранять своё здоровье: правильно мыть рук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нам пришёл сам Мойдодыр, он приготовил для нас загадку. Отгадав её, вы узнаете, без чего нам не обойтись на уроке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адк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кользает, как живое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о не выпущу его 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й пеной пенитс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и мыть не ленится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-Мыло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Правильно. А пока покажем Мойдодыру, как мы уже научились чистить зуб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Артикуляционная гимнастика и дыхательное упражнение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1) «Почистить зубы». Рот закрыт. Круговыми движениями языка провести между губами и зуб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«Улыбка». Удерживание губ в улыбке. Зубы не вид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При выдохе  произнесите пословицу «Здоровье - всего дороже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4. Повторение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) Беседа-диалог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ое сейчас время года?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- </w:t>
      </w:r>
      <w:r>
        <w:rPr>
          <w:i/>
          <w:sz w:val="28"/>
          <w:szCs w:val="28"/>
        </w:rPr>
        <w:t xml:space="preserve">Весна). </w:t>
      </w:r>
      <w:r>
        <w:rPr>
          <w:b/>
          <w:sz w:val="28"/>
          <w:szCs w:val="28"/>
        </w:rPr>
        <w:t>Слайд № 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те весенние месяцы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Какой сейчас месяц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 нужно одеваться весной?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(- Нужно одеваться по погоде, чтобы не заболеть). </w:t>
      </w:r>
      <w:r>
        <w:rPr>
          <w:b/>
          <w:sz w:val="28"/>
          <w:szCs w:val="28"/>
        </w:rPr>
        <w:t>Слайд №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Повторение пройденного материа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зови основные части тела человека. </w:t>
      </w:r>
      <w:r>
        <w:rPr>
          <w:b/>
          <w:sz w:val="28"/>
          <w:szCs w:val="28"/>
        </w:rPr>
        <w:t>Слайд № 3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Поднимите правую руку (левую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Выложи из букв разрезной азбуки слова «руки», «мыть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Покажите цветом гласные – красным, согласные – синим (в слове «руки» первая буква гласная или согласная? 2-я?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>5. Работа по теме урока (15 мин.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1) - В путь – дорогу собирайся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 здоровьем отправляйся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Ребята, Мойдодыр хочет задать вам вопрос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Как умывается кошка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- </w:t>
      </w:r>
      <w:r>
        <w:rPr>
          <w:i/>
          <w:sz w:val="28"/>
          <w:szCs w:val="28"/>
        </w:rPr>
        <w:t>Она вылизывает себя языком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Слайд № 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- Зачем она это делает?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- Чтобы быть чистой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А как другие животные ухаживают за собой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- Слон из хобота обливает себя водой). </w:t>
      </w:r>
      <w:r>
        <w:rPr>
          <w:b/>
          <w:sz w:val="28"/>
          <w:szCs w:val="28"/>
        </w:rPr>
        <w:t>Слайд № 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8"/>
          <w:szCs w:val="28"/>
        </w:rPr>
        <w:t xml:space="preserve">(- Обезьяны  чистят друг друга). </w:t>
      </w:r>
      <w:r>
        <w:rPr>
          <w:b/>
          <w:sz w:val="28"/>
          <w:szCs w:val="28"/>
        </w:rPr>
        <w:t>Слайд № 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- </w:t>
      </w:r>
      <w:r>
        <w:rPr>
          <w:i/>
          <w:sz w:val="28"/>
          <w:szCs w:val="28"/>
        </w:rPr>
        <w:t xml:space="preserve">Не выносят  грязи и беспорядка барсуки. Весной и осенью они убирают и ремонтируют свои подземные дома). </w:t>
      </w:r>
      <w:r>
        <w:rPr>
          <w:b/>
          <w:sz w:val="28"/>
          <w:szCs w:val="28"/>
        </w:rPr>
        <w:t>Слайд № 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(- </w:t>
      </w:r>
      <w:r>
        <w:rPr>
          <w:i/>
          <w:sz w:val="28"/>
          <w:szCs w:val="28"/>
        </w:rPr>
        <w:t xml:space="preserve">Бурые медведи  часто купают своих медвежат, держа их за шкирку. Подросшие медвежата сами охотно идут в воду и долго там барахтаются). </w:t>
      </w:r>
      <w:r>
        <w:rPr>
          <w:b/>
          <w:sz w:val="28"/>
          <w:szCs w:val="28"/>
        </w:rPr>
        <w:t>Слайд № 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спомним  сказку «Мойдодыр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Чтение отрывка стихотворения: «Рано утром на рассвете умываются утята…»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Зачем животные купаются и чистят своё тело? А зачем моется человек?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Почему плохо быть грязнулей?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8"/>
          <w:szCs w:val="28"/>
        </w:rPr>
        <w:t>(- Никто не хочет дружить с грязнулей. Грязные уши – человек плохо слышит. Грязная кожа – организм плохо дышит. Грязные руки – появляются болезни желудка, кишечника.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Где больше всего скапливается грязь на теле человека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- На руках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 вы заботитесь о чистоте тела? </w:t>
      </w:r>
      <w:r>
        <w:rPr>
          <w:i/>
          <w:sz w:val="28"/>
          <w:szCs w:val="28"/>
        </w:rPr>
        <w:t>(Ответы учащихся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ительная минут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На доску вывешивается картинка с изображением Мальвины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слушайте, чему учит Мальвина Буратино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Раз в неделю мойся основательно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Утром, после сна, мой руки, лицо, шею, уш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Каждый день мой ноги и руки перед сно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й мой руки после уборки комнаты, туалета, игр, прогулки, общения с животными, работы на огороде, поездки в транспорте, похода в магази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) - Послушайте «Сказку о микробах». </w:t>
      </w:r>
      <w:r>
        <w:rPr>
          <w:i/>
          <w:sz w:val="28"/>
          <w:szCs w:val="28"/>
        </w:rPr>
        <w:t xml:space="preserve">(Учитель читает сказку). </w:t>
      </w:r>
    </w:p>
    <w:p>
      <w:pPr>
        <w:pStyle w:val="Normal"/>
        <w:tabs>
          <w:tab w:val="clear" w:pos="708"/>
          <w:tab w:val="left" w:pos="369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з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ли-были микробы – разносчики разных болезней. Больше всего на свете они любили грязь. Чем грязнее, тем им было  приятнее и тем больше их становилос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на столе  кто-то оставил невымытые тарелки. Крошки, кусочки хлеба. Тут как тут муха. А на ее лапках сотни микробов, особенно если она прилетела с помойки. Муха улетела, а микробы остались на тарелке, на ложках, на хлебе и думают: «Как хорошо, что на свете есть грязнули и мухи!». И стало микробам раздолье.  И на руки можно попасть, и в рот к человеку. А там уж и до болезни рукой подать!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умайте, что в этой сказке правильно, а что вымысел? Что помогает нам победить микробы?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(- </w:t>
      </w:r>
      <w:r>
        <w:rPr>
          <w:i/>
          <w:sz w:val="28"/>
          <w:szCs w:val="28"/>
        </w:rPr>
        <w:t>Вода и мыло. С водой надо дружить. Вода – доктор, она смывает микробы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вар, перед тем, как готовить  пищу, моет руки? А врач перед операцией? А портной?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Что-то нужно, чтобы как следует вымыть руки? (</w:t>
      </w:r>
      <w:r>
        <w:rPr>
          <w:i/>
          <w:sz w:val="28"/>
          <w:szCs w:val="28"/>
        </w:rPr>
        <w:t>Мыло, вода и чистое полотенце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Да, вода и мыло – настоящие друзья. Они помогают уничтожить микроб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Когда следует мыть руки? Как надо правильно мыть руки? (</w:t>
      </w:r>
      <w:r>
        <w:rPr>
          <w:i/>
          <w:sz w:val="28"/>
          <w:szCs w:val="28"/>
        </w:rPr>
        <w:t>При обсуждении этого вопроса к доске или на стену прикрепляется большой лист бумаги  и отмечается фломастером каждый шаг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3)</w:t>
      </w:r>
      <w:r>
        <w:rPr>
          <w:i/>
          <w:sz w:val="28"/>
          <w:szCs w:val="28"/>
        </w:rPr>
        <w:t xml:space="preserve"> Пла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1. Сильно намочите рук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 Пользуйтесь мыл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3. Намыливайте руки с обеих сторо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4. Намыливайте руки между пальц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5. Полощите руки чистой вод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Вытирайте руки насухо полотенце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учивание слов наизусть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простой воды и мыл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 микробов тают силы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) Работа с учебником (с. 92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Расскажи по картинке, что случилось с мальчиком в сказке К. Чуковского «Мойдодыр»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(Учащиеся составляют рассказ по картинке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здоровье сберегу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ам себе я помог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лнце, воздух и вода -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ши лучшие друзь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речке быстрой мы спустились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клонились и умылис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т так славно освежились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теперь поплыли дружно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месте – раз, это брасс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 как один, плывем, как дельфи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шли на берег крут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отправились домо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7. Практическая работа  - мытьё ру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(Звучит музыка П. И. Чайковского «Времена года», учитель готовит атрибутику для мытья рук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8"/>
          <w:szCs w:val="28"/>
        </w:rPr>
        <w:t>(Один учащийся читает план действий, другой  выполняет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>Дидактическая игр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Мыльные пузырьки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8"/>
          <w:szCs w:val="28"/>
        </w:rPr>
        <w:t>(Учащиеся называют цвет мыла, полотенца, мыльницы, таза, лейки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учащихся хорошо намыливать руки с внешней и внутренней стороны до образования пузырей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Мы подойдём к тазу, намочим руки, начнём пользоваться мылом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Сделаем себе красивые белые перчатки. (Круговыми движениями) и т.д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тешка № 1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Руки моет первый ученик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Ладушки, ладушки, с мылом моем лапушки, чистые ладошки, вот вам хлеб, да ложки!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тешка № 2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Руки  моет второй  ученик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мывается сам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шенька Егорова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ешка № 3: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Руки моет третий ученик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наем, знаем, да, да, да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де тут прячется вода!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Вода, водица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ы пришли умыться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йся на ладошку, понемножк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ет, не понемножку – посмелей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удем умываться веселей!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тешки закрепляются в ГПД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адошки складываются, и надувается в щелку мыльный пузырь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8. Закрепление нового материал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- Какие вы знаете сказки о чистоте? («Мойдодыр», «Федорино горе», «Приключения Буратино» и т.д.) </w:t>
      </w:r>
      <w:r>
        <w:rPr>
          <w:i/>
          <w:sz w:val="28"/>
          <w:szCs w:val="28"/>
        </w:rPr>
        <w:t>(Выставка кни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- Какие советы Мальвины вы запомни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Дидактическая игра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Кроссворд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ойдодыр предлагает вам, ребята, разгадать кроссворд. (Кроссворд прилагается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Итога</w:t>
      </w:r>
      <w:r>
        <w:rPr>
          <w:b/>
          <w:sz w:val="28"/>
          <w:szCs w:val="28"/>
        </w:rPr>
        <w:t xml:space="preserve"> урок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до, надо умыватьс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утрам и вечерам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ечистым трубочистам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ыд и срам! Стыд и срам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Для какой цели нужно мыть пуки перед едой и по мере загрязнения? (</w:t>
      </w:r>
      <w:r>
        <w:rPr>
          <w:i/>
          <w:sz w:val="28"/>
          <w:szCs w:val="28"/>
        </w:rPr>
        <w:t>Чтобы не заболеть, для охраны своего здоровья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8"/>
          <w:szCs w:val="28"/>
        </w:rPr>
        <w:t>(На доске вывешивается плакат с надписью «Запомни: надо мыть руки перед едой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i/>
          <w:sz w:val="28"/>
          <w:szCs w:val="28"/>
        </w:rPr>
        <w:t>(Мойдодыр дарит подарки учащимся: по брусочку мыла, учащиеся исполняют «Умывальную песенку»).</w:t>
      </w:r>
    </w:p>
    <w:p>
      <w:pPr>
        <w:pStyle w:val="Normal"/>
        <w:tabs>
          <w:tab w:val="clear" w:pos="708"/>
          <w:tab w:val="left" w:pos="567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Приложение.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Умывальная песенка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1. Водичка серебриста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труится из-под кра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мыло есть душистое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дома в нашей ванно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2. Водичка серебриста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ы как сюда попала?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Через луга росисты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Я в школу к вам бежал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3. Водичка серебристая,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чем ты к нам бежала?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 все вы были чистые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б все у вас сверкало!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Кроссворд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966" w:type="dxa"/>
        <w:jc w:val="left"/>
        <w:tblInd w:w="1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97"/>
        <w:gridCol w:w="497"/>
        <w:gridCol w:w="497"/>
        <w:gridCol w:w="497"/>
        <w:gridCol w:w="497"/>
        <w:gridCol w:w="498"/>
        <w:gridCol w:w="498"/>
        <w:gridCol w:w="498"/>
        <w:gridCol w:w="498"/>
        <w:gridCol w:w="498"/>
        <w:gridCol w:w="498"/>
        <w:gridCol w:w="498"/>
        <w:gridCol w:w="498"/>
      </w:tblGrid>
      <w:tr>
        <w:trPr>
          <w:trHeight w:val="554" w:hRule="atLeast"/>
        </w:trPr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4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горизонт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мик для мыла. </w:t>
      </w:r>
      <w:r>
        <w:rPr>
          <w:i/>
          <w:sz w:val="28"/>
          <w:szCs w:val="28"/>
        </w:rPr>
        <w:t>(Мыльница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етям мы кроим одежду,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Стрижём  ногти на пальчиках,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стригаем волосы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Девочкам и мальчикам. (</w:t>
      </w:r>
      <w:r>
        <w:rPr>
          <w:i/>
          <w:sz w:val="28"/>
          <w:szCs w:val="28"/>
        </w:rPr>
        <w:t>Ножницы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>3. Говорит дорожка – два вышитых конца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Помылься хоть немножко, чернила смой с лица!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аче ты в полдн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ачкаешь меня!». </w:t>
      </w:r>
      <w:r>
        <w:rPr>
          <w:i/>
          <w:sz w:val="28"/>
          <w:szCs w:val="28"/>
        </w:rPr>
        <w:t>(Полотенце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348" w:leader="none"/>
        </w:tabs>
        <w:jc w:val="both"/>
        <w:rPr/>
      </w:pPr>
      <w:r>
        <w:rPr>
          <w:sz w:val="28"/>
          <w:szCs w:val="28"/>
        </w:rPr>
        <w:t>4. Жажду утоляет, землю поливает, деток умывает. (</w:t>
      </w:r>
      <w:r>
        <w:rPr>
          <w:i/>
          <w:sz w:val="28"/>
          <w:szCs w:val="28"/>
        </w:rPr>
        <w:t>Вода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вертикал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учается слово – </w:t>
      </w:r>
      <w:r>
        <w:rPr>
          <w:i/>
          <w:sz w:val="28"/>
          <w:szCs w:val="28"/>
        </w:rPr>
        <w:t>мыло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ind w:right="13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709" w:right="991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8:28:00Z</dcterms:created>
  <dc:creator>User</dc:creator>
  <dc:description/>
  <cp:keywords/>
  <dc:language>en-US</dc:language>
  <cp:lastModifiedBy>Admin</cp:lastModifiedBy>
  <cp:lastPrinted>2007-09-03T08:38:00Z</cp:lastPrinted>
  <dcterms:modified xsi:type="dcterms:W3CDTF">2019-01-03T09:17:00Z</dcterms:modified>
  <cp:revision>341</cp:revision>
  <dc:subject/>
  <dc:title/>
</cp:coreProperties>
</file>