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88" w:leader="none"/>
        </w:tabs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  <w:t>Шараповская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рок физики в 7 классе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ействие жидкости и газа на погруженное в них тел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урок-исследование «Эврика!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врова Анна Николаевна, учитель физик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ыполнения: 05.03.2015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2977"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Без сомнения, все наше знание начинается с опыта» </w:t>
      </w:r>
    </w:p>
    <w:p>
      <w:pPr>
        <w:pStyle w:val="Normal"/>
        <w:spacing w:lineRule="auto" w:line="360"/>
        <w:ind w:left="2977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нт Иммануил </w:t>
      </w:r>
    </w:p>
    <w:p>
      <w:pPr>
        <w:pStyle w:val="Normal"/>
        <w:spacing w:lineRule="auto" w:line="360"/>
        <w:ind w:left="2977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Немецкий философ, </w:t>
      </w:r>
    </w:p>
    <w:p>
      <w:pPr>
        <w:pStyle w:val="Normal"/>
        <w:spacing w:lineRule="auto" w:line="360"/>
        <w:ind w:left="2977" w:firstLine="709"/>
        <w:jc w:val="right"/>
        <w:rPr>
          <w:sz w:val="22"/>
          <w:szCs w:val="22"/>
        </w:rPr>
      </w:pPr>
      <w:r>
        <w:rPr>
          <w:sz w:val="22"/>
          <w:szCs w:val="22"/>
        </w:rPr>
        <w:t>1724 – 1804 гг.)</w:t>
      </w:r>
    </w:p>
    <w:p>
      <w:pPr>
        <w:pStyle w:val="Normal"/>
        <w:spacing w:lineRule="auto" w:line="360"/>
        <w:ind w:left="2977"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Цель</w:t>
      </w:r>
      <w:r>
        <w:rPr/>
        <w:t xml:space="preserve">: доказать существование выталкивающей силы в жидкости и газе и установить в ходе исследования от каких факторов и физических величин она зависит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ознакомить школьников с новым физическим явлением – действием жидкости на погруженное в неё тело; изучить это физическое явление, экспериментально исследовать зависимость выталкивающей силы от других физически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формирование интеллектуальных умений анализировать, сравнивать, систематизировать знания, развитие навыков самостоятель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оспитание познавательных потребностей, развитие внимания и любознательность путем демонстрации опытов; привить интерес к физ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удование: весы, стаканы с водой, физические тела разной формы и массы, стакан с насыщенным раствором соли в воде; рычаг, штатив, портрет Архимеда, плакаты с высказываниями, географический атлас, динамометр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Вступительное слово учи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ажаемые коллеги! Нет, нет, я не оговорилась. Сегодня вы не учащиеся 7 класса, а мои коллеги – физики-экспериментаторы, исследователи действия жидкости на погруженное тело. Именно этой проблеме посвящена наша научная работа. Процесс научного творчества состоит из звеньев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 факты  --- гипотеза --- эксперимент --- следствие ---- исходные фак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ё это звенья процесса научного познания, и мы сегодня вместе в таком процессе поучаствуем. Не секрет, что предмет нашего исследования для науки не нов, он уже подвергался изучению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телем действия жидкости на погружённое тело был древнегреческий математик и физик Архимед, живший в 287 году до нашей э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 предстоит сегодня «переоткрыть» его закон. Итак, в пут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перва собирать факты и только после этого связывать их мыслью» – советовал нам Аристотель (плака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слушаемся к его совет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Работа с учащимися по тем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Демонстрация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монстрирую опыт по растяжению пружины под действием груза, находящегося сначала в воздухе, а затем в во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омет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ак называется этот прибо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Что такое динамомет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ак определить цену деления прибора? (правило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Кто определит цену деления динамометр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Какую силу показывает динамомет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Какую силу показывает динамометр, после того, когда тело опустили в вод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Сравните показания динамометр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еседе с учащимися выясняется существование выталкивающей силы! (На тело, находящееся в жидкости, действует сила, выталкивающая это тело из жидк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инается серьёзное научное исследование, но сначала мы должны поставить перед собой цель (лучше, если ребята самостоятельно её поставят) – в ходе исследования узнать, от каких факторов (физических величин) зависит выталкивающая сила (цель записывается в тетрад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ыдвижение гипотез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редполагают, что выталкивающая сила зависи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 объёма погружённого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го веса (или масс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лубины погружения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ы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лотност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следует отбрасывать неверные предположения: каждая из гипотез нуждается в экспериментальной провер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гипотезы записываются в тетрад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Экспериментальная рабо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 великий соотечественник М.В.Ломоносов говорил: «Один опыт я ставлю выше, чем тысячу мнений, рождённых только воображением». Поэтому подвергнем экспериментальной проверке все наши гипотез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вторим правила по технике безопасности, будьте внимательны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мещайте приборы таким образом, чтобы предотвратить их па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Проверка зависимости </w:t>
      </w: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/>
        <w:t xml:space="preserve"> от объёма те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одвешивают к рычагу два тела равной массы, но разного объёма (цилиндр из алюминия и картофелина), добиваются его равновесия, а затем погружают тела в в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Кто хочет быть первым физиком – экспериментатором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ют нарушение равновесия, делают вывод о зависимости выталкивающей силы от объёма тела, причём эта зависимость – прямая пропорциональность. Делают соответствующие записи в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Проверка зависимости </w:t>
      </w: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/>
        <w:t xml:space="preserve"> от веса (или массы) те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одвешивают к рычагу два тела одного объёма, но разной массы, добиваются его равновесия, а затем погружают тела в воду. Наблюдают: равновесие не нарушилось, следовательно, выталкивающая сила от массы тела (или его веса) не зависит. Результаты отражают в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Проверка зависимости </w:t>
      </w: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/>
        <w:t xml:space="preserve"> от глубины погружения тела в жидк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одвешивают к рычагу два одинаковых тела, добиваются его равновесия, погружают тела в воду на разную глубину. Наблюдают: равновесие не нарушилось, делают вывод о независимости  выталкивающей силы от глубины погружения в жидкость. Делают соответствующие записи в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Проверка зависимости </w:t>
      </w: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/>
        <w:t xml:space="preserve"> от формы те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одвешивают к рычагу два тела одинакового объёма, но разной формы, добиваются равновесия и погружают тела в воду. Наблюдают: равновесие не нарушилось. Делают вывод о независимости силы выталкивания от формы тела, делают записи в тет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Проверка зависимости </w:t>
      </w: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/>
        <w:t xml:space="preserve"> от плотности жидк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подвешивают к рычагу два одинаковых тела, добиваются равновесия и погружают тела в жидкости с разной плотностью. Наблюдают: нарушение равновесия. Делают вывод о зависимости силы выталкивания от плотности жидкости. Характер зависимости – прямая пропорцион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культмину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кспериментальной проверки всех гипотез учащиеся формулируют вывод о зависимости силы выталкивания от плотности жидкости и объёма тел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Вывод формулы выталкивающей силы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теоретически выводит на доске формулу выталкивающей силы  и обращает внимание учащихся на физические величины, входящие в неё. Уважаемые коллеги (ребята) отмечают полное соответствие теоретических выкладок с результатами только что проведённых эксперименто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См. таблицу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/>
        <w:t>рассчитаем эту силу!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 xml:space="preserve">p = F / S =&gt; F = p * S; 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i/>
          <w:lang w:val="en-US"/>
        </w:rPr>
        <w:t>= 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S</w:t>
      </w:r>
      <w:r>
        <w:rPr>
          <w:i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*S</w:t>
      </w:r>
      <w:r>
        <w:rPr>
          <w:i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i/>
        </w:rPr>
        <w:t xml:space="preserve"> =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площадь основания параллелепипе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выт</w:t>
      </w:r>
      <w:r>
        <w:rPr>
          <w:i/>
          <w:lang w:val="en-US"/>
        </w:rPr>
        <w:t xml:space="preserve"> = 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*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>–</w:t>
      </w:r>
      <w:r>
        <w:rPr>
          <w:i/>
          <w:lang w:val="en-US"/>
        </w:rPr>
        <w:t xml:space="preserve"> 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S</w:t>
      </w:r>
      <w:r>
        <w:rPr>
          <w:i/>
          <w:vertAlign w:val="subscript"/>
          <w:lang w:val="en-US"/>
        </w:rPr>
        <w:t xml:space="preserve">1 </w:t>
      </w:r>
      <w:r>
        <w:rPr>
          <w:i/>
          <w:lang w:val="en-US"/>
        </w:rPr>
        <w:t xml:space="preserve">= </w:t>
      </w:r>
      <w:r>
        <w:rPr>
          <w:i/>
        </w:rPr>
        <w:t>ρ</w:t>
      </w:r>
      <w:r>
        <w:rPr>
          <w:i/>
          <w:vertAlign w:val="subscript"/>
        </w:rPr>
        <w:t>ж</w:t>
      </w:r>
      <w:r>
        <w:rPr>
          <w:i/>
          <w:lang w:val="en-US"/>
        </w:rPr>
        <w:t>*g*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*S </w:t>
      </w:r>
      <w:r>
        <w:rPr>
          <w:lang w:val="en-US"/>
        </w:rPr>
        <w:t>–</w:t>
      </w:r>
      <w:r>
        <w:rPr>
          <w:i/>
          <w:lang w:val="en-US"/>
        </w:rPr>
        <w:t xml:space="preserve"> </w:t>
      </w:r>
      <w:r>
        <w:rPr>
          <w:i/>
        </w:rPr>
        <w:t>ρ</w:t>
      </w:r>
      <w:r>
        <w:rPr>
          <w:i/>
          <w:vertAlign w:val="subscript"/>
        </w:rPr>
        <w:t>ж</w:t>
      </w:r>
      <w:r>
        <w:rPr>
          <w:i/>
          <w:lang w:val="en-US"/>
        </w:rPr>
        <w:t>*g*h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*S = </w:t>
      </w:r>
      <w:r>
        <w:rPr>
          <w:i/>
        </w:rPr>
        <w:t>ρ</w:t>
      </w:r>
      <w:r>
        <w:rPr>
          <w:i/>
          <w:vertAlign w:val="subscript"/>
        </w:rPr>
        <w:t>ж</w:t>
      </w:r>
      <w:r>
        <w:rPr>
          <w:i/>
          <w:lang w:val="en-US"/>
        </w:rPr>
        <w:t>*g*S*(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) = </w:t>
      </w:r>
      <w:r>
        <w:rPr>
          <w:i/>
        </w:rPr>
        <w:t>ρ</w:t>
      </w:r>
      <w:r>
        <w:rPr>
          <w:i/>
          <w:vertAlign w:val="subscript"/>
        </w:rPr>
        <w:t>ж</w:t>
      </w:r>
      <w:r>
        <w:rPr>
          <w:i/>
          <w:lang w:val="en-US"/>
        </w:rPr>
        <w:t xml:space="preserve">*g*S*h =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= ρ</w:t>
      </w:r>
      <w:r>
        <w:rPr>
          <w:i/>
          <w:vertAlign w:val="subscript"/>
        </w:rPr>
        <w:t>ж</w:t>
      </w:r>
      <w:r>
        <w:rPr>
          <w:i/>
        </w:rPr>
        <w:t>*</w:t>
      </w:r>
      <w:r>
        <w:rPr>
          <w:i/>
          <w:lang w:val="en-US"/>
        </w:rPr>
        <w:t>g</w:t>
      </w:r>
      <w:r>
        <w:rPr>
          <w:i/>
        </w:rPr>
        <w:t>*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>
          <w:i/>
          <w:vertAlign w:val="subscript"/>
        </w:rPr>
        <w:t>ж</w:t>
      </w:r>
      <w:r>
        <w:rPr>
          <w:i/>
        </w:rPr>
        <w:t>*</w:t>
      </w:r>
      <w:r>
        <w:rPr>
          <w:i/>
          <w:lang w:val="en-US"/>
        </w:rPr>
        <w:t>g</w:t>
      </w:r>
      <w:r>
        <w:rPr>
          <w:i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</w:rPr>
        <w:t>ж</w:t>
      </w:r>
      <w:r>
        <w:rPr>
          <w:i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талкивающая сила равна весу жидкости в объёме погружённого в неё тела (закон Архимеда, записать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мы с вами доказали, что на тело, находящееся в жидкости, действует сила, выталкивающая это тело из жидкости; узнали от каких величин зависит выталкивающая сила, рассчитали её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мы знаем, что к газам применим также закон Паскаля.(А что он гласит?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 на тела, находящиеся в газе, действует сила, выталкивающая их из газа. (Пример – под действием этой силы воздушные шары поднимаются вверх). Существование силы, выталкивающей тело из газа, можно наблюдать на опыте – открыли учебники на странице 116 – рисунок 138 – 1 ученик читает вслух, затем комментиру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Сила, выталкивающая тело из жидкости или газа, направлена противоположно силе тяжести, приложенной к этому те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поэтому, если какое-нибудь тело взвесить в жидкости или газе, то его вес окажется меньше веса в вакууме (пустоте); именно этим объясняется, что в воде мы иногда легко поднимаем тела, которые с трудом удерживаем в воздухе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Закреп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вместе прошли трудный путь от гипотез, догадок, к подлинно научной теории и «переоткрыли» уже известный и открытый закон Архимеда. Все цели нашего исследования достигнуты. В организации нашего исследования мы использовали все этапы научного творчества, показали себя хорошими, наблюдательными экспериментаторами, способными не только подмечать вокруг себя новое и интересное, но и самостоятельно проводить научное исследование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А сейчас, Музыкальная пауза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 </w:t>
      </w:r>
      <w:r>
        <w:rPr/>
        <w:t>(Все вы знаете детскую песенку «Бескозырка белая», сейчас мы вместе её споём – мои коллеги докажут, что они не только физики, но и лирики)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Слайд 8 </w:t>
      </w:r>
      <w:r>
        <w:rPr/>
        <w:t>«Не только физики, но и лирик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имание, вопрос:</w:t>
      </w:r>
    </w:p>
    <w:p>
      <w:pPr>
        <w:pStyle w:val="Normal"/>
        <w:spacing w:lineRule="auto" w:line="360"/>
        <w:jc w:val="both"/>
        <w:rPr/>
      </w:pPr>
      <w:r>
        <w:rPr/>
        <w:t>Где больший вес имеют солидные караси, в родном озере или на чужой сковородк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теперь попробуем ответить на весёлые вопросы Григория Остера из его книги «Физика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Генерал нырнул в жидкость солдатиком и подвергся действию выталкивающих сил. Можно ли утверждать, что жидкость вытолкала генерала в шею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ожилые греки рассказывают, что Архимед обладал чудовищной силой. Даже, стоя по пояс в воде, он легко поднимал одной левой рукой массу в 1000 кг. Правда, только до пояса, выше поднимать отказывался. Могут ли быть правдой эти россказн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очему в недосоленном супе ощипанная курица тонет, а в пересоленном спасается вплавь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Это интересно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9 (видеофрагмент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сейчас мы вспомним интересные факты, касающиеся изучаемой темы. (Сообщения ученик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уществует море, в котором нельзя утонуть. Это знаменитое Мёртвое море Палестины. Воды его настолько солёны, что в них не может жить ни одно живое существо. Утонуть в такой тяжёлой жидкости нельзя: человеческое тело легче её. (Сообщение Рудыхиной Кат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Закон Архимеда помогает поднимать затонувшие суда. Один из самых больших ледоколов «Садко», по халатности капитана затонувший в Белом море в 1916 году, пролежал на морском дне 17 лет, его затем подняли понтонами, и он снова вступил в строй. А можно ли плавать под водой? – сообщение Минеева Вани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Оказывается, тонна дерева тяжелее тонны железа на 2,5 кг из-за действия закона Архимеда в газах. Архимедова сила, действующая на тонну дерева, больше аналогичной силы, действующей на тонну железа, в силу разности их объёмов. Следовательно, истинный вес дерева равен 1 тонне плюс архимедова сила дерева; истинный вес железа равен 1 тонне плюс архимедова сила железа. – сообщение Безуховой Та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ительное слово учителя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дкости на тело давя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верх его все поднимают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силу создаю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Архимедовой зову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ё считать умеем м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о знать лишь вес воды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то тело вытесняет  -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ё закон нам объясня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л его великий гр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му имя – Архимед!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казывают, что Архимед лежал в ванне и размышлял о том, как узнать, есть ли примесь серебра в золотой короне. Выталкивающую силу человек отчётливо ощущает, принимая ванну. Закон неожиданно открылся Архимеду, представился в своей замечательной простоте. С возгласом «Эврика!» (что значит «нашёл») Архимед выскочил из ванны и побежал в комнаты за драгоценной короной, чтобы немедленно определить потерю её веса в воде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лексия. Подведение итогов урока. Д/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спасибо, уважаемые коллеги, за совместную работу. Какой этап научного познания вам показался наиболее трудным? Наиболее важным? Наиболее интересным?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у метода научного познания заложил великий итальянский учёный Галилео Галилей. Именно этим путём идут учёные, совершая свои открытия. И  мы на этом уроке изучали новый материал соответственно циклу естественно-научного познания. Достигли ли мы цели уро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очень надеюсь, что это не последнее наше научное исследование, и мы ещё не раз прокричим подобно Архимеду: «Эврика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и (молодцы!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лайд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/з. п.48, легенда об Архимеде, стр. 183-184, задачи по карточк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26:00Z</dcterms:created>
  <dc:creator>CS</dc:creator>
  <dc:description/>
  <cp:keywords/>
  <dc:language>en-US</dc:language>
  <cp:lastModifiedBy>user</cp:lastModifiedBy>
  <cp:lastPrinted>2009-01-25T17:40:00Z</cp:lastPrinted>
  <dcterms:modified xsi:type="dcterms:W3CDTF">2015-02-28T11:38:00Z</dcterms:modified>
  <cp:revision>12</cp:revision>
  <dc:subject/>
  <dc:title>Действие жидкости и газа на погруженное в них тело</dc:title>
</cp:coreProperties>
</file>