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спект урока по русскому языку во 2   класс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тему: «Учись понимать текст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ение умению определять и сравнивать языковые единицы предложение, текст и различать текст и не текст. Понимать содержание текста, уметь задавать по тексту вопросы и отвечать на ни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ределение ролей в группе! Правила работы в групп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смотрите внимательно на иллюстрацию, что вы на ней видит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243330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ебята вешают на ёлку шары. Дети украшают ёлку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мы можем назвать это сочетание слов? (предлож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? Что такое предложение? Это единица языка, которая состоит из слов, связанных по смыслу, и выражает законченную мысл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бывают предложения по цели высказывания? (Вопросительные, побудительные и повествовательны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по интонации? (восклицательные и невосклицательны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ьте предложения к каждой из этих иллюстраций.</w:t>
      </w:r>
    </w:p>
    <w:p>
      <w:pPr>
        <w:pStyle w:val="Style16"/>
        <w:tabs>
          <w:tab w:val="clear" w:pos="708"/>
          <w:tab w:val="left" w:pos="5459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tbl>
      <w:tblPr>
        <w:tblW w:w="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</w:tblGrid>
      <w:tr>
        <w:trPr>
          <w:trHeight w:val="112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009015" cy="11658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1339" t="53387" r="3597" b="7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017905" cy="122174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212850" cy="13042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916305" cy="11569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не так с этими картинками, как вы думаете? Что нужно сделать? (разложить их в правильном порядке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 вас на столах лежат конверты, в которых есть задание для каждой группы. Внимательно ещё раз рассмотрите эти картинки и приклейте их в правильном поряд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0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44"/>
                <w:szCs w:val="28"/>
                <w:lang w:val="ru-RU"/>
              </w:rPr>
              <w:t xml:space="preserve">Папа купил на ярмарке ель и принёс её домой. Дети с радостью  украшали ёлочку. </w:t>
            </w:r>
            <w:r>
              <w:rPr>
                <w:sz w:val="40"/>
                <w:lang w:val="ru-RU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  <w:szCs w:val="28"/>
                <w:lang w:val="ru-RU"/>
              </w:rPr>
              <w:t>Ребята пригласили друзей на праздник и весело водили хоровод.</w:t>
            </w:r>
            <w:r>
              <w:rPr>
                <w:sz w:val="40"/>
                <w:lang w:val="ru-RU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  <w:szCs w:val="28"/>
                <w:lang w:val="ru-RU" w:eastAsia="en-US" w:bidi="ar-SA"/>
              </w:rPr>
              <w:t>Вечером Дед Мороз принёс всем  детям подарки.</w:t>
            </w:r>
          </w:p>
          <w:p>
            <w:pPr>
              <w:pStyle w:val="Style16"/>
              <w:rPr>
                <w:sz w:val="40"/>
                <w:lang w:val="ru-RU" w:eastAsia="en-US" w:bidi="ar-SA"/>
              </w:rPr>
            </w:pPr>
            <w:r>
              <w:rPr>
                <w:sz w:val="40"/>
                <w:lang w:val="ru-RU" w:eastAsia="en-US" w:bidi="ar-S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кажите по порядку, что происходит на этих картинк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 у нас получилось? Как можно назвать наш рассказ? Это текст. Почему это текс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 – это несколько предложений, связанных одной тем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ая тема, связывает предложения в нашем тексте? (Новый год) Главная мысль выражена не одним, а несколькими предложения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тексте предложения соединены между собой по смыслу и грамматическ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можно ли наш текст озаглавить. Какой заголовок (название)  вы могли бы предложить?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едь есть же секрет,  как  правильно  озаглавить  текст.  Заглавие  подходит  ко  всему  содержанию  и охватывает  все  предложения.  Заголовок  передаёт  тему  или  основную мысл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заглавие подойдёт к нашему тексту? (Праздник Новогодний) и др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ыберите вопросы, которые мы можем задать к нашему тексту. Если этот вопрос подходит, то отметьте его галочкой в своём рабочем лист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Мы можем назвать главных героев нашего текст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Что за подарки подарил Дед Мороз?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ткуда папа принёс ел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ак зовут ребят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акое у детей настроени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колько стоит ель на ярмарк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Что ребята делали на праздник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вы догадались, что некоторые вопросы невозможно задать  к этому тексту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 не можем ответить на вопросы, ответа на которые нет в тексте. От чего это зависи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 того, на сколько внимательно мы прочитали текст и поняли его содерж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какая тема нашего уро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урока: «Учись понимать текст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му мы будем учиться на этом уроке? (Понимать тест, составлять и задавать вопросы  к тексту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кройте учебник «Русского языка» на стр.100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ите картинки. Что делают взрослые и дети? Какое у них настроени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лагаю вам поработать в группе и составить по одному вопросу к каждой фотографии, которые вы сможете задать своим товарищам из других групп. Запишите эти вопрос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рабочем листе задание 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лушайте внимательно ситуацию, которую я вам сейчас прочита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ерёжа! Наноси белую краску равномерно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апа! Помоги мне склеить правильно оле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это вы сейчас услышали? (Диалог – разговор двух и более людей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 какой фотографии подходит этот диалог? (№ 3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й приём я использовала для составления этого диалога? (Дала имена его участникам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ждая группа, выберите понравившуюся фотографию из учебника, дайте имена главным героям и составьте свой диалог. Обязательно используйте при составлении диалога побудительные предложения. (Побуждают  к действию, содержат приказ или просьбу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группа озвучивает свой диало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проверим диалог, который составил известный нам мальчик Петя Сидоркин. Всё ли верно у него получилос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ти читают диалог на стр. 101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каких предложениях высказана основная мысль текста? (посыл автора к читателям, того, что он хотел передать людям, миру с помощью своего произведени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а что такое подарок? Когда его можно получить? Кто и кому дарит подарки? А вы любите получать подарк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 текст на стр. 102 «Подарки для всех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му обрадовалась Ламб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в тексте встречаются предложения по цели высказывания? (повествовательные, вопросительные, побудительные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йдите в тексте вопросительные предложения. Выпишите их. Вспомните, как записываются реплики героев? (Перед репликой ставится тире, каждое предложение записывается с новой строки и с заглавной буквы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значьте известные вам орфограммы. ---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о подарок, это какое слово? (словарное и проверить мы его можем по орфографическому словарю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ьте ударение в слове подарок. Как проверить правильность по орфоэпическому словарю. Откройте этот словарь в конце учебника и посмотрите, нет ли там слова подарок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фоэпия — это область фонетики, а занимается она изучением норм произношения звуков и звукосочетаний в устной реч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дарок – нет, а есть родственные слов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пишите эти слова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обозначьте в них ударение. Что общего у этих слов? Общая часть слова, которая называется корень, можем ли мы её выделит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мотрите внимательно в задание 13 на стр. 103, какие ещё слова с общей частью слова вы видите? Добавьте отсутствующие в свой рабочий лист, расставьте ударение и выделите корни сло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 ли слова вам здесь понятны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они обозначают? Объясните их лексическое знач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де совсем недавно мы с вами читали о заветном подарк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тексте Сергея Силина «Чемодан для непоседы»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ма вы должны были научиться читать текст по ролям. Вот сейчас посмотрим, как хорошо вы знаете и поняли этот текст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это за произведение? (Сказк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чём эта сказк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йдите в тексте и прочитайте по ролям отрывок, в котором Марфуша узнала о судьб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во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ар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сли вы внимательно прочитали сказку, то вас совсем не затруднит ответить на вопросы  по тексту. У каждого из вас есть таблица, которую нужно заполнить ответами, вы можете совещаться в группе и выполнять задание совместно, но не забывайте о правилах этой работы в групп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09"/>
        <w:gridCol w:w="47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просы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ишите отве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й вид был у старичка, который стоял на лестничной площадке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озритель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спросила у старичка Марфуша, прежде чем впустить его в дом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делало неизвестное существо в мешке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илось и ворчал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Марфуша получит свой подарок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Новый го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было в чемодане?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околадные конфеты, яблоки, мандарины и прочие сладост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читайте и запишите, сколько лет Дед Мороз носил подарок для папы, если папе сейчас 40 ле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но 31 го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фронтальна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д каким вопросом пришлось потрудиться и прямого ответа на него в тексте не было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помните тему урок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ую цель ставили?  Получилось у нас реализовать свою цель? Научились мы понимать текст и правильно задавать вопросы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ту работу мы ещё продолжим на следующем уроке. А вот теперь домашнее зада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а что написала  Марфуша в своём письме Деду Морозу? А вы пишите такие письма? Вспомните, как нужно составлять своё письмо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задание: в своих рабочих тетрадях напишите письмо Деду Морозу и нарисуйте иллюстрацию к самому понравившемуся вам эпизоду сказ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сположите картинки в правильном порядке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берите к каждой из них предложение.</w:t>
      </w:r>
    </w:p>
    <w:p>
      <w:pPr>
        <w:pStyle w:val="Style16"/>
        <w:jc w:val="center"/>
        <w:rPr/>
      </w:pPr>
      <w:r>
        <w:rPr/>
        <w:t>Прочитайте получившийся  текст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2"/>
        <w:gridCol w:w="2552"/>
      </w:tblGrid>
      <w:tr>
        <w:trPr>
          <w:trHeight w:val="40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72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11.2018г. </w:t>
      </w:r>
    </w:p>
    <w:p>
      <w:pPr>
        <w:pStyle w:val="Style16"/>
        <w:tabs>
          <w:tab w:val="clear" w:pos="708"/>
          <w:tab w:val="left" w:pos="211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ий лист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интегрированному уроку русского языка и литературному чтению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шите имя и фамилию _____________________________________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ние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7812"/>
        <w:gridCol w:w="709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 Мы можем назвать главных героев нашего текст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было в  подарках, которые подарил Дед Мороз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куда папа принёс ел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к зовут ребя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кое у детей настроени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колько стоит ель на ярмарк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ребята делали на праздник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ние 2</w:t>
      </w:r>
    </w:p>
    <w:p>
      <w:pPr>
        <w:pStyle w:val="Style16"/>
        <w:spacing w:lineRule="auto" w:line="360"/>
        <w:rPr/>
      </w:pPr>
      <w:r>
        <w:rPr/>
        <w:t>Составьте и запишите вопрос к каждой фотограф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6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6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6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6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ние 3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йдите в тексте и выпишите только вопросительные предложения. Обозначьте в словах известные вам орфограммы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_______________________________________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ние 4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ишите слова из орфоэпического словаря. Расставьте ударени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Подарок -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__________________________________________________________________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__________________________________________________________________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spacing w:lineRule="auto" w:line="360"/>
        <w:rPr/>
      </w:pPr>
      <w:r>
        <w:rPr/>
        <w:t>Задание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09"/>
        <w:gridCol w:w="47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просы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ишите отве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й вид был у старичка, который стоял на лестничной площадке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спросила у старичка Марфуша, прежде чем впустить его в дом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делало неизвестное существо в мешке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Марфуша получит свой подарок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было в чемодане?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читайте и запишите, сколько лет Дед Мороз носил подарок для папы, если папе сейчас 40 ле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mbri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1:34:00Z</dcterms:created>
  <dc:creator>Metodist 5</dc:creator>
  <dc:description/>
  <cp:keywords/>
  <dc:language>en-US</dc:language>
  <cp:lastModifiedBy>user777</cp:lastModifiedBy>
  <cp:lastPrinted>2018-11-27T08:52:00Z</cp:lastPrinted>
  <dcterms:modified xsi:type="dcterms:W3CDTF">2019-01-03T19:54:00Z</dcterms:modified>
  <cp:revision>15</cp:revision>
  <dc:subject/>
  <dc:title/>
</cp:coreProperties>
</file>