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hanging="0"/>
        <w:jc w:val="center"/>
        <w:rPr>
          <w:b/>
          <w:b/>
          <w:color w:val="002060"/>
          <w:sz w:val="40"/>
          <w:szCs w:val="40"/>
        </w:rPr>
      </w:pPr>
      <w:r>
        <w:rPr>
          <w:b/>
          <w:color w:val="002060"/>
          <w:sz w:val="40"/>
          <w:szCs w:val="40"/>
        </w:rPr>
        <w:t>Консультация для родителей</w:t>
      </w:r>
    </w:p>
    <w:p>
      <w:pPr>
        <w:pStyle w:val="Normal"/>
        <w:ind w:left="-567" w:hanging="0"/>
        <w:jc w:val="center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  <w:t>«Музыкальные инструменты своими руками»</w:t>
      </w:r>
    </w:p>
    <w:p>
      <w:pPr>
        <w:pStyle w:val="Normal"/>
        <w:jc w:val="both"/>
        <w:rPr>
          <w:b/>
          <w:b/>
          <w:color w:val="FF0000"/>
          <w:sz w:val="28"/>
          <w:szCs w:val="44"/>
        </w:rPr>
      </w:pPr>
      <w:r>
        <w:rPr>
          <w:b/>
          <w:color w:val="FF0000"/>
          <w:sz w:val="28"/>
          <w:szCs w:val="44"/>
        </w:rPr>
      </w:r>
    </w:p>
    <w:p>
      <w:pPr>
        <w:pStyle w:val="Normal"/>
        <w:ind w:left="-56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доступными, а потому любимыми детьми являются  шумовые музыкальные инструменты. Как известно, разнообразие шумовых инструментов велико. Это удивительно красочный ансамбль. Внешняя привлекательность и необычность  инструмента – главное, что влияет на возникновение интереса к нему детей и желание взять инструмент в руки. Детей привлекает не только звучание и вид инструмента, но и то, что они могут сами, без чьей-либо помощи, извлекать из них звуки. 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обенный интерес у  детей вызывают инструменты, которые можно сделать своими руками. Это не случайно, ведь  ребёнок получает возможность находить звуки и тембры буквально из всего: из крышек от бутылок, ключей, крупы, скорлупы от орехов, пуговиц, карандашей, ниток, целлофановых пакетов, бумаги, банок разных размеров, коробочек  и т.д.,  т.е. любой бросовый материал, из которого можно извлечь звук, идёт в дело. Такие инструменты несложно сделать дома, и тогда можно создать целый шумовой оркестр, участниками которого могут стать родители и друзья ребёнка.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чень важно не ограничивать фантазию ребёнка, ведь   в процессе музицирования такими инструментами будут развиваться не только музыкальные способности, но и способность к творчеству!</w:t>
      </w:r>
    </w:p>
    <w:p>
      <w:pPr>
        <w:pStyle w:val="Normal"/>
        <w:ind w:left="-567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Элементарное музицирование является той формой, которая позволяет играть многопланово: играть и играть. Играть на инструментах и играть с элементами музыки: ритмом, тембром, динамикой, фактурой и т.п.; играть друг с другом, разыгрывая сюжеты песен; и играть вместе, создавая ту неповторимую атмосферу общения, в которой всем комфортно и радостно. Главной задачей  элементарного музицирования является импровизационно-творческая игра в музыку в самых разнообразных формах. Подобные игры со звуками являются первичной формой импровизации. Очень важно,  что ваш   ребёнок будет не исполнителем чьих-то идей, он будет  сам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их генератором   и воплотителем! 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кие можно изготовить музыкальные инструменты в домашних условиях. Как уже говорилось выше, специальных материалов для изготовления инструментов не нужно, в ход пойдёт всё, что у вас есть под рукой. Вы с ребёнком можете сделать музыкальные инструменты, как предлагаю я, а можете, оттолкнувшись от этих рекомендаций, придумать что-то  новое и интересное. Наверняка, сам процесс совместного изготовления музыкальных инструментов принесёт вашему ребёнку не меньше радости, чем непосредственно само музицирование.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45230" cy="233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77160" cy="1786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14650" cy="1747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2201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01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567" w:hanging="0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57830" cy="230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7830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8:38:00Z</dcterms:created>
  <dc:creator>Admin</dc:creator>
  <dc:description/>
  <cp:keywords/>
  <dc:language>en-US</dc:language>
  <cp:lastModifiedBy>User</cp:lastModifiedBy>
  <dcterms:modified xsi:type="dcterms:W3CDTF">2019-01-03T09:38:00Z</dcterms:modified>
  <cp:revision>23</cp:revision>
  <dc:subject/>
  <dc:title>Самодельные  музыкальные инструменты</dc:title>
</cp:coreProperties>
</file>