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Государственное бюджетное общеобразовательно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чреждение Самарской области средняя общеобразовательная школа №1 «Образовательный центр» имени 21 армии Вооружённых сил СССР  п.г.т. Стройкерамика   муниципального района Волжский Самарской области структурное подразделение «Детский сад «Солнышко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Тема: «Родительские тренинги </w:t>
      </w:r>
      <w:r>
        <w:rPr>
          <w:b/>
          <w:sz w:val="28"/>
          <w:szCs w:val="28"/>
          <w:shd w:fill="FFFFFF" w:val="clear"/>
        </w:rPr>
        <w:t>в</w:t>
      </w:r>
      <w:r>
        <w:rPr>
          <w:b/>
          <w:sz w:val="28"/>
          <w:szCs w:val="28"/>
        </w:rPr>
        <w:t xml:space="preserve"> детском саду»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достаточно эффективной формой формирования культуры быть родителем стали </w:t>
      </w:r>
      <w:r>
        <w:rPr>
          <w:bCs/>
          <w:color w:val="000000"/>
          <w:sz w:val="28"/>
          <w:szCs w:val="28"/>
        </w:rPr>
        <w:t>родительские тренинг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одительские тренинги — это активная форма работы с теми родителями, которые осознают проблемные ситуации в семье, хотят изменить свое взаимодействие с собственным ребенком, сделать его более открытым и доверительным и понимают необходимость приобретения новых знаний и умений в воспитании собственного ребенка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Дошкольное детство - уникальный период в жизни человека. Это период, когда формируется здоровье, осуществляется всестороннее развитие личности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Именно в этот период у человека формируется самосознание, устойчивые формы межличностного взаимодействия, моральные и социальные нормы, закладываются первые представления о самом себе, окружающей его действительности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Семья и детский сад - две составляющие, которые стоят у истоков нашего будущего, но , как показывает действительность, им не всегда хватает взаимопонимания, такта, терпения, чтобы услышать и понять друг друга. Непонимание между семьёй и детским садом всей тяжестью ложится на ребёнка. Не секрет, что многие родители интересуются только тем, чтобы ребёнок был сыт, одет, считают, что детский сад- это место, где только присматривают за детьми, пока родители находятся на работе. И мы- педагоги, часто испытываем большие трудности в общении с такими родителями. Как сложно бывает достучаться до таких мам и пап! Как нелегко порой объяснить родителям, что ребёнка надо не только накормить и красиво одеть, с ним надо общаться,  и развивать в нём умение общаться с окружающими, надо учить ребёнка думать, размышлять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В соответствии с законом « Об образовании» , « Типовым положением о дошкольном образовательном учреждении», « ФГОС дошкольного образования» одной из основных задач, стоящих перед детским садом, является  «взаимодействие с семьёй для обеспечения полноценного всестороннего развития ребёнка»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Меняются времена, нравы, семимильными шагами двигается вперёд научно- технический прогресс. Но во все времена главной, неизменной ценностью остаётся- семья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В настоящее время уровень педагогической культуры основной массы родителей недостаточно высок, родителя часто испытывают трудности  в воспитании детей и из-за этого допускают ошибки в воспитании, что, несомненно, отрицательно сказывается на результатах их воспитательной деятельности, проявляется в низком уровне воспитанности  многих детей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Большая часть семей своих  детей воспитывают стихийно, неосознанно, безответственно, следуя моделям поведения своих родителей, перекладывая  воспитание на детский сад, потом школу, часто не зная, что и как надо делать для воспитания детей в семье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Для решения возникшей проблемы передо мной встала   необходимость  поиска новых форм работы с семьёй, так как традиционные методы не всегда эффективны.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Целью моей работы является: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- поиск эффективных форм взаимодействия с родителями и детьми по предупреждению и преодолению трудностей семейного воспитания;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создание единого пространства « Детский сад и семья»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В своей  работе я использую многие формы работы с родителями. На мой взгляд, наиболее эффективными являются те формы и методы, которые на практике помогают родителям дать оценку различным способам взаимодействия с ребёнком,  выбрать наиболее удачные, помогают  исправить ошибки в воспитании детей, приобрести опыт общения с ними.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Это тематические часы;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пятнадцатиминутки;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семинары- практикумы;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круглые столы;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вечера вопросов и ответов;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дни открытых  дверей;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 вечера отдыха;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творческие конкурсы и выставки;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семейные спортивные и интеллектуальные  состязания;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утренники;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Одной из особенностей технологии организации взаимодействия дошкольного образовательного учреждения с семьёй,  является использование мини- тренингов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Хочу привести в качестве примера один из таких мини- тренингов, целью которого является :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родителей с детьми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Этот мини - тренинг может стать частью родительского собрания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Мини – тренинг с родителями 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rStyle w:val="StrongEmphasis"/>
          <w:sz w:val="28"/>
          <w:szCs w:val="28"/>
        </w:rPr>
        <w:t>« Лопайся пузырь».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Оно поможет освободиться от гнева, негативных эмоций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Возьмите воздушный шарик. Надувая, наполните его всем тем плохим, что испортило Вам настроение.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Вы готовы отпустить свою злость, раздражительность, все плохие эмоции, готовы от них избавиться?</w:t>
      </w:r>
    </w:p>
    <w:p>
      <w:pPr>
        <w:pStyle w:val="Style17"/>
        <w:shd w:fill="FFFFFF" w:val="clear"/>
        <w:spacing w:before="32" w:after="32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то готов, произнесите: « Я отпускаю свои негативные эмоции» и выпустите воздух из шарика.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rStyle w:val="StrongEmphasis"/>
          <w:sz w:val="28"/>
          <w:szCs w:val="28"/>
        </w:rPr>
        <w:t>« Назови ласково»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Цель: стимулирование родителей на употребление ласковых слов в обращении с детьми.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Возьмите карточку с цифрой. Встаньте в круг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Каждый из вас, если знает ласковое обращение к ребёнку, быстро, как на аукционе, поднимает карточку и получает право на ответ.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И так начнём.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( воспитатель, как на аукционе торопит участников)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Победитель встаёт в центр круга, остальные участники говорят добрые пожелания победителю. Победитель получает  сладкий приз ( например чупа- чупс).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rStyle w:val="StrongEmphasis"/>
          <w:sz w:val="28"/>
          <w:szCs w:val="28"/>
        </w:rPr>
        <w:t>« Блиц- опрос».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Я задаю вопрос, вы, передавая игрушку, быстро отвечаете, давая 3 ответа каждый: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Какой ваш  ребёнок.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Дайте 3 качества своему ребёнку, начиная ответ со слов: « Мой ребёнок…»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Мой ребёнок любит ( тоже 3ответа)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 Я мечтаю, что мой ребёнок станет…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-  Что я ожидаю от своего ребёнка?</w:t>
      </w:r>
    </w:p>
    <w:p>
      <w:pPr>
        <w:pStyle w:val="Style17"/>
        <w:shd w:fill="FFFFFF" w:val="clear"/>
        <w:spacing w:before="32" w:after="32"/>
        <w:rPr>
          <w:sz w:val="28"/>
          <w:szCs w:val="28"/>
        </w:rPr>
      </w:pPr>
      <w:r>
        <w:rPr>
          <w:sz w:val="28"/>
          <w:szCs w:val="28"/>
        </w:rPr>
        <w:t>Вы рассказали о своих ожиданиях от ваших детей, но истина гласит:</w:t>
      </w:r>
    </w:p>
    <w:p>
      <w:pPr>
        <w:pStyle w:val="Style17"/>
        <w:shd w:fill="FFFFFF" w:val="clear"/>
        <w:spacing w:before="32" w:after="32"/>
        <w:rPr/>
      </w:pPr>
      <w:r>
        <w:rPr>
          <w:sz w:val="28"/>
          <w:szCs w:val="28"/>
        </w:rPr>
        <w:t>- Ребёнок не обязан оправдывать ожидания своих родителей.  Это часто ваши нереализованные желания. Ребёнка надо принять таким, какой он есть, дать ему возможность быть самим собой и идти своим путём.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Ваши дети- это не Ваши дети: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Они сыновья и дочери самой жизни.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Они пришли посредством Вас, но не от Вас.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И хотя они с Вами, принадлежат они не Вам.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Вы можете дать им свою любовь, но не Ваши мысли.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Вы можете дать им кров их телам, но не душам,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Потому что души живут в завтрашнем доме,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Который Вы можете посетить  даже в Ваших мечтах,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Вы можете стремиться быть такими, как они,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Но не стремиться сделать их такими , как Вы,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Потому что жизнь не движется назад</w:t>
      </w:r>
    </w:p>
    <w:p>
      <w:pPr>
        <w:pStyle w:val="Style17"/>
        <w:shd w:fill="FFFFFF" w:val="clear"/>
        <w:spacing w:before="32" w:after="32"/>
        <w:jc w:val="center"/>
        <w:rPr>
          <w:sz w:val="32"/>
          <w:szCs w:val="32"/>
        </w:rPr>
      </w:pPr>
      <w:r>
        <w:rPr>
          <w:sz w:val="32"/>
          <w:szCs w:val="32"/>
        </w:rPr>
        <w:t>И не задерживается в завтрашнем дне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40"/>
          <w:szCs w:val="40"/>
        </w:rPr>
        <w:t>в</w:t>
      </w:r>
      <w:r>
        <w:rPr>
          <w:b/>
          <w:sz w:val="28"/>
          <w:szCs w:val="28"/>
        </w:rPr>
        <w:t xml:space="preserve">оспитатель:  Родионова Татьяна </w:t>
      </w:r>
      <w:r>
        <w:rPr>
          <w:b/>
          <w:sz w:val="28"/>
          <w:szCs w:val="28"/>
          <w:shd w:fill="FFFFFF" w:val="clear"/>
        </w:rPr>
        <w:t>В</w:t>
      </w:r>
      <w:r>
        <w:rPr>
          <w:b/>
          <w:sz w:val="28"/>
          <w:szCs w:val="28"/>
        </w:rPr>
        <w:t>асильевна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0:41:00Z</dcterms:created>
  <dc:creator>777</dc:creator>
  <dc:description/>
  <cp:keywords/>
  <dc:language>en-US</dc:language>
  <cp:lastModifiedBy>DNS</cp:lastModifiedBy>
  <dcterms:modified xsi:type="dcterms:W3CDTF">2019-01-03T08:04:00Z</dcterms:modified>
  <cp:revision>3</cp:revision>
  <dc:subject/>
  <dc:title/>
</cp:coreProperties>
</file>