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ическое занятие по теме "Дифференциация У-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зличать гласные У - Ю устно и на письм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фонематический слух, зрительное восприяти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ть дифференциации мягкости и твёрдости согласного посредством гласных У-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разовательные: формировать и закреплять знания детей в различении гласных у-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ррекционные: развивать мышление, слуховое  и зрительное  внимание; развивать умение сравнивать артикуляцию парных гласных у-ю с опорой на речедвигательные  ощущения, слуховое и зрительное восприятия; повторить условия при которых буква «Ю» обозначает два звука; формировать умение правильно выбирать гласную букву «у» или «ю» при выполнении письменных заданий; упражнять в обозначении мягкости и твердости согласных цветом; развивать умение узнавать гласные «у»,»ю» в словах, определяя твердость и мягкость предыдущих согласных, комментируя свой выбор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ющая: воспитывать интерес к учебе путем подбора интересн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сигнальные карточки, карточки с заданиями, цветные ручки (синие, зеленые, красные), мяч, слоговые таблицы, картинки с изображением мальчика и девоч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Орг.момен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иветствуем друг дру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имся на правильную речь,  выполним упражнение на дыхание (1-3 вдох через нос, а на 1-5 выдох через ро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ет тот, кто скажет какое сейчас время года,  перечислит зимние меся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 артикуляционную гимнасти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дуем  «улыбка», «трубочка»; «вкусное варенье», «часики», «качели», «барабанщики», «лошадк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Повтор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поминаем какая была тема на прошлом уроке.</w:t>
      </w:r>
    </w:p>
    <w:tbl>
      <w:tblPr>
        <w:tblW w:w="781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32"/>
        <w:gridCol w:w="370"/>
        <w:gridCol w:w="370"/>
        <w:gridCol w:w="300"/>
        <w:gridCol w:w="370"/>
        <w:gridCol w:w="370"/>
      </w:tblGrid>
      <w:tr>
        <w:trPr/>
        <w:tc>
          <w:tcPr>
            <w:tcW w:w="60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уквы а-я. В чем сходство ,а в чем различия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</w:t>
            </w:r>
          </w:p>
        </w:tc>
      </w:tr>
      <w:tr>
        <w:trPr/>
        <w:tc>
          <w:tcPr>
            <w:tcW w:w="6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ласную 1 ря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ласную 2 ря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износятся гласные 1 ряда ? (Произносятся твёрдо, строг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износятся гласные 2 ряда ? (Произносятся ласково, мягко, неж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ары глас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Постановка цели. Объявляю тему урока и ц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: Сегодня на уроке будем работать с гласными У-Ю, находить сходство и различие этих букв и зву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Артикуляция:</w:t>
      </w:r>
    </w:p>
    <w:tbl>
      <w:tblPr>
        <w:tblW w:w="600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"/>
        <w:gridCol w:w="2413"/>
        <w:gridCol w:w="3210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24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одство и отличие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рубочка, строго)</w:t>
            </w:r>
          </w:p>
        </w:tc>
      </w:tr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2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лыбка, трубочка, мягко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ассматривание букв У, 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элементов состоит буква У ? (Две наклонные палоч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то похожа буква У? (Ушки у зайчика, рожки у улитки, сук у ствол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 У напомнит ушки</w:t>
        <w:br/>
        <w:t>у зайчонка на макушке.</w:t>
        <w:br/>
        <w:br/>
        <w:t xml:space="preserve">У улитки рожки тоже </w:t>
        <w:br/>
        <w:t>так на букву У похожи!</w:t>
        <w:br/>
        <w:br/>
        <w:t>Пририсуем сук к стволу</w:t>
        <w:br/>
        <w:t>и увидим букву 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доске изображение этих картинок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элементов состоит буква Ю? (Палочка и кружок, их соединяет черточ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что похожа буква Ю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пешком</w:t>
        <w:br/>
        <w:t>баранка с посошком.</w:t>
        <w:br/>
        <w:br/>
        <w:t xml:space="preserve">Чтобы О не укатилось, </w:t>
        <w:br/>
        <w:t xml:space="preserve">крепко к столбику прибью. </w:t>
        <w:br/>
        <w:t>Ой, смотри-ка, что случилось…</w:t>
        <w:br/>
        <w:t>получилась буква 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Конструирование букв из гороха на пластил.дощеч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исьмо букв в тетраде под диктов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ля предупреждения оптических нарушен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у Юю ЮЮ уу ю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ассмотреть таблицу на доске.</w:t>
      </w:r>
    </w:p>
    <w:tbl>
      <w:tblPr>
        <w:tblW w:w="636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8"/>
        <w:gridCol w:w="716"/>
        <w:gridCol w:w="730"/>
        <w:gridCol w:w="722"/>
        <w:gridCol w:w="712"/>
        <w:gridCol w:w="695"/>
        <w:gridCol w:w="690"/>
        <w:gridCol w:w="722"/>
        <w:gridCol w:w="719"/>
      </w:tblGrid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у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ю  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ю  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  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ю  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ю  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ю  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ю  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ть согласные буквы, записанные в 1 строч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глас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слоги 1 ряда. Прочитайте слоги 2 ря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износятся слоги 1 ряд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износятся слоги во 2 ряд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гласный влияет на смягчение согласного?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м гласным согласный произносим твёрд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идывания мяча: му-мю, лу-лю, ру-рю и т,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/ мин. (развитие мелкой моторики и чувства ритм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2 3 4 5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агибать пальц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Будем мы рисоват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руговые движения кистями рук, пальцы сложены в щепо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от головка, вот животик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ами рисовать м. и б. кру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ожки, ручки, глазки, ротик </w:t>
        <w:br/>
        <w:t xml:space="preserve">И прическа из колече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овать в воздухе колеч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олучился человече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ести руки в стор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от куклы, которых вы нарисова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о дать им име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ы уже подсказывают как их звать. Нужно только подставить буквы, которые мы сегодня учи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*ША Л*Ш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а ЛУША. Мальчик ЛЮША? Смотрит сердито,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чу я быть девчонкой,</w:t>
        <w:br/>
        <w:t>я мальчишка боевой.</w:t>
        <w:br/>
        <w:t xml:space="preserve">Быстро Люше помогайте, </w:t>
        <w:br/>
        <w:t>имя мальчику вы дай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: Я нарисую еще одну точку, а вы добавьте букву. ИЛЮШ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ша и Илюша будут помогать нам на занят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Какие слова понравятся Луше? Илюш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писать в 2 столби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рбуз, клубок, кукла, люстра, ключ, клюква, груша, брю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Луба лубит изу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 можно без улыбки видеть Лушины ошиб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стро Луше помогайте, </w:t>
        <w:br/>
        <w:t>все ошибки исправляй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а любит изюм. (Записать в тетрадь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кюпила Илуше улу. Мама купила Илюше юлу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дые согласные перед «у» подчеркнуть синим цветом, а мягкие согласные перед «ю»- зеленым цвет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И Илюше помогай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а  быстро составляйте. (Уст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ываю картинки, а дети поднимают карточки-«у» или «ю».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Гласный Ю придает мягкость согласной. Гласный У – тверд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: Чему учились на уроке? С какими согласными дружит «у», а с какими согласными дружит  «ю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олодцы,  похлопаем друг другу в ладоши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1:48:00Z</dcterms:created>
  <dc:creator>User</dc:creator>
  <dc:description/>
  <cp:keywords/>
  <dc:language>en-US</dc:language>
  <cp:lastModifiedBy>User</cp:lastModifiedBy>
  <dcterms:modified xsi:type="dcterms:W3CDTF">2013-12-14T03:09:00Z</dcterms:modified>
  <cp:revision>9</cp:revision>
  <dc:subject/>
  <dc:title/>
</cp:coreProperties>
</file>