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оценивания урока русского языка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: Лысенко Наталья Иванов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: 3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К: «Перспектива»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урока: Род имен существительных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 урок открытия новых знан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Цель: актуализация знания учащихся о роде имен существительных как постоянном признаке имен существительных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знакомить с приемами распознавания рода имен существительных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и обогащать речь учащихся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интеллектуальные и коммуникативные навыки учащихся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вать приемы умственной деятельности: сравнение, анализ, обобщение;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самооценку учебной деятельност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обуч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Метапредметные результаты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ательные УУД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самостоятельно формулировать тему и задачи урока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вать умение различать род имен существительных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ятивные УУД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ботать по плану, сверяя свои действия с целью, корректировать свою деятельность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степень успешности своей работы и работы всех, исходя из имеющихся критериев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икативные УУД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уметь договариваться и приходить к общему решению в совместной деятельности (при работе в паре, в группе), высказывать и обосновывать свою точку зр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Личностные УУД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- контроль, коррекция, оценка своих действий и действий партнера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нирование учебного сотрудничества с учителем и сверстникам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Предметные результаты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приемами определения рода имен существительных; понимать, что это постоянная грамматическая категория.</w:t>
      </w:r>
    </w:p>
    <w:p>
      <w:pPr>
        <w:pStyle w:val="Normal"/>
        <w:rPr/>
      </w:pPr>
      <w:r>
        <w:rPr/>
        <w:t>Предметные:</w:t>
      </w:r>
      <w:bookmarkStart w:id="0" w:name="_GoBack"/>
      <w:bookmarkEnd w:id="0"/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1"/>
        <w:gridCol w:w="1843"/>
        <w:gridCol w:w="68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цен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инструмент оцени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использовани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ценить знания по изученным вопросам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ить личное отношение к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тре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Щадящий опр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ёмы мотивации по А.Г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разбивается на две группы по рядам-вариантам. Учитель задает вопрос. На него отвечает первая группа. При этом каждый ученик дает ответ на этот вопрос своему соседу по парте - ученику второй группы. Затем на этот же вопрос отвечает учитель или сильный ученик. Ученики второй группы, прослушав ответ учителя, сравнивают его с ответом товарища и выставляют ему оценку или просто «+» или «-». На следующий вопрос учителя отвечают ученики второй группы, а ребята первой их выслуши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е» новых знаний (Построение проекта выхода из затруд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восприятие, осмысление нового способа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умений его применя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ый ответ – хлопок в ладоши, неправильный – скрещенные ру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 учеников читают по одному столбику слов, после каждого слова выдерживая паузу. После каждого правильного ответа (слова) – учащиеся выражают согласие хлопком в ладоши, несогласие – скрещенным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самопроверкой по этал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олученных знаний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оверка по эта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приложение к учебнику Л.Ф. Климановой, Т.В. Бабушкиной Русский язык. 3 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БЛИЦЕ3 нужно распределить слова по родам с помощью стрелок. Дети работа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помощью упражнения «Умный Совенок» (ЭОР, «Род имен существительных»). Рядом с каждым правильным ответом «+». Самооценка с помощью «смайлика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ценка учащимися результатов сво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знание метода построения и границ применения нового способа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ценка учащимися результатов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знание метода построения и границ применения нового способа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вой смайлик настроения (с широкой улыбкой,  несмелой улыбкой или грустный смайлик)  в зависимости от того, все ли получилос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ся итоги работы на уроке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1:55:00Z</dcterms:created>
  <dc:creator>RePack by Diakov</dc:creator>
  <dc:description/>
  <cp:keywords/>
  <dc:language>en-US</dc:language>
  <cp:lastModifiedBy>дом</cp:lastModifiedBy>
  <cp:lastPrinted>2017-01-18T20:01:00Z</cp:lastPrinted>
  <dcterms:modified xsi:type="dcterms:W3CDTF">2019-01-03T13:54:00Z</dcterms:modified>
  <cp:revision>7</cp:revision>
  <dc:subject/>
  <dc:title/>
</cp:coreProperties>
</file>