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"/>
          <w:shd w:fill="000000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 w:eastAsia="en-US"/>
        </w:rPr>
        <w:drawing>
          <wp:inline distT="0" distB="0" distL="0" distR="0">
            <wp:extent cx="1924050" cy="250380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w w:val="100"/>
          <w:sz w:val="2"/>
          <w:shd w:fill="000000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 w:eastAsia="en-US"/>
        </w:rPr>
        <w:drawing>
          <wp:inline distT="0" distB="0" distL="0" distR="0">
            <wp:extent cx="2316480" cy="213169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w w:val="100"/>
          <w:sz w:val="2"/>
          <w:shd w:fill="000000" w:val="clea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w w:val="100"/>
          <w:sz w:val="2"/>
          <w:shd w:fill="000000" w:val="clear"/>
          <w:lang w:val="en-US" w:eastAsia="en-US"/>
        </w:rPr>
        <w:drawing>
          <wp:inline distT="0" distB="0" distL="0" distR="0">
            <wp:extent cx="2602865" cy="2176145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4         87         54       50     52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+</w:t>
      </w: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>25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-</w:t>
      </w: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 xml:space="preserve">42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+</w:t>
      </w: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 xml:space="preserve">38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-</w:t>
      </w: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>24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-24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280" w:after="202"/>
        <w:jc w:val="center"/>
        <w:rPr/>
      </w:pPr>
      <w:r>
        <w:rPr/>
        <w:t>Лист  самооценки деятельности на уроке математики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0"/>
        <w:gridCol w:w="398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600"/>
        <w:gridCol w:w="425"/>
        <w:gridCol w:w="425"/>
        <w:gridCol w:w="709"/>
        <w:gridCol w:w="709"/>
      </w:tblGrid>
      <w:tr>
        <w:trPr>
          <w:trHeight w:val="7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Дата</w:t>
            </w:r>
          </w:p>
          <w:p>
            <w:pPr>
              <w:pStyle w:val="Normal"/>
              <w:tabs>
                <w:tab w:val="clear" w:pos="708"/>
                <w:tab w:val="center" w:pos="793" w:leader="none"/>
              </w:tabs>
              <w:spacing w:lineRule="auto" w:line="240" w:before="280" w:after="24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товность к уроку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3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Домашнее задани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стный счё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ешение пример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ешение уравнени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ешение зада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еометрич. материа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Как я работал в группе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ак я работал на урок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ак я чувствую себя после урок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 xml:space="preserve">                      </w:t>
      </w:r>
    </w:p>
    <w:p>
      <w:pPr>
        <w:pStyle w:val="Normal"/>
        <w:ind w:hanging="851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28320</wp:posOffset>
                </wp:positionH>
                <wp:positionV relativeFrom="paragraph">
                  <wp:posOffset>3175</wp:posOffset>
                </wp:positionV>
                <wp:extent cx="6639560" cy="756031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8"/>
                              <w:gridCol w:w="7808"/>
                            </w:tblGrid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Оценка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 xml:space="preserve">Домашнее задан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5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Сегодня я выполнил  домашнее задание очень хорош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4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Я выполнил задание, но есть 1-2-3 ошиб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3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Я выполнил задание, но есть 4-5-6 ошиб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2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Я не выполнил домашнее зад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4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Устный счё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5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Знал ответы на все вопро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4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Допустил1- 2 ошиб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3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 xml:space="preserve">Допустил 3-4 ошибк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2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Не знал ответа на более 5 пример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4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Решение пример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5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Я решил все примеры правиль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4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Я решил все примеры правильно, но допустил 1-2 ошибки в вычисления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3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Я допустил 3-4 ошибки в вычисления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2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Я все примеры решила неправиль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4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Решение уравн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5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Я знаю алгоритм решения уравнений и решил правиль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4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Я знаю алгоритм решения уравнений, но допустила 1-2 вычислительные ошиб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3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Я плохо знаю алгоритм решения уравнений, поэтому решил неправиль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2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Я не знаю алгоритма  решения уравнени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4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Решение зада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5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Я правильно решил и оформил задач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4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 xml:space="preserve">Я правильно выбрал ход решения задачи, но допустил 1-2 вычислительные ошибк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3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Я неправильно выбрал ход решения задач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2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Не мог решить задач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4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Геометрический матери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5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Я все задания сделал правиль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4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Я допустил 1-2 ошиб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3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Я допустила 3 ошиб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2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Я не справился с задан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Как я работал в групп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5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Я активно участвовал в работе группы, организовал обсуждение, вовлекал всех в работу групп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4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Я работал хорошо, но отвлекалс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3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Я работал не очень хорошо, не совсем  понял задани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2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Я не участвовал в работе группы и меша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4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Как я работал на урок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5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 xml:space="preserve">Я работал весь урок очень хорош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4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 xml:space="preserve">Я работал хорошо, но отвлекалс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3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Я работал не очень хорошо и за урок получил замечание по поведе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2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Я не работал и мешал класс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4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Как я чувствую себя после уро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5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Я чувствую себя очень хорошо, потому что всё поня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4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Я чувствую себя хорошо, но не всё поня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3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Я чувствую себя хорошо, но многое не  поня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2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Я чувствую себя плохо, потому что ничего не понял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595.3pt;mso-wrap-distance-left:9pt;mso-wrap-distance-right:9pt;mso-wrap-distance-top:0pt;mso-wrap-distance-bottom:0pt;margin-top:0.25pt;mso-position-vertical-relative:text;margin-left:41.6pt;mso-position-horizontal-relative:page">
                <v:fill opacity="0f"/>
                <v:textbox inset="0in,0in,0in,0in">
                  <w:txbxContent>
                    <w:tbl>
                      <w:tblPr>
                        <w:tblW w:w="104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8"/>
                        <w:gridCol w:w="7808"/>
                      </w:tblGrid>
                      <w:tr>
                        <w:trPr>
                          <w:trHeight w:val="299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Оценка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 xml:space="preserve">Домашнее задание 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5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Сегодня я выполнил  домашнее задание очень хорошо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4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Я выполнил задание, но есть 1-2-3 ошибки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3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Я выполнил задание, но есть 4-5-6 ошибок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2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Я не выполнил домашнее задание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4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Устный счёт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5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Знал ответы на все вопросы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4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Допустил1- 2 ошибки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3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 xml:space="preserve">Допустил 3-4 ошибки 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2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Не знал ответа на более 5 примеров.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4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Решение примеров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5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Я решил все примеры правильно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4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Я решил все примеры правильно, но допустил 1-2 ошибки в вычислениях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3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Я допустил 3-4 ошибки в вычислениях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2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Я все примеры решила неправильно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4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Решение уравнений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5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Я знаю алгоритм решения уравнений и решил правильно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4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Я знаю алгоритм решения уравнений, но допустила 1-2 вычислительные ошибки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3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Я плохо знаю алгоритм решения уравнений, поэтому решил неправильно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2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Я не знаю алгоритма  решения уравнений.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4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Решение задач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5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Я правильно решил и оформил задачу.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4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 xml:space="preserve">Я правильно выбрал ход решения задачи, но допустил 1-2 вычислительные ошибки 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3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Я неправильно выбрал ход решения задачи.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2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Не мог решить задачу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4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Геометрический материал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5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Я все задания сделал правильно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4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Я допустил 1-2 ошибки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3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Я допустила 3 ошибки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2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Я не справился с заданием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Как я работал в группе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5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Я активно участвовал в работе группы, организовал обсуждение, вовлекал всех в работу группы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4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Я работал хорошо, но отвлекался.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3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Я работал не очень хорошо, не совсем  понял задание.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2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Я не участвовал в работе группы и мешал.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4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Как я работал на уроке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5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 xml:space="preserve">Я работал весь урок очень хорошо 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4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 xml:space="preserve">Я работал хорошо, но отвлекался 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3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Я работал не очень хорошо и за урок получил замечание по поведению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2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Я не работал и мешал классу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4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Как я чувствую себя после урока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5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Я чувствую себя очень хорошо, потому что всё понял.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4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Я чувствую себя хорошо, но не всё понял.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3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Я чувствую себя хорошо, но многое не  понял.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2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Я чувствую себя плохо, потому что ничего не понял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val="en-US" w:eastAsia="en-US" w:bidi="bo-CN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 w:bidi="bo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06430</wp:posOffset>
                </wp:positionH>
                <wp:positionV relativeFrom="paragraph">
                  <wp:posOffset>-974725</wp:posOffset>
                </wp:positionV>
                <wp:extent cx="1190625" cy="3438525"/>
                <wp:effectExtent l="5715" t="10160" r="889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90520" cy="3438360"/>
                        </a:xfrm>
                        <a:prstGeom prst="upArrow">
                          <a:avLst>
                            <a:gd name="adj1" fmla="val 50000"/>
                            <a:gd name="adj2" fmla="val 722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850.9pt;margin-top:-76.8pt;width:93.7pt;height:270.7pt;mso-wrap-style:none;v-text-anchor:middle;rotation:90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type w:val="nextPage"/>
      <w:pgSz w:orient="landscape" w:w="16838" w:h="11906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3:41:00Z</dcterms:created>
  <dc:creator>Пользователь</dc:creator>
  <dc:description/>
  <cp:keywords/>
  <dc:language>en-US</dc:language>
  <cp:lastModifiedBy>Пользователь</cp:lastModifiedBy>
  <dcterms:modified xsi:type="dcterms:W3CDTF">2019-01-03T03:42:00Z</dcterms:modified>
  <cp:revision>1</cp:revision>
  <dc:subject/>
  <dc:title>Приложение</dc:title>
</cp:coreProperties>
</file>