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йл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264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2645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264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2645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2645" cy="1704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2645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ик Имя существительное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81090" cy="625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144"/>
          <w:szCs w:val="144"/>
        </w:rPr>
        <w:t xml:space="preserve">    </w:t>
      </w:r>
      <w:r>
        <w:rPr>
          <w:rFonts w:cs="Times New Roman" w:ascii="Times New Roman" w:hAnsi="Times New Roman"/>
          <w:b/>
          <w:sz w:val="144"/>
          <w:szCs w:val="144"/>
        </w:rPr>
        <w:t>РОД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Узнать… Научиться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1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4"/>
        <w:gridCol w:w="2654"/>
      </w:tblGrid>
      <w:tr>
        <w:trPr/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1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1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Мужской  род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Женский  род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Средний  род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ЯБЛОКО</w:t>
        <w:tab/>
        <w:tab/>
        <w:t>ГРУША</w:t>
        <w:tab/>
        <w:tab/>
        <w:t>БАНАН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УФЛЕ</w:t>
        <w:tab/>
        <w:tab/>
        <w:t>КОНФЕТА</w:t>
        <w:tab/>
        <w:tab/>
        <w:t>ЖАР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ОЛЬЦО</w:t>
        <w:tab/>
        <w:tab/>
        <w:t>ЧУПА-ЧУПС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ЦЕПОЧКА</w:t>
        <w:tab/>
        <w:tab/>
        <w:t>БРАСЛЕТ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ТЕПЛО</w:t>
        <w:tab/>
        <w:tab/>
        <w:t>ХОЛОД</w:t>
        <w:tab/>
        <w:tab/>
        <w:t>КРЕСЛО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РОВАТЬ</w:t>
        <w:tab/>
        <w:tab/>
        <w:t>ДИВАН</w:t>
        <w:tab/>
        <w:tab/>
        <w:t>ЛУН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МОЛОКО</w:t>
        <w:tab/>
        <w:tab/>
        <w:t>СМЕТАН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ЙОГУРТ</w:t>
        <w:tab/>
        <w:tab/>
        <w:t>ЭЛЕКТРИЧК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МЕТРО</w:t>
        <w:tab/>
        <w:tab/>
        <w:t>ПОЕЗД</w:t>
        <w:tab/>
        <w:tab/>
        <w:t>ПИЦЦ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ИРОЖНОЕ</w:t>
        <w:tab/>
        <w:tab/>
        <w:t>СОЛНЦЕ</w:t>
      </w:r>
    </w:p>
    <w:p>
      <w:pPr>
        <w:pStyle w:val="Normal"/>
        <w:rPr/>
      </w:pPr>
      <w:r>
        <w:rPr>
          <w:sz w:val="144"/>
          <w:szCs w:val="144"/>
        </w:rPr>
        <w:t>ТОРТ</w:t>
        <w:tab/>
        <w:tab/>
        <w:tab/>
        <w:t>МЕСЯ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047"/>
        <w:gridCol w:w="5757"/>
        <w:gridCol w:w="1134"/>
        <w:gridCol w:w="1070"/>
      </w:tblGrid>
      <w:tr>
        <w:trPr/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2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ните «лишнее»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?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или -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ните «лишнее»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или 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, крыжовник, вишня, земля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, крыжовник, вишня, земля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, троллейбус, метро, трамв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, троллейбус, метро, трамв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, полотенце, зеркало, расчё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, полотенце, зеркало, расчё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2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ните «лишнее»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?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или -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кните «лишнее»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или 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, крыжовник, вишня, земля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, крыжовник, вишня, земля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, троллейбус, метро, трамв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, троллейбус, метро, трамв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, полотенце, зеркало, расчё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, полотенце, зеркало, расчё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3</w:t>
      </w:r>
    </w:p>
    <w:p>
      <w:pPr>
        <w:pStyle w:val="Normal"/>
        <w:ind w:firstLine="708"/>
        <w:rPr/>
      </w:pPr>
      <w:r>
        <w:rPr>
          <w:sz w:val="28"/>
          <w:szCs w:val="28"/>
        </w:rPr>
        <w:t>КОФЕЙНИК</w:t>
        <w:tab/>
        <w:tab/>
        <w:t>ПОЛОТЕНЦЕ</w:t>
        <w:tab/>
        <w:t>САХАРНИЦА</w:t>
        <w:tab/>
        <w:t>ЗЕФИР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ской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ский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АРЕНЬЕ</w:t>
        <w:tab/>
        <w:t>ЧАЙНИК</w:t>
        <w:tab/>
        <w:t>СКАТЕРТЬ</w:t>
        <w:tab/>
        <w:t>ЯБЛОКО</w:t>
        <w:tab/>
        <w:t>ЛОЖК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ФЕЙНИК</w:t>
        <w:tab/>
        <w:tab/>
        <w:t>ПОЛОТЕНЦЕ</w:t>
        <w:tab/>
        <w:t>САХАРНИЦА</w:t>
        <w:tab/>
        <w:t>ЗЕФИР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ской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ский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АРЕНЬЕ</w:t>
        <w:tab/>
        <w:t>ЧАЙНИК</w:t>
        <w:tab/>
        <w:t>СКАТЕРТЬ</w:t>
        <w:tab/>
        <w:t>ЯБЛОКО</w:t>
        <w:tab/>
        <w:t>ЛОЖ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0:11:00Z</dcterms:created>
  <dc:creator>Дом</dc:creator>
  <dc:description/>
  <cp:keywords/>
  <dc:language>en-US</dc:language>
  <cp:lastModifiedBy>Дом</cp:lastModifiedBy>
  <dcterms:modified xsi:type="dcterms:W3CDTF">2017-01-22T16:35:00Z</dcterms:modified>
  <cp:revision>2</cp:revision>
  <dc:subject/>
  <dc:title/>
</cp:coreProperties>
</file>