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2654"/>
        <w:gridCol w:w="2653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. Благинина «Папе на фронт»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равствуй, ____________! 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 опять мне ______________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ько в этот ________ не на войне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color w:val="000000"/>
                <w:sz w:val="28"/>
                <w:szCs w:val="28"/>
              </w:rPr>
              <w:t xml:space="preserve">Я немножко даже _____________ - 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чего ты ____________ был во сне!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жний-прежний, ну такой же самый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чно не видались мы________________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 вбежал, поцеловался  с __________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отом _____________ меня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а будто плачет и ______________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визжу и ___________ на тебе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с тобою начали ______________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, конечно,  _____________ в борьбе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отом _____________ те два осколка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нашёл  недавно у  ______________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казал тебе: «А скоро ________!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 приедешь к нам на ______________?»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…………………………………………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а! Ты ________________ невредимый!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ь война когда-нибудь ____________?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енький, голубчик мой 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ешь, вправду скоро Новый год!..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. Благинина «Папе на фронт»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равствуй, ____________! 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 опять мне ______________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ько в этот ________ не на войне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немножко даже _____________ -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чего ты ____________ был во сне!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жний-прежний, ну такой же самый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чно не видались мы________________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 вбежал, поцеловался  с __________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отом _____________ меня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а будто плачет и ______________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визжу и ___________ на тебе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с тобою начали ______________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, конечно,  _____________ в борьбе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отом _____________ те два осколка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нашёл  недавно у  ______________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казал тебе: «А скоро ________!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 приедешь к нам на ______________?»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…………………………………………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а! Ты ________________ невредимый!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ь война когда-нибудь ____________?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енький, голубчик мой ____________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ешь, вправду скоро Новый год!.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. Благинина «Папе на фронт»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равствуй, ____________! 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 опять мне ______________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ько в этот ________ не на войне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немножко даже _____________ -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чего ты ____________ был во сне!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жний-прежний, ну такой же самый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чно не видались мы________________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 вбежал, поцеловался  с __________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отом _____________ меня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а будто плачет и ______________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визжу и ___________ на тебе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с тобою начали ______________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, конечно,  _____________ в борьбе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отом _____________ те два осколка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нашёл  недавно у  ______________,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казал тебе: «А скоро ________!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 приедешь к нам на ______________?»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…………………………………………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а! Ты ________________ невредимый!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ь война когда-нибудь ____________?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енький, голубчик мой ____________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ешь, вправду скоро Новый год!..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сейн Наджафов «Валя Котик» (отрыв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з сборника «Рассказы о юных героях)</w:t>
            </w:r>
          </w:p>
          <w:p>
            <w:pPr>
              <w:pStyle w:val="J"/>
              <w:spacing w:before="0" w:after="0"/>
              <w:ind w:firstLine="300"/>
              <w:jc w:val="both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…</w:t>
            </w:r>
            <w:r>
              <w:rPr>
                <w:color w:val="303030"/>
                <w:sz w:val="28"/>
                <w:szCs w:val="28"/>
              </w:rPr>
              <w:t>Вот уже третий час сидят они в кустарнике у дороги. Но, как назло, дорога пуста. И вдруг Валик увидел легковую машину. Она неслась из Шепетовки. За ней следовали два грузовика с солдатами.</w:t>
            </w:r>
          </w:p>
          <w:p>
            <w:pPr>
              <w:pStyle w:val="J"/>
              <w:spacing w:before="0" w:after="0"/>
              <w:ind w:firstLine="300"/>
              <w:jc w:val="both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– </w:t>
            </w:r>
            <w:r>
              <w:rPr>
                <w:color w:val="303030"/>
                <w:sz w:val="28"/>
                <w:szCs w:val="28"/>
              </w:rPr>
              <w:t>Будем? – спросил Валик.</w:t>
            </w:r>
          </w:p>
          <w:p>
            <w:pPr>
              <w:pStyle w:val="J"/>
              <w:spacing w:before="0" w:after="0"/>
              <w:ind w:firstLine="300"/>
              <w:jc w:val="both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– </w:t>
            </w:r>
            <w:r>
              <w:rPr>
                <w:color w:val="303030"/>
                <w:sz w:val="28"/>
                <w:szCs w:val="28"/>
              </w:rPr>
              <w:t>Много их…   Сцапают! – заколебался Стёпа.</w:t>
            </w:r>
          </w:p>
          <w:p>
            <w:pPr>
              <w:pStyle w:val="J"/>
              <w:spacing w:before="0" w:after="0"/>
              <w:ind w:firstLine="300"/>
              <w:jc w:val="both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– </w:t>
            </w:r>
            <w:r>
              <w:rPr>
                <w:color w:val="303030"/>
                <w:sz w:val="28"/>
                <w:szCs w:val="28"/>
              </w:rPr>
              <w:t>Ложись, хлопцы, заметят нас, – проговорил Коля.</w:t>
            </w:r>
          </w:p>
          <w:p>
            <w:pPr>
              <w:pStyle w:val="J"/>
              <w:spacing w:before="0" w:after="0"/>
              <w:ind w:firstLine="300"/>
              <w:jc w:val="both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Ребята залегли и из-за кустов наблюдали за дорогой. Машины всё ближе и ближе. Вот уже различимы лица. В легковой рядом с шофёром… Так ведь это…</w:t>
            </w:r>
          </w:p>
          <w:p>
            <w:pPr>
              <w:pStyle w:val="J"/>
              <w:spacing w:before="0" w:after="0"/>
              <w:ind w:firstLine="300"/>
              <w:jc w:val="both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– </w:t>
            </w:r>
            <w:r>
              <w:rPr>
                <w:color w:val="303030"/>
                <w:sz w:val="28"/>
                <w:szCs w:val="28"/>
              </w:rPr>
              <w:t>Рыжий! – вскрикнул Валик.</w:t>
            </w:r>
          </w:p>
          <w:p>
            <w:pPr>
              <w:pStyle w:val="J"/>
              <w:spacing w:before="0" w:after="0"/>
              <w:ind w:firstLine="300"/>
              <w:jc w:val="both"/>
              <w:rPr/>
            </w:pPr>
            <w:r>
              <w:rPr>
                <w:color w:val="303030"/>
                <w:sz w:val="28"/>
                <w:szCs w:val="28"/>
              </w:rPr>
              <w:t>Мальчики растерянно переглянулись. «Как быть? – спрашивали их взгляды. – Ведь это начальник Шепетовской жандармерии, обер-лейтенант Фриц Кёниг! Одно его имя наводило ужас. Но упустить такую возможность?..»</w:t>
            </w:r>
          </w:p>
          <w:p>
            <w:pPr>
              <w:pStyle w:val="J"/>
              <w:spacing w:before="0" w:after="0"/>
              <w:ind w:firstLine="300"/>
              <w:jc w:val="both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 xml:space="preserve">Валик юрко подполз к дороге. «Только б не промахнуться, только б не промахнуться!» – твердил он про себя. Сейчас он забыл обо всём на свете: и о том, что солдат много, и том, что он может оказаться в руках у гитлеровцев… </w:t>
            </w:r>
          </w:p>
          <w:p>
            <w:pPr>
              <w:pStyle w:val="J"/>
              <w:spacing w:before="0" w:after="0"/>
              <w:ind w:firstLine="300"/>
              <w:jc w:val="both"/>
              <w:rPr/>
            </w:pPr>
            <w:r>
              <w:rPr>
                <w:color w:val="303030"/>
                <w:sz w:val="28"/>
                <w:szCs w:val="28"/>
              </w:rPr>
              <w:t>Машина неслась на предельной скорости. Полотно дороги летело навстречу. Кёниг напряжённо смотрел перед собой. Он спешил в село, где схватили партизан. Вдруг он увидел, что на дорогу выскочили трое подростков. Они швырнули что-то и быстро скрылись в кустах.</w:t>
            </w:r>
          </w:p>
          <w:p>
            <w:pPr>
              <w:pStyle w:val="J"/>
              <w:spacing w:before="0" w:after="0"/>
              <w:ind w:firstLine="300"/>
              <w:jc w:val="both"/>
              <w:rPr/>
            </w:pPr>
            <w:r>
              <w:rPr>
                <w:color w:val="303030"/>
                <w:sz w:val="28"/>
                <w:szCs w:val="28"/>
              </w:rPr>
              <w:t>Всё произошло мгновенно: завизжали тормоза, грохнули три оглушительных взрыва. Перед глазами Кёнига поплыли жёлтые круги, и всё погасло…</w:t>
            </w:r>
          </w:p>
          <w:p>
            <w:pPr>
              <w:pStyle w:val="J"/>
              <w:spacing w:before="0" w:after="0"/>
              <w:ind w:firstLine="300"/>
              <w:jc w:val="both"/>
              <w:rPr/>
            </w:pPr>
            <w:r>
              <w:rPr>
                <w:color w:val="303030"/>
                <w:sz w:val="28"/>
                <w:szCs w:val="28"/>
              </w:rPr>
              <w:t>Не успев затормозить, грузовик наскочил на изуродованную, перевёрнутую набок легковую машину и проволок её несколько метров. Солдаты высыпали на дорогу и застрочили из автоматов по кустарникам…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сейн Наджафов «Валя Котик» (отрыв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з сборника «Рассказы о юных героях)</w:t>
            </w:r>
          </w:p>
          <w:p>
            <w:pPr>
              <w:pStyle w:val="J"/>
              <w:spacing w:before="0" w:after="0"/>
              <w:ind w:firstLine="300"/>
              <w:jc w:val="both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…</w:t>
            </w:r>
            <w:r>
              <w:rPr>
                <w:color w:val="303030"/>
                <w:sz w:val="28"/>
                <w:szCs w:val="28"/>
              </w:rPr>
              <w:t>Вот уже третий час сидят они в кустарнике у дороги. Но, как назло, дорога пуста. И вдруг Валик увидел легковую машину. Она неслась из Шепетовки. За ней следовали два грузовика с солдатами.</w:t>
            </w:r>
          </w:p>
          <w:p>
            <w:pPr>
              <w:pStyle w:val="J"/>
              <w:spacing w:before="0" w:after="0"/>
              <w:ind w:firstLine="300"/>
              <w:jc w:val="both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– </w:t>
            </w:r>
            <w:r>
              <w:rPr>
                <w:color w:val="303030"/>
                <w:sz w:val="28"/>
                <w:szCs w:val="28"/>
              </w:rPr>
              <w:t>Будем? – спросил Валик.</w:t>
            </w:r>
          </w:p>
          <w:p>
            <w:pPr>
              <w:pStyle w:val="J"/>
              <w:spacing w:before="0" w:after="0"/>
              <w:ind w:firstLine="300"/>
              <w:jc w:val="both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– </w:t>
            </w:r>
            <w:r>
              <w:rPr>
                <w:color w:val="303030"/>
                <w:sz w:val="28"/>
                <w:szCs w:val="28"/>
              </w:rPr>
              <w:t>Много их…   Сцапают! – заколебался Стёпа.</w:t>
            </w:r>
          </w:p>
          <w:p>
            <w:pPr>
              <w:pStyle w:val="J"/>
              <w:spacing w:before="0" w:after="0"/>
              <w:ind w:firstLine="300"/>
              <w:jc w:val="both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– </w:t>
            </w:r>
            <w:r>
              <w:rPr>
                <w:color w:val="303030"/>
                <w:sz w:val="28"/>
                <w:szCs w:val="28"/>
              </w:rPr>
              <w:t>Ложись, хлопцы, заметят нас, – проговорил Коля.</w:t>
            </w:r>
          </w:p>
          <w:p>
            <w:pPr>
              <w:pStyle w:val="J"/>
              <w:spacing w:before="0" w:after="0"/>
              <w:ind w:firstLine="300"/>
              <w:jc w:val="both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Ребята залегли и из-за кустов наблюдали за дорогой. Машины всё ближе и ближе. Вот уже различимы лица. В легковой рядом с шофёром… Так ведь это…</w:t>
            </w:r>
          </w:p>
          <w:p>
            <w:pPr>
              <w:pStyle w:val="J"/>
              <w:spacing w:before="0" w:after="0"/>
              <w:ind w:firstLine="300"/>
              <w:jc w:val="both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– </w:t>
            </w:r>
            <w:r>
              <w:rPr>
                <w:color w:val="303030"/>
                <w:sz w:val="28"/>
                <w:szCs w:val="28"/>
              </w:rPr>
              <w:t>Рыжий! – вскрикнул Валик.</w:t>
            </w:r>
          </w:p>
          <w:p>
            <w:pPr>
              <w:pStyle w:val="J"/>
              <w:spacing w:before="0" w:after="0"/>
              <w:ind w:firstLine="300"/>
              <w:jc w:val="both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Мальчики растерянно переглянулись. «Как быть? – спрашивали их взгляды. – Ведь это начальник Шепетовской жандармерии, обер-лейтенант Фриц Кёниг! Одно его имя наводило ужас. Но упустить такую возможность?..»</w:t>
            </w:r>
          </w:p>
          <w:p>
            <w:pPr>
              <w:pStyle w:val="J"/>
              <w:spacing w:before="0" w:after="0"/>
              <w:ind w:firstLine="300"/>
              <w:jc w:val="both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 xml:space="preserve">Валик юрко подполз к дороге. «Только б не промахнуться, только б не промахнуться!» – твердил он про себя. Сейчас он забыл обо всём на свете: и о том, что солдат много, и том, что он может оказаться в руках у гитлеровцев… </w:t>
            </w:r>
          </w:p>
          <w:p>
            <w:pPr>
              <w:pStyle w:val="J"/>
              <w:spacing w:before="0" w:after="0"/>
              <w:ind w:firstLine="300"/>
              <w:jc w:val="both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Машина неслась на предельной скорости. Полотно дороги летело навстречу. Кёниг напряжённо смотрел перед собой. Он спешил в село, где схватили партизан. Вдруг он увидел, что на дорогу выскочили трое подростков. Они швырнули что-то и быстро скрылись в кустах.</w:t>
            </w:r>
          </w:p>
          <w:p>
            <w:pPr>
              <w:pStyle w:val="J"/>
              <w:spacing w:before="0" w:after="0"/>
              <w:ind w:firstLine="300"/>
              <w:jc w:val="both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Всё произошло мгновенно: завизжали тормоза, грохнули три оглушительных взрыва. Перед глазами Кёнига поплыли жёлтые круги, и всё погасл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030"/>
                <w:sz w:val="28"/>
                <w:szCs w:val="28"/>
              </w:rPr>
              <w:t xml:space="preserve">Не успев затормозить, грузовик наскочил на изуродованную, перевёрнутую набок легковую машину и проволок её несколько метров. Солдаты высыпали на дорогу и застрочили </w:t>
            </w:r>
            <w:r>
              <w:rPr>
                <w:color w:val="303030"/>
                <w:sz w:val="28"/>
                <w:szCs w:val="28"/>
              </w:rPr>
              <w:t xml:space="preserve">из автоматов </w:t>
            </w:r>
            <w:r>
              <w:rPr>
                <w:rFonts w:cs="Times New Roman" w:ascii="Times New Roman" w:hAnsi="Times New Roman"/>
                <w:color w:val="303030"/>
                <w:sz w:val="28"/>
                <w:szCs w:val="28"/>
              </w:rPr>
              <w:t>по кустарникам…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Кончалов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ово о побоище Ледовом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икс Семянов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ронтовое детство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Приставк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ртрет отц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тарост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ликовская бит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митрий снял великокняжеские доспехи сверкающие и надел на себя одеяние простого ратника, а свои доспехи отдал своему любимцу, боярину Михаилу Бренку, и приказал возить за ним великокняжеское знам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ю советовали занять какое-нибудь безопасное место и наблюдать за ходом сражения со стороны, как это обычно  и делают полководцы, но он ответил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ру  –  с вами, спасусь  –  с вами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т человек был очень похож на моего отца. Стащив книжку, я забрался в самый тёмный угол, оторвал обложку и засунул под рубаху. И долго там носил её. Только иногда доставал, чтобы посмотреть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но, рано поутр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туманной да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кий голос медных тру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услыха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, неся стране бед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ело, но быстр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о по озеру, по ль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ско в снежных искрах…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леб припахивал чем-то военным. Никогда я не ел такого вкусного хлеба. В банке была колбаса. Мягкая, без сала и без шкурки. Её легко резать ложкой и есть, как кашу. Я думал, что съем всю банку и целую буханку – и то мало будет. Но справился лишь с половиной банки и полкуском хлеба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33.3pt;width:780.6pt;height:533.2pt;mso-wrap-style:none;v-text-anchor:middle;mso-position-vertical:top" type="_x0000_t136">
            <v:path textpathok="t"/>
            <v:textpath on="t" fitshape="t" string="О Родине,&#10;о подвигах,&#10;о славе" style="font-family:&quot;Arial Black&quot;;font-size:12pt"/>
            <v:fill o:detectmouseclick="t" type="solid" color2="black"/>
            <v:stroke color="black" weight="57240" joinstyle="miter" endcap="flat"/>
            <w10:wrap type="square"/>
          </v:shape>
        </w:pi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7:18:00Z</dcterms:created>
  <dc:creator>дом</dc:creator>
  <dc:description/>
  <cp:keywords/>
  <dc:language>en-US</dc:language>
  <cp:lastModifiedBy>дом</cp:lastModifiedBy>
  <cp:lastPrinted>2017-11-30T23:01:00Z</cp:lastPrinted>
  <dcterms:modified xsi:type="dcterms:W3CDTF">2017-11-30T19:02:00Z</dcterms:modified>
  <cp:revision>8</cp:revision>
  <dc:subject/>
  <dc:title/>
</cp:coreProperties>
</file>