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Вид проекта: </w:t>
      </w:r>
      <w:r>
        <w:rPr>
          <w:rStyle w:val="Applestylespan"/>
          <w:rFonts w:cs="Times New Roman" w:ascii="Times New Roman" w:hAnsi="Times New Roman"/>
          <w:sz w:val="28"/>
          <w:szCs w:val="25"/>
        </w:rPr>
        <w:t>исследовательский, практико-ориентировочны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едметная область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ае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азвание работы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«Красная книга Кур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боту выполнили  учащиеся </w:t>
      </w:r>
    </w:p>
    <w:p>
      <w:pPr>
        <w:pStyle w:val="Normal"/>
        <w:spacing w:lineRule="auto" w:line="36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4"/>
        </w:rPr>
        <w:t xml:space="preserve">5 класса </w:t>
      </w:r>
    </w:p>
    <w:p>
      <w:pPr>
        <w:pStyle w:val="Normal"/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орода Анна, Карпенко Виктория, Яковлева Дарья, Шевелева Юлианна.</w:t>
      </w:r>
    </w:p>
    <w:p>
      <w:pPr>
        <w:pStyle w:val="Normal"/>
        <w:spacing w:lineRule="auto" w:line="36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4"/>
        </w:rPr>
        <w:t>Руководитель  проекта:</w:t>
      </w:r>
    </w:p>
    <w:p>
      <w:pPr>
        <w:pStyle w:val="Normal"/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евашова О.П.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2017год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аспорт проектной папк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</w:tabs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 xml:space="preserve">Название проекта: </w:t>
      </w:r>
      <w:r>
        <w:rPr>
          <w:rFonts w:cs="Times New Roman" w:ascii="Times New Roman" w:hAnsi="Times New Roman"/>
          <w:sz w:val="28"/>
          <w:szCs w:val="24"/>
          <w:lang w:eastAsia="ru-RU"/>
        </w:rPr>
        <w:t>«Красная книга Курского район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</w:tabs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уководитель проекта:  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 Левашова О.П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</w:tabs>
        <w:spacing w:lineRule="auto" w:line="36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едметная область: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 краевед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</w:tabs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озраст учащихся, на которых рассчитан учебный проект: </w:t>
      </w:r>
      <w:r>
        <w:rPr>
          <w:rFonts w:cs="Times New Roman" w:ascii="Times New Roman" w:hAnsi="Times New Roman"/>
          <w:sz w:val="28"/>
          <w:szCs w:val="24"/>
          <w:u w:val="single"/>
        </w:rPr>
        <w:t>учащиеся 1-5 классов (6 – 11 лет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0" w:leader="none"/>
        </w:tabs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ип проекта: </w:t>
      </w:r>
      <w:r>
        <w:rPr>
          <w:rFonts w:cs="Times New Roman" w:ascii="Times New Roman" w:hAnsi="Times New Roman"/>
          <w:sz w:val="28"/>
          <w:szCs w:val="24"/>
          <w:u w:val="single"/>
        </w:rPr>
        <w:t>исследовательский, практико-ориентированны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0" w:leader="none"/>
        </w:tabs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ь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ить исчезающие виды животных, имеющихся на территории нашего хутора, путем проведения экологических акций и создания Красной книг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ровести анкетирование среди учащихся начальных классов и выявить объем знаний по данной проблеме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знаний о природе родного края, исчезающих видах животных, обитающих на территории нашего хутора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поиска информации в библиотеке и интернете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навыка обработки информации в виде компьютерной презентации, творческого отчета, стендового доклада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ровести акцию с обращением к землякам и молодому поколени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</w:tabs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обходимое оборудование: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бомные листы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ветная бумага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жницы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рандаши, кист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стик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апка для файлов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кварельные краски, гуаш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</w:tabs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полагаемые продукты проекта: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Красная книга Курского района»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</w:tabs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апы работы над проекто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бор данны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анализ и синтез данны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подготовка сообщения и текстового отчё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еценз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Рецензируемая работа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расная книга Курского район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ктуальность: Исчезновение любого вида - невосполнимая утрата для Природы и Человечества. Перспективным направлением в сохранении животного и растительного мира является изучение состояния видов в природе, учет редких видов и включение их в Красную книгу. Поэтому авторы работы решили изучить животных и растений, нуждающихся в охране, и внести посильный вклад в сохранении биоразнообразия своей мест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4F7E7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изна проекта в том, что есть Красная книга мира, России, Ставропольского края, а в работе представлена Красная книга района, а точнее растения и животные нашего хутора. </w:t>
      </w:r>
    </w:p>
    <w:p>
      <w:pPr>
        <w:pStyle w:val="C3"/>
        <w:spacing w:lineRule="auto" w:line="360" w:before="0" w:after="0"/>
        <w:ind w:firstLine="708"/>
        <w:jc w:val="both"/>
        <w:rPr>
          <w:sz w:val="28"/>
        </w:rPr>
      </w:pPr>
      <w:r>
        <w:rPr>
          <w:color w:val="000000"/>
          <w:sz w:val="28"/>
        </w:rPr>
        <w:t>Автор решает данную проблему</w:t>
      </w:r>
      <w:r>
        <w:rPr>
          <w:sz w:val="28"/>
        </w:rPr>
        <w:t xml:space="preserve"> путем оформления Красной книги, листовок, призывающих задуматься о животных, которые на сегодняшний день находятся в уязвимом положении. Главный выход проекта - «Красная книга», содержащая рисунки и интересные сведения (загадки, пословицы и поговорки, легенды, сказания, стихотворения). В начале работы автор выясняет, что известно учащимся о Красной книге, какие животные и растения  находятся на грани исчезновения. </w:t>
      </w:r>
    </w:p>
    <w:p>
      <w:pPr>
        <w:pStyle w:val="C3"/>
        <w:spacing w:lineRule="auto" w:line="360" w:before="0" w:after="0"/>
        <w:ind w:firstLine="708"/>
        <w:jc w:val="both"/>
        <w:rPr/>
      </w:pPr>
      <w:r>
        <w:rPr>
          <w:sz w:val="28"/>
        </w:rPr>
        <w:t xml:space="preserve">Все вместе приходят к единому мнению, что </w:t>
      </w:r>
      <w:r>
        <w:rPr>
          <w:rStyle w:val="C1"/>
          <w:sz w:val="28"/>
          <w:shd w:fill="FFFFFF" w:val="clear"/>
        </w:rPr>
        <w:t xml:space="preserve">только бережное отношение к природе может решить проблему сохранения животного мира, что это общая забота, и только совместными усилиями можно сберечь природу  родного края. Поставленная цель и задачи выполнены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4"/>
          <w:shd w:fill="FFFFFF" w:val="clear"/>
        </w:rPr>
        <w:t>Авторы работы старались оформить проект в с</w:t>
      </w:r>
      <w:r>
        <w:rPr>
          <w:rFonts w:cs="Times New Roman" w:ascii="Times New Roman" w:hAnsi="Times New Roman"/>
          <w:sz w:val="28"/>
          <w:szCs w:val="24"/>
        </w:rPr>
        <w:t>оответствии с требованиями, предъявляемыми к работе. Работа соответствует возрасту авторов.</w:t>
      </w:r>
      <w:r>
        <w:rPr>
          <w:rFonts w:cs="Times New Roman" w:ascii="Times New Roman" w:hAnsi="Times New Roman"/>
          <w:sz w:val="28"/>
          <w:szCs w:val="28"/>
        </w:rPr>
        <w:t xml:space="preserve"> Листовка оформлена в интересной форме, содержит материал, который может пригодиться на разных урок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цензент                          Левашова О.П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Normal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 ……………………………………………………………...</w:t>
      </w:r>
    </w:p>
    <w:p>
      <w:pPr>
        <w:pStyle w:val="Normal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О чем расскажет Красная книга?…………………………………..</w:t>
      </w:r>
    </w:p>
    <w:p>
      <w:pPr>
        <w:pStyle w:val="Normal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Возьмем под защиту……………………………………………..…</w:t>
      </w:r>
    </w:p>
    <w:p>
      <w:pPr>
        <w:pStyle w:val="Normal"/>
        <w:tabs>
          <w:tab w:val="clear" w:pos="708"/>
          <w:tab w:val="left" w:pos="7938" w:leader="none"/>
        </w:tabs>
        <w:rPr>
          <w:rStyle w:val="Applestylespan"/>
          <w:rFonts w:ascii="Times New Roman" w:hAnsi="Times New Roman" w:cs="Times New Roman"/>
          <w:iCs/>
          <w:sz w:val="28"/>
          <w:szCs w:val="28"/>
        </w:rPr>
      </w:pP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3. Спасем и сохраним…………………………………………...........</w:t>
      </w:r>
    </w:p>
    <w:p>
      <w:pPr>
        <w:pStyle w:val="Normal"/>
        <w:tabs>
          <w:tab w:val="clear" w:pos="708"/>
          <w:tab w:val="left" w:pos="7938" w:leader="none"/>
        </w:tabs>
        <w:rPr>
          <w:rStyle w:val="Applestylespan"/>
          <w:rFonts w:ascii="Times New Roman" w:hAnsi="Times New Roman" w:cs="Times New Roman"/>
          <w:iCs/>
          <w:sz w:val="28"/>
          <w:szCs w:val="28"/>
        </w:rPr>
      </w:pP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3.1.Заяц ………………………………………………………………..</w:t>
      </w:r>
    </w:p>
    <w:p>
      <w:pPr>
        <w:pStyle w:val="Normal"/>
        <w:tabs>
          <w:tab w:val="clear" w:pos="708"/>
          <w:tab w:val="left" w:pos="7938" w:leader="none"/>
        </w:tabs>
        <w:rPr>
          <w:rStyle w:val="Applestylespan"/>
          <w:rFonts w:ascii="Times New Roman" w:hAnsi="Times New Roman" w:cs="Times New Roman"/>
          <w:iCs/>
          <w:sz w:val="28"/>
          <w:szCs w:val="28"/>
        </w:rPr>
      </w:pP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3.2.Ландыш Закавказский ………….………………………………..</w:t>
      </w:r>
    </w:p>
    <w:p>
      <w:pPr>
        <w:pStyle w:val="Normal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3.3.Речной рак………………………………………………………...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rFonts w:cs="Times New Roman" w:ascii="Times New Roman" w:hAnsi="Times New Roman"/>
          <w:sz w:val="28"/>
        </w:rPr>
        <w:t>Заключение …………………………………………………………..</w:t>
      </w:r>
    </w:p>
    <w:p>
      <w:pPr>
        <w:pStyle w:val="Normal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…………………………………………………..</w:t>
      </w:r>
    </w:p>
    <w:p>
      <w:pPr>
        <w:pStyle w:val="Normal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8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изучения темы «Кто, где живет?» мы познакомились с разнообразием животного и растительного мира Курского района. В ходе беседы выяснилось, что некоторых видов животных и растений на нашей территории с каждым годом становится все меньше и меньше. Отслеживая эту проблему, мы наметили пути ее решения. Один их них – выпуск книги об исчезающих животных и растениях, которые стали редкими именно в нашей местности. Оформление книги завершилось иллюстрированием подготовленного текст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4F7E7" w:val="clear"/>
        </w:rPr>
      </w:pPr>
      <w:r>
        <w:rPr>
          <w:rFonts w:cs="Times New Roman" w:ascii="Times New Roman" w:hAnsi="Times New Roman"/>
          <w:sz w:val="28"/>
          <w:szCs w:val="28"/>
        </w:rPr>
        <w:t>Новизна проекта в том, что есть Красная книга мира, России, Ставропольского края, а мы хотим представить Красную книгу  Курского района.</w:t>
      </w:r>
    </w:p>
    <w:p>
      <w:pPr>
        <w:pStyle w:val="C3"/>
        <w:spacing w:lineRule="auto" w:line="36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rStyle w:val="C1"/>
          <w:b/>
          <w:sz w:val="28"/>
          <w:szCs w:val="28"/>
          <w:shd w:fill="FFFFFF" w:val="clear"/>
        </w:rPr>
        <w:t>Объект</w:t>
      </w:r>
      <w:r>
        <w:rPr>
          <w:rStyle w:val="C1"/>
          <w:sz w:val="28"/>
          <w:szCs w:val="28"/>
          <w:shd w:fill="FFFFFF" w:val="clear"/>
        </w:rPr>
        <w:t>: животные и растения, нуждающиеся в охране</w:t>
      </w:r>
    </w:p>
    <w:p>
      <w:pPr>
        <w:pStyle w:val="C3"/>
        <w:spacing w:lineRule="auto" w:line="360" w:before="0" w:after="0"/>
        <w:ind w:firstLine="708"/>
        <w:jc w:val="both"/>
        <w:rPr>
          <w:rStyle w:val="C1"/>
          <w:sz w:val="28"/>
          <w:szCs w:val="28"/>
          <w:shd w:fill="FFFFFF" w:val="clear"/>
        </w:rPr>
      </w:pPr>
      <w:r>
        <w:rPr>
          <w:rStyle w:val="C1"/>
          <w:b/>
          <w:sz w:val="28"/>
          <w:szCs w:val="28"/>
          <w:shd w:fill="FFFFFF" w:val="clear"/>
        </w:rPr>
        <w:t>Предмет:</w:t>
      </w:r>
      <w:r>
        <w:rPr>
          <w:rStyle w:val="C1"/>
          <w:sz w:val="28"/>
          <w:szCs w:val="28"/>
          <w:shd w:fill="FFFFFF" w:val="clear"/>
        </w:rPr>
        <w:t xml:space="preserve"> условия, способствующие сохранению исчезающих животных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> мы предполагаем, что зная экологические проблемы, мы внесём свой вклад в дело сохранения природы, научимся быть заботливыми, добрыми и ответственными  гражданами нашего хутора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4F7E7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сохранить исчезающие виды животных, имеющихся на территории нашего хутора, путем проведения экологических акций и создания Красной книг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ровести анкетирование среди воспитанников, выявить объем знаний по данной проблеме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знаний о природе родного края, исчезающих видах животных и растений, обитающих на территории нашего хутора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поиска информации в библиотеке и интернете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Развитие навыка обработки информации в виде компьютерной презентации, творческого отчета, стендового доклад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 проектной деятель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510</wp:posOffset>
                </wp:positionV>
                <wp:extent cx="2498090" cy="625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4"/>
                            </w:tblGrid>
                            <w:tr>
                              <w:trPr/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shd w:fill="F4F7E7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исунки  «Давайте  сохраним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shd w:fill="F4F7E7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shd w:fill="F4F7E7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pt;height:49.25pt;mso-wrap-distance-left:0pt;mso-wrap-distance-right:9pt;mso-wrap-distance-top:0pt;mso-wrap-distance-bottom:0pt;margin-top:1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4"/>
                      </w:tblGrid>
                      <w:tr>
                        <w:trPr/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shd w:fill="F4F7E7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исунки  «Давайте  сохраним»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shd w:fill="F4F7E7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shd w:fill="F4F7E7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2858135" cy="9105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1"/>
                            </w:tblGrid>
                            <w:tr>
                              <w:trPr>
                                <w:trHeight w:val="1413" w:hRule="atLeast"/>
                              </w:trPr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shd w:fill="F4F7E7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кция «Они нуждаются в охране» (выпуск агитационных листовок в защиту животных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44444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71.7pt;mso-wrap-distance-left:9pt;mso-wrap-distance-right:0pt;mso-wrap-distance-top:0pt;mso-wrap-distance-bottom:0pt;margin-top:-1.7pt;mso-position-vertical-relative:text;margin-left:22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1"/>
                      </w:tblGrid>
                      <w:tr>
                        <w:trPr>
                          <w:trHeight w:val="1413" w:hRule="atLeast"/>
                        </w:trPr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shd w:fill="F4F7E7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кция «Они нуждаются в охране» (выпуск агитационных листовок в защиту животных)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468630</wp:posOffset>
                </wp:positionH>
                <wp:positionV relativeFrom="paragraph">
                  <wp:posOffset>99060</wp:posOffset>
                </wp:positionV>
                <wp:extent cx="434340" cy="7848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.9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92805</wp:posOffset>
                </wp:positionH>
                <wp:positionV relativeFrom="paragraph">
                  <wp:posOffset>68580</wp:posOffset>
                </wp:positionV>
                <wp:extent cx="411480" cy="5638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15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270510</wp:posOffset>
                </wp:positionV>
                <wp:extent cx="1996440" cy="1356360"/>
                <wp:effectExtent l="5080" t="5080" r="5715" b="151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135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Проек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Красная книга Курского район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6pt;margin-top:21.3pt;width:157.15pt;height:10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Проект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«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Красная книга Курского района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46990</wp:posOffset>
                </wp:positionV>
                <wp:extent cx="1598930" cy="97663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</w:tblGrid>
                            <w:tr>
                              <w:trPr>
                                <w:trHeight w:val="1198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омпьютерная презентация под общей тем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shd w:fill="F4F7E7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Красная книга Курского райо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76.9pt;mso-wrap-distance-left:0pt;mso-wrap-distance-right:9pt;mso-wrap-distance-top:0pt;mso-wrap-distance-bottom:0pt;margin-top: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</w:tblGrid>
                      <w:tr>
                        <w:trPr>
                          <w:trHeight w:val="1198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pict>
                                <v:shape id="shape_0" stroked="t" o:allowincell="t" style="position:absolute;margin-left:120.15pt;margin-top:41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Компьютерная презентация под общей тем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shd w:fill="F4F7E7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Красная книга Курского райо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1525905</wp:posOffset>
                </wp:positionH>
                <wp:positionV relativeFrom="paragraph">
                  <wp:posOffset>521970</wp:posOffset>
                </wp:positionV>
                <wp:extent cx="281940" cy="2533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0.15pt;margin-top:4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856615</wp:posOffset>
                </wp:positionV>
                <wp:extent cx="2880995" cy="123888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123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7"/>
                            </w:tblGrid>
                            <w:tr>
                              <w:trPr>
                                <w:trHeight w:val="1434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Красная книг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shd w:fill="F4F7E7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рисунки, загадки, пословицы и поговорки, легенды, сказания, стихотворения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97.55pt;mso-wrap-distance-left:9pt;mso-wrap-distance-right:0pt;mso-wrap-distance-top:0pt;mso-wrap-distance-bottom:0pt;margin-top:67.45pt;mso-position-vertical-relative:text;margin-left:22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7"/>
                      </w:tblGrid>
                      <w:tr>
                        <w:trPr>
                          <w:trHeight w:val="1434" w:hRule="atLeast"/>
                        </w:trPr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142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Красная книга»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shd w:fill="F4F7E7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рисунки, загадки, пословицы и поговорки, легенды, сказания, стихотворения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0465</wp:posOffset>
                </wp:positionH>
                <wp:positionV relativeFrom="paragraph">
                  <wp:posOffset>59055</wp:posOffset>
                </wp:positionV>
                <wp:extent cx="906780" cy="457835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68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95pt;margin-top:4.65pt;width:71.35pt;height:3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2085</wp:posOffset>
                </wp:positionH>
                <wp:positionV relativeFrom="paragraph">
                  <wp:posOffset>3810</wp:posOffset>
                </wp:positionV>
                <wp:extent cx="785495" cy="1038860"/>
                <wp:effectExtent l="0" t="3175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5880" cy="103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55pt;margin-top:0.3pt;width:61.75pt;height:81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0</wp:posOffset>
                </wp:positionH>
                <wp:positionV relativeFrom="paragraph">
                  <wp:posOffset>113030</wp:posOffset>
                </wp:positionV>
                <wp:extent cx="1398270" cy="4686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Выступл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pt;height:36.9pt;mso-wrap-distance-left:9.05pt;mso-wrap-distance-right:9.05pt;mso-wrap-distance-top:0pt;mso-wrap-distance-bottom:0pt;margin-top:8.9pt;mso-position-vertical-relative:text;margin-left:3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Выступл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4F7E7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4F7E7" w:val="clear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Методы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Исследование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Анализ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равнение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Опрос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Анкетирование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Беседа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материал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бомные листы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ветная бумага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жницы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рандаши, кист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стик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апка для файлов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кварельные краски, гуашь.</w:t>
      </w:r>
    </w:p>
    <w:p>
      <w:pPr>
        <w:pStyle w:val="Style13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ктическая значимост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нигу можно использовать на уроках, во внеурочной деятельност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 чем расскажет Красная книга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ив тему, цель и задачи проекта приступил к разработке путей решения данной проблемы. Были разработаны первоначальные этапы работы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обрать необходимый  материал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осетить библиотеку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ровести исследование общественного мнения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бор разноплановой  информации по проблем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начала решил выяснить, что знают учащиеся о Красной книге, предложив ответить на вопросы:</w:t>
      </w:r>
    </w:p>
    <w:p>
      <w:pPr>
        <w:pStyle w:val="Style11"/>
        <w:spacing w:lineRule="auto" w:line="360" w:before="0" w:after="0"/>
        <w:rPr/>
      </w:pPr>
      <w:r>
        <w:rPr>
          <w:sz w:val="28"/>
          <w:szCs w:val="28"/>
        </w:rPr>
        <w:t>-Что вам известно о  Красной книге?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О чем рассказывает Красная книга? 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Почему книга называется "красной"?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Какие растения и животные могут попасть в Красную книгу?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-Как устроена Красная книга?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Результаты опроса показали, что знания по данной проблеме имеют многие учащиеся. Затруднения вызвал вопрос об устройстве Красной книги. (Приложение 1.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озьмем под защит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Следующий вопрос: «Какие животные и растения  нашего района находятся на грани исчезновения?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Результаты опроса 27 учащихся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ладеют информацией – 5%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Частично владеют – 31%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Не владеют информацией – 64%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опроса показали о неполных знаниях воспитанников по данной проблеме. Поэтому решили провести опрос среди взрослого населения, и выяснили, что за последние годы сократилась численность зайцев, ландыша Закавказского и раков в нашей местно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sz w:val="28"/>
          <w:szCs w:val="28"/>
          <w:shd w:fill="FFFFFF" w:val="clear"/>
        </w:rPr>
        <w:t>Вопрос: «Какие меры предпринимают люди, чтобы сберечь природу?»</w:t>
      </w:r>
    </w:p>
    <w:p>
      <w:pPr>
        <w:pStyle w:val="C3"/>
        <w:spacing w:lineRule="auto" w:line="36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rStyle w:val="C1"/>
          <w:sz w:val="28"/>
          <w:szCs w:val="28"/>
          <w:shd w:fill="FFFFFF" w:val="clear"/>
        </w:rPr>
        <w:t>Наиболее часто встречающие меры, которые указали ребята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Бережное отношение ко всему живому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правил поведения в природе (не мусорить, не разорять гнезда птиц, не ломать ветки, не поджигать траву)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осадка леса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Запрет на охоту редких животных.</w:t>
      </w:r>
    </w:p>
    <w:p>
      <w:pPr>
        <w:pStyle w:val="C3"/>
        <w:spacing w:lineRule="auto" w:line="36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rStyle w:val="C1"/>
          <w:sz w:val="28"/>
          <w:szCs w:val="28"/>
          <w:shd w:fill="FFFFFF" w:val="clear"/>
        </w:rPr>
        <w:t>Анализ опроса показал, только бережное отношение к природе может решить проблему сохранения животного мира.</w:t>
      </w:r>
    </w:p>
    <w:p>
      <w:pPr>
        <w:pStyle w:val="C3"/>
        <w:spacing w:lineRule="auto" w:line="360" w:before="0" w:after="0"/>
        <w:ind w:firstLine="708"/>
        <w:jc w:val="both"/>
        <w:rPr/>
      </w:pPr>
      <w:r>
        <w:rPr>
          <w:rStyle w:val="C1"/>
          <w:sz w:val="28"/>
          <w:szCs w:val="28"/>
          <w:shd w:fill="FFFFFF" w:val="clear"/>
        </w:rPr>
        <w:t>Подводя итог, пришел к выводу, что это наша общая забота, и только совместными усилиями мы сможем сберечь природу  родного края.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iCs/>
          <w:sz w:val="28"/>
          <w:szCs w:val="28"/>
        </w:rPr>
        <w:t xml:space="preserve">Спасем и сохраним 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В наше время распространение и численность животных меняются буквально на глаза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беседы с взрослым населением мы узнали, что за последние годы </w:t>
      </w:r>
      <w:r>
        <w:rPr>
          <w:rFonts w:cs="Times New Roman" w:ascii="Times New Roman" w:hAnsi="Times New Roman"/>
          <w:bCs/>
          <w:sz w:val="28"/>
          <w:szCs w:val="28"/>
        </w:rPr>
        <w:t>стремительно сокращаются в числе зайцы, ландыши, раки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 Заяц. (Приложение 2)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Говорят, будто бы до 2000 года зайцы встречались очень часто, но потом они стали встречаться реже.  Мы решили провести экскурсию в лес и понаблюдать за следами животных. Зайдя в лес, я ожидал найти что-то более интересное, но заметил только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человеческие и собачьи следы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Зато там было красиво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се-таки неподалёку от берёз мне попалось ещё кое-что интересное: следы животного, которое, возможно, передвигалось прыжками. Может быть это заяц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Если я не ошибся, зайцы в нашем лесу до сих пор обитают!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3.2.Ландыш Закавказский.  (Приложение 3)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Ландыш на сегодня занесен в Красную книгу, так как популяция чрезвычайно низка. В природных местообитаниях ландыш интенсивно уничтожается, особенно вблизи крупных населенных пунктов из-за вытаптывания во время сбора цветков и лекарственного сырья.</w:t>
      </w:r>
    </w:p>
    <w:p>
      <w:pPr>
        <w:pStyle w:val="Normal"/>
        <w:spacing w:lineRule="auto" w:line="360" w:before="0" w:after="0"/>
        <w:jc w:val="center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3.3. Речной рак. (Приложение 4)</w:t>
      </w:r>
    </w:p>
    <w:p>
      <w:pPr>
        <w:pStyle w:val="Normal"/>
        <w:spacing w:lineRule="auto" w:line="360" w:before="0" w:after="0"/>
        <w:ind w:firstLine="708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Cs/>
          <w:color w:val="000000"/>
          <w:sz w:val="28"/>
          <w:szCs w:val="28"/>
        </w:rPr>
        <w:t>Находится в уязвимом положении и р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ечной рак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В отличие от расхожих мнений о неприхотливости речных раков к среде обитания, эти подводные жители нуждаются в особых условиях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Речные раки, как известно, в загрязненной воде не живут. Поэтому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нуждаются в мерах, способствующих сохранению их  среды обитания. </w:t>
      </w:r>
    </w:p>
    <w:p>
      <w:pPr>
        <w:pStyle w:val="Normal"/>
        <w:spacing w:lineRule="auto" w:line="360" w:before="0" w:after="0"/>
        <w:ind w:firstLine="708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Рассматривая причины сокращения численности выше названных видов, пришел к выводу, что на это повлияло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оизошедшие  в  минувшие годы лесные  пожары;</w:t>
      </w:r>
    </w:p>
    <w:p>
      <w:pPr>
        <w:pStyle w:val="Normal"/>
        <w:spacing w:lineRule="auto" w:line="360" w:before="0" w:after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-неумеренная и плохо организованная охота;</w:t>
      </w:r>
    </w:p>
    <w:p>
      <w:pPr>
        <w:pStyle w:val="Normal"/>
        <w:spacing w:lineRule="auto" w:line="360" w:before="0" w:after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-браконьерство;</w:t>
      </w:r>
    </w:p>
    <w:p>
      <w:pPr>
        <w:pStyle w:val="Normal"/>
        <w:spacing w:lineRule="auto" w:line="360" w:before="0" w:after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-рубка лес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-загрязнение среды обитания.</w:t>
      </w:r>
    </w:p>
    <w:p>
      <w:pPr>
        <w:pStyle w:val="Normal"/>
        <w:spacing w:lineRule="auto" w:line="360" w:before="0" w:after="24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хотели своим проектом показать, что рядом с нами обитают животные и растения,  которые нуждаются в нашей защите. Для того чтобы они не исчезли из нашей жизни, каждому человеку необходимо научиться бережному отношению к ним, а для этого знать, что ему угрожает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озможно оставаться равнодушным к проблеме сохранения исчезающих животных и растений нашего хутора, ведь они являются украшением современной действительности. Трепетное отношение к природе, её изучение позволит нам жить на планете с неповторимым, разнообразным миром флоры и фаун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4F7E7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аботы над проектом предполагаемые результаты были достигнуты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Мы надеемся, что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Красная книга Курского района»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принесет реальную помощь не только его участника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над проектом нам было интересно проводить исследования,  находить информацию в разных источниках. Мы научились работать в интернете. Конечно, было трудно, но интересно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ая книга это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вожный сигнал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инание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ыв к спасению</w:t>
      </w:r>
    </w:p>
    <w:p>
      <w:pPr>
        <w:pStyle w:val="Normal"/>
        <w:spacing w:lineRule="auto" w:line="360" w:before="0" w:after="0"/>
        <w:ind w:firstLine="360"/>
        <w:jc w:val="both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дальше должны действовать все мы!</w:t>
      </w:r>
    </w:p>
    <w:p>
      <w:pPr>
        <w:pStyle w:val="Normal"/>
        <w:spacing w:lineRule="auto" w:line="360" w:before="0" w:after="0"/>
        <w:jc w:val="center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3"/>
        <w:spacing w:lineRule="auto" w:line="360" w:before="0" w:after="0"/>
        <w:ind w:left="78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«Красная книга Ставропольского края»  Панасенко Н.С. Ставрополь 2002г</w:t>
      </w:r>
    </w:p>
    <w:p>
      <w:pPr>
        <w:pStyle w:val="Normal"/>
        <w:spacing w:lineRule="auto" w:line="360" w:before="0" w:after="0"/>
        <w:ind w:left="1353" w:hanging="0"/>
        <w:jc w:val="center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Интернет ресурсы</w:t>
      </w:r>
    </w:p>
    <w:p>
      <w:pPr>
        <w:pStyle w:val="Style11"/>
        <w:numPr>
          <w:ilvl w:val="1"/>
          <w:numId w:val="9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://dic.academic.ru/dic.nsf/enc_biology/767/Семейство</w:t>
        </w:r>
      </w:hyperlink>
    </w:p>
    <w:p>
      <w:pPr>
        <w:pStyle w:val="Style11"/>
        <w:numPr>
          <w:ilvl w:val="1"/>
          <w:numId w:val="9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http://ru.wikipedia.org/wiki/</w:t>
        </w:r>
      </w:hyperlink>
    </w:p>
    <w:p>
      <w:pPr>
        <w:pStyle w:val="Style11"/>
        <w:numPr>
          <w:ilvl w:val="1"/>
          <w:numId w:val="9"/>
        </w:numPr>
        <w:spacing w:lineRule="auto" w:line="360" w:before="0" w:after="0"/>
        <w:rPr>
          <w:color w:val="000000"/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http://www.hunt-dogs.ru/1318/</w:t>
        </w:r>
      </w:hyperlink>
    </w:p>
    <w:p>
      <w:pPr>
        <w:pStyle w:val="Style11"/>
        <w:numPr>
          <w:ilvl w:val="1"/>
          <w:numId w:val="9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http://slavclub.ru/stihi/zveri/</w:t>
        </w:r>
      </w:hyperlink>
    </w:p>
    <w:p>
      <w:pPr>
        <w:pStyle w:val="Style11"/>
        <w:spacing w:lineRule="auto" w:line="360" w:before="0" w:after="0"/>
        <w:ind w:left="1353" w:hanging="0"/>
        <w:jc w:val="both"/>
        <w:rPr>
          <w:rStyle w:val="Applestylesp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convertedspace"/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 w:before="0" w:after="0"/>
        <w:jc w:val="right"/>
        <w:rPr/>
      </w:pPr>
      <w:r>
        <w:rPr>
          <w:rStyle w:val="Appleconvertedspace"/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Красная книга</w:t>
      </w:r>
    </w:p>
    <w:p>
      <w:pPr>
        <w:pStyle w:val="Style11"/>
        <w:spacing w:lineRule="auto" w:line="360" w:before="0" w:after="0"/>
        <w:ind w:firstLine="708"/>
        <w:jc w:val="both"/>
        <w:rPr/>
      </w:pPr>
      <w:r>
        <w:rPr>
          <w:rStyle w:val="Applestylespan"/>
          <w:sz w:val="28"/>
          <w:szCs w:val="28"/>
        </w:rPr>
        <w:t xml:space="preserve">Ученые мира в </w:t>
      </w:r>
      <w:r>
        <w:rPr>
          <w:sz w:val="28"/>
          <w:szCs w:val="28"/>
        </w:rPr>
        <w:t xml:space="preserve">1948 году </w:t>
      </w:r>
      <w:r>
        <w:rPr>
          <w:rStyle w:val="Applestylespan"/>
          <w:sz w:val="28"/>
          <w:szCs w:val="28"/>
        </w:rPr>
        <w:t>создали Международный союз охраны природы, стали изучать, каким растениям и животным надо помочь в первую очередь. П</w:t>
      </w:r>
      <w:r>
        <w:rPr>
          <w:sz w:val="28"/>
          <w:szCs w:val="28"/>
        </w:rPr>
        <w:t xml:space="preserve">одсчитали: только за последние 200 лет полностью уничтожено, стёрто с лица Земли больше двухсот видов животных. </w:t>
      </w:r>
      <w:r>
        <w:rPr>
          <w:rStyle w:val="Applestylespan"/>
          <w:sz w:val="28"/>
          <w:szCs w:val="28"/>
        </w:rPr>
        <w:t>Составили списки растений, которые исчезли или находятся под угрозой, издали в виде книги и назвали ее Красная книга.</w:t>
      </w:r>
    </w:p>
    <w:p>
      <w:pPr>
        <w:pStyle w:val="Style11"/>
        <w:spacing w:lineRule="auto" w:line="360" w:before="0" w:after="0"/>
        <w:ind w:firstLine="708"/>
        <w:jc w:val="both"/>
        <w:rPr/>
      </w:pPr>
      <w:r>
        <w:rPr>
          <w:rStyle w:val="Applestylespan"/>
          <w:sz w:val="28"/>
          <w:szCs w:val="28"/>
        </w:rPr>
        <w:t>Красный цвет – это цвет опасности, означает “стоп, не губи”.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Эта книга называется так потому, что красный цвет – действительно означает сигнал опасности. Он заставляет своей яркостью всех обратить внимание на указанную опасность, в данном случае предостерегает людей о возможных тяжёлых последствиях, которые произойдут с гибелью целых видов растений и животных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8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В этой книге перечислены животные и растения, которые могут безвозвратно исчезнуть. И, если мы не защитим растения и животных, попавших в Красную книгу, они погибнут. Спасение их не возможно без специальных мер: запрета охоты, охраны в заповедниках, заботы об их размножен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66 год - издана Международная Красная книга с разноцветными страницами для определения степени опасности исчезновения того или иного вида.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Для удобства пользования, страницы у книги цветные: 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на красных листах помещены сведения о видах, находящихся под угрозой исчезновения;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на желтых — уязвимые виды;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на белых — сведения о редких видах;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на серых — сведения о мало изученных и редких видах;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на зеленых — сведения о восстановленных видах и находящихся вне опасности;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на черных – исчезнувшие  вид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978 год - издана Красная книга ССС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ая книга это: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вожный сигнал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инание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ыв к спасени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002год - «Красная книга Ставропольского края»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дальше должны действовать все мы!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ц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йцы населяют весьма разнообразные ландшафты от тундр до экватора, но повсеместно в той или иной степени связаны с древесно-кустарниковой растительностью, которая служит важным кормовым средством, а также маскирует животных.</w:t>
      </w:r>
    </w:p>
    <w:p>
      <w:pPr>
        <w:pStyle w:val="Style11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rStyle w:val="Applestylespan"/>
          <w:color w:val="000000"/>
          <w:sz w:val="28"/>
          <w:szCs w:val="28"/>
        </w:rPr>
        <w:t>нашей стране существует несколько видов зайцев, наиболе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известные</w:t>
      </w:r>
      <w:r>
        <w:rPr>
          <w:rStyle w:val="Applestylespan"/>
          <w:b/>
          <w:color w:val="000000"/>
          <w:sz w:val="28"/>
          <w:szCs w:val="28"/>
        </w:rPr>
        <w:t xml:space="preserve">: </w:t>
      </w:r>
      <w:r>
        <w:rPr>
          <w:rStyle w:val="Applestylespan"/>
          <w:color w:val="000000"/>
          <w:sz w:val="28"/>
          <w:szCs w:val="28"/>
        </w:rPr>
        <w:t xml:space="preserve">заяц-беляк, заяц-толай и заяц-русак. </w:t>
      </w:r>
    </w:p>
    <w:p>
      <w:pPr>
        <w:pStyle w:val="Style11"/>
        <w:spacing w:lineRule="auto" w:line="360" w:before="0" w:after="0"/>
        <w:ind w:firstLine="708"/>
        <w:jc w:val="both"/>
        <w:rPr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</w:rPr>
        <w:t>Заяц-беляк</w:t>
      </w:r>
      <w:r>
        <w:rPr>
          <w:color w:val="000000"/>
          <w:sz w:val="28"/>
          <w:szCs w:val="28"/>
        </w:rPr>
        <w:t xml:space="preserve"> белую окраску носит только зимой, черными могут быть только кончики ушей. Летом цвет животного становится другим в зависимости от места обитания. Окраска меняется от рыжевато-серой до бурой. Бока обычно отличаются более светлым оттенком, голова – тёмным. Осень и весна для зайца являются периодами линьки. На начало линьки влияет продолжительность светового дня. Долго ли она будет длиться – зависит от температуры воздуха.</w:t>
      </w:r>
    </w:p>
    <w:p>
      <w:pPr>
        <w:pStyle w:val="Style11"/>
        <w:spacing w:lineRule="auto" w:line="360" w:before="0" w:after="0"/>
        <w:ind w:firstLine="708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К особенностям зайцев можно отнести их бесстрашие в отношении человека. Часто их встречают неподалеку от поселков и деревень. Где достаточно много пищи, где легко передвигаться, там и наблюдается скопление животных. Во время наступления зимы беляк кочует в поисках комфортных для себя условий. Зайцев можно встретить в долинах рек, на участках зарастающих гарей, в лесах, которые смешаны с лугом. </w:t>
      </w:r>
    </w:p>
    <w:p>
      <w:pPr>
        <w:pStyle w:val="Style11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тается заяц-беляк только растительной едой. Пищей ему служит одуванчик, клевер, осока, злаковые и грибы. В зимний период заяц переходит на грубые корма (кору деревьев, ветки кустарников). </w:t>
      </w:r>
    </w:p>
    <w:p>
      <w:pPr>
        <w:pStyle w:val="Style11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крепк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зим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розы беляк роет норы, утаптывая снег, а не выбрасывая его. Нора обычно составляет в длину 0,5 – 1,5 м. Например, в тундре встречались норы длиной около 8 м. Такие «жилища» становятся постоянными для беляка.</w:t>
      </w:r>
    </w:p>
    <w:p>
      <w:pPr>
        <w:pStyle w:val="Style1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ительность жизни беляка около семи – восьми лет. В настоящее время было замечено, что большое количество особей не доживают и до пяти лет. </w:t>
      </w:r>
    </w:p>
    <w:p>
      <w:pPr>
        <w:pStyle w:val="Style1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йцы имеют существенное практическое значение. По существу все они служат объектами спортивной охоты, а некоторые и пушного промысла. Зайцы могут повреждать фруктовые деревья, а некоторые из этих зверей могут хранить опасные для человека инфекции (например, туляремии), носить на себе клещей — передатчиков болезней. В </w:t>
      </w:r>
      <w:r>
        <w:rPr>
          <w:sz w:val="28"/>
          <w:szCs w:val="28"/>
        </w:rPr>
        <w:t>целом же зайцы заслуживают охраны.</w:t>
      </w:r>
      <w:r>
        <w:rPr>
          <w:color w:val="000000"/>
          <w:sz w:val="28"/>
          <w:szCs w:val="28"/>
        </w:rPr>
        <w:t xml:space="preserve">                        </w:t>
      </w:r>
    </w:p>
    <w:p>
      <w:pPr>
        <w:pStyle w:val="Style11"/>
        <w:spacing w:lineRule="auto" w:line="360" w:before="0" w:after="0"/>
        <w:ind w:firstLine="708"/>
        <w:jc w:val="right"/>
        <w:textAlignment w:val="baseline"/>
        <w:rPr/>
      </w:pPr>
      <w:r>
        <w:rPr>
          <w:sz w:val="28"/>
          <w:szCs w:val="28"/>
        </w:rPr>
        <w:t>Приложение 3</w:t>
      </w:r>
      <w:r>
        <w:rPr>
          <w:b/>
          <w:sz w:val="28"/>
          <w:szCs w:val="28"/>
        </w:rPr>
        <w:t xml:space="preserve"> </w:t>
      </w:r>
    </w:p>
    <w:p>
      <w:pPr>
        <w:pStyle w:val="Style11"/>
        <w:spacing w:lineRule="auto" w:line="360" w:before="0" w:after="0"/>
        <w:ind w:firstLine="70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ндыш закавказский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ндыш закавказский - это многолетнее травянистое растение, которое образует обширные колонии, распространяя подземные стебли, называемые корневищами. На латинском языке название рассматриваемого растения будет звучать следующим образом: Convallaria transcaucasica. Представленный вид растений принадлежит семейству Спаржевые, он является эндемичным видом родом с Кавказа. В условиях дикой природы данная цветочная культура выбирает каменистые, глиняные или песчаные почвы, а также смешанные или лиственные леса и пригорки. Несмотря на то, что растение ядовито, его нередко используют как в качестве садовой культуры, так и для украшения помещен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ндыш закавказский - это красивоцветущее травянистое растение; многолетник, достигающий 30 сантиметров в высоту. Плоды представляют собой маленькие, мясистые, оранжево-красные ягоды 5-7 миллиметров в диаметре, они содержат несколько крупных семян белого или коричневого оттенка. Тычинки в количестве шести штук объединены в короткий нитевидный пучок, который располагается у самого основания околоцветника. Корневая система состоит из множества недлинных ползучих корневых отростков, которые образуются в тугой узе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дыш закавказский относится к разряду раноцветущих растений, период раскрытия бутонов рассматриваемой цветочной культуры можно наблюдать с апреля по июнь, но более точные сроки напрямую зависят от климатических условий определенного региона.</w:t>
      </w:r>
    </w:p>
    <w:p>
      <w:pPr>
        <w:pStyle w:val="Normal"/>
        <w:spacing w:lineRule="auto" w:line="360" w:before="0" w:after="0"/>
        <w:ind w:firstLine="708"/>
        <w:jc w:val="both"/>
        <w:rPr>
          <w:bCs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боре места под посадку желательно обратить внимание на влажные участки, находящиеся в полутени, но если выбранный ландшафт сильно затенен, то растение цвести не буде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4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ной рак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Style w:val="Applestylespan"/>
          <w:rFonts w:cs="Times New Roman" w:ascii="Times New Roman" w:hAnsi="Times New Roman"/>
          <w:iCs/>
          <w:color w:val="000000"/>
          <w:sz w:val="28"/>
          <w:szCs w:val="28"/>
        </w:rPr>
        <w:t>ечной</w:t>
      </w: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bCs/>
          <w:iCs/>
          <w:color w:val="000000"/>
          <w:sz w:val="28"/>
          <w:szCs w:val="28"/>
        </w:rPr>
        <w:t>рак</w:t>
      </w: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- характерный представитель класс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bCs/>
          <w:color w:val="000000"/>
          <w:sz w:val="28"/>
          <w:szCs w:val="28"/>
        </w:rPr>
        <w:t>ракообразных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. Обитатель пресных, проточных водоемов (ручьев, речек) со слабым течением. Питается растительной пищей, а также мертвыми и живыми животными. Активен в сумерки и ночью (дне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bCs/>
          <w:color w:val="000000"/>
          <w:sz w:val="28"/>
          <w:szCs w:val="28"/>
        </w:rPr>
        <w:t xml:space="preserve">раки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скрываются под камнями или в норах, вырытых на дне либо у берегов под корнями деревьев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)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чной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к</w:t>
      </w:r>
      <w:r>
        <w:rPr>
          <w:rFonts w:cs="Times New Roman" w:ascii="Times New Roman" w:hAnsi="Times New Roman"/>
          <w:color w:val="000000"/>
          <w:sz w:val="28"/>
          <w:szCs w:val="28"/>
        </w:rPr>
        <w:t> имеет твердый покров, основу которого составляет органическое вещество - хитин. Этот легкий, но твердый хитиновый покров защищает мягкие части тела животного. Кроме того, он служит наружным скелетом, т.к. изнутри к нему прикрепляются мышцы. Твердые покровы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ка</w:t>
      </w:r>
      <w:r>
        <w:rPr>
          <w:rFonts w:cs="Times New Roman" w:ascii="Times New Roman" w:hAnsi="Times New Roman"/>
          <w:color w:val="000000"/>
          <w:sz w:val="28"/>
          <w:szCs w:val="28"/>
        </w:rPr>
        <w:t> зеленовато-бурого цвета. Эта защитная окраска делает его невидимым на фоне темного дна. Красящие вещества покровов при варке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ка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ушаются и изменяют свой цвет -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к</w:t>
      </w:r>
      <w:r>
        <w:rPr>
          <w:rFonts w:cs="Times New Roman" w:ascii="Times New Roman" w:hAnsi="Times New Roman"/>
          <w:color w:val="000000"/>
          <w:sz w:val="28"/>
          <w:szCs w:val="28"/>
        </w:rPr>
        <w:t> становится красным.</w:t>
      </w:r>
    </w:p>
    <w:p>
      <w:pPr>
        <w:pStyle w:val="Style11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Речные раки живут в водоемах с преимущественно твердым и малоилистым дном</w:t>
      </w:r>
      <w:r>
        <w:rPr>
          <w:sz w:val="28"/>
          <w:szCs w:val="28"/>
        </w:rPr>
        <w:t xml:space="preserve">, на каменистом дне, в откосах берегов и прибрежных ямах, на самой границе мягкого и твердого дна. Речной рак обитает на глубинах от полуметра до трех. Раки ведут отшельничий образ жизни. Каждый представитель ракообразных располагает каким-либо укрытием, защищающим его от сородичей. </w:t>
      </w:r>
    </w:p>
    <w:p>
      <w:pPr>
        <w:pStyle w:val="Style1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Природные популяции речных раков ежегодно уменьшаются, чему способствует браконьерство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В период нереста на речке, вылавливается множество самок с икрой на ножках у которых может находиться 110-480 икринок. В период вынашивания икры самки очень осторожны, прячутся в норах и выходят из них только в поисках пищи. Зародыши в икре развиваются в течение 7-8 недель. В это время самка заботливо ухаживает за икрой, обмывает ее водой и очищает от слизи. Маленькие рачки (личинки) выклевываются из икры чаще всего в третьей декаде мая и первой декаде июля при температуре 21 -24 °С. Первые 2-3 дня они висят на так называемых гиалиновых нитях, затем нити обрываются, а рачки с помощью маленьких загнутых назад крючков на клешнях прикрепляются к оболочке яйца. В таком состоянии они находятся 5-8 дней, питаясь только за счет запасов желтка, который расположен под спинным панцирем головогруди малышей. Первые 1-1,5 месяца жизни для маленьких рачков — очень опасный период: они особенно подвержены болезням, их могут съесть рыбы, ондатры, водоплавающая птица.</w:t>
      </w:r>
      <w:r>
        <w:rPr>
          <w:sz w:val="28"/>
          <w:szCs w:val="28"/>
        </w:rPr>
        <w:t xml:space="preserve"> М</w:t>
      </w:r>
      <w:r>
        <w:rPr>
          <w:rStyle w:val="Applestylespan"/>
          <w:sz w:val="28"/>
          <w:szCs w:val="28"/>
        </w:rPr>
        <w:t>аленьким рачкам нужно расти 4 года, чтобы они смогли продолжить свой род.</w:t>
      </w:r>
      <w:r>
        <w:rPr>
          <w:bCs/>
          <w:sz w:val="28"/>
          <w:szCs w:val="28"/>
        </w:rPr>
        <w:t xml:space="preserve"> </w:t>
      </w:r>
    </w:p>
    <w:p>
      <w:pPr>
        <w:pStyle w:val="Style1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59" w:right="127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  <w:rPr>
        <w:sz w:val="28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MS Mincho;ＭＳ 明朝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color w:val="000000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MS Mincho;ＭＳ 明朝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Calibri" w:hAnsi="Calibri" w:cs="Times New Roman"/>
      <w:sz w:val="24"/>
    </w:rPr>
  </w:style>
  <w:style w:type="character" w:styleId="WW8Num39z0">
    <w:name w:val="WW8Num39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MS Gothic;ＭＳ ゴシック" w:cs="Times New Roman"/>
      <w:b/>
      <w:bCs/>
      <w:color w:val="4F81BD"/>
    </w:rPr>
  </w:style>
  <w:style w:type="character" w:styleId="Mwheadline">
    <w:name w:val="mw-headline"/>
    <w:basedOn w:val="Style9"/>
    <w:qFormat/>
    <w:rPr>
      <w:rFonts w:cs="Times New Roman"/>
    </w:rPr>
  </w:style>
  <w:style w:type="character" w:styleId="Applestylespan">
    <w:name w:val="apple-style-span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character" w:styleId="2">
    <w:name w:val="Заголовок 2 Знак"/>
    <w:basedOn w:val="Style9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Nobr">
    <w:name w:val="nobr"/>
    <w:basedOn w:val="Style9"/>
    <w:qFormat/>
    <w:rPr>
      <w:rFonts w:cs="Times New Roman"/>
    </w:rPr>
  </w:style>
  <w:style w:type="character" w:styleId="C1">
    <w:name w:val="c1"/>
    <w:basedOn w:val="Style9"/>
    <w:qFormat/>
    <w:rPr>
      <w:rFonts w:cs="Times New Roman"/>
    </w:rPr>
  </w:style>
  <w:style w:type="character" w:styleId="5">
    <w:name w:val="Заголовок 5 Знак"/>
    <w:basedOn w:val="Style9"/>
    <w:qFormat/>
    <w:rPr>
      <w:rFonts w:ascii="Calibri" w:hAnsi="Calibri" w:eastAsia="MS Mincho;ＭＳ 明朝" w:cs="Times New Roman"/>
      <w:b/>
      <w:bCs/>
      <w:i/>
      <w:iCs/>
      <w:sz w:val="26"/>
      <w:szCs w:val="26"/>
    </w:rPr>
  </w:style>
  <w:style w:type="character" w:styleId="1">
    <w:name w:val="Заголовок 1 Знак"/>
    <w:basedOn w:val="Style9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4">
    <w:name w:val="Заголовок 4 Знак"/>
    <w:basedOn w:val="Style9"/>
    <w:qFormat/>
    <w:rPr>
      <w:rFonts w:ascii="Cambria" w:hAnsi="Cambria" w:eastAsia="MS Gothic;ＭＳ ゴシック" w:cs="Times New Roman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MS Mincho;ＭＳ 明朝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enc_biology/767/&#1057;&#1077;&#1084;&#1077;&#1081;&#1089;&#1090;&#1074;&#1086;" TargetMode="External"/><Relationship Id="rId3" Type="http://schemas.openxmlformats.org/officeDocument/2006/relationships/hyperlink" Target="http://ru.wikipedia.org/wiki/" TargetMode="External"/><Relationship Id="rId4" Type="http://schemas.openxmlformats.org/officeDocument/2006/relationships/hyperlink" Target="http://www.hunt-dogs.ru/1318/" TargetMode="External"/><Relationship Id="rId5" Type="http://schemas.openxmlformats.org/officeDocument/2006/relationships/hyperlink" Target="http://slavclub.ru/stihi/zver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7:00Z</dcterms:created>
  <dc:creator>Хаустова</dc:creator>
  <dc:description/>
  <cp:keywords/>
  <dc:language>en-US</dc:language>
  <cp:lastModifiedBy>HOME</cp:lastModifiedBy>
  <cp:lastPrinted>2017-06-30T15:12:00Z</cp:lastPrinted>
  <dcterms:modified xsi:type="dcterms:W3CDTF">2019-01-03T15:32:00Z</dcterms:modified>
  <cp:revision>18</cp:revision>
  <dc:subject/>
  <dc:title>Муниципальное бюджетное учреждение</dc:title>
</cp:coreProperties>
</file>