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детский сад №7 «Жар-птица»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sz w:val="40"/>
          <w:szCs w:val="36"/>
        </w:rPr>
        <w:t>Дополнительная общеобразовательная программа технической направленности для детей 4-7 ле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«Тико-мастера»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sz w:val="28"/>
          <w:szCs w:val="28"/>
        </w:rPr>
        <w:t>(срок освоения – 1 год)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                                                   </w:t>
      </w:r>
      <w:r>
        <w:rPr>
          <w:rFonts w:cs="Cambria" w:ascii="Cambria" w:hAnsi="Cambria"/>
          <w:i/>
          <w:sz w:val="28"/>
          <w:szCs w:val="28"/>
        </w:rPr>
        <w:t>Руководитель кружка: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eastAsia="Cambria" w:cs="Cambria" w:ascii="Cambria" w:hAnsi="Cambria"/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i/>
          <w:sz w:val="28"/>
          <w:szCs w:val="28"/>
        </w:rPr>
        <w:t xml:space="preserve">Тамара Владимировна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eastAsia="Cambria" w:cs="Cambria" w:ascii="Cambria" w:hAnsi="Cambria"/>
          <w:i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Cambria" w:ascii="Cambria" w:hAnsi="Cambria"/>
          <w:i/>
          <w:sz w:val="28"/>
          <w:szCs w:val="28"/>
        </w:rPr>
        <w:t>Полтавчук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                                                                     </w:t>
      </w:r>
      <w:r>
        <w:rPr/>
        <w:t>г. Нижневартовск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408"/>
        <w:gridCol w:w="1075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яснительная запис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и задачи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-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8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ебно-тематический пла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ый этап обучения (4-5 лет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79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дуль «Плоскостное моделирование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-1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79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дуль «Объемное моделирование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торой этап обучения (5-6 лет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79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дуль «Плоскостное моделирование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79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дуль «Объемное моделирование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етий этап обучения (6-7 лет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rFonts w:eastAsia="Calibri"/>
                <w:sz w:val="28"/>
                <w:szCs w:val="28"/>
              </w:rPr>
              <w:t>Модуль «Плоскостное моделирование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rFonts w:eastAsia="Calibri"/>
                <w:sz w:val="28"/>
                <w:szCs w:val="28"/>
              </w:rPr>
              <w:t xml:space="preserve">Модуль «Объемное моделирование»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-1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ческое обеспечение программ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исок литерату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-1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спективный план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-2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. Мониторинг по модельному конструированию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общеобразовательная программа технической направленности для детей 4-5 лет «ТИКО-мастера» (далее – Программа)  реализуется на занятиях кружка моделирования «ТИКО-мастера». Программа основана на программе И.В.Логиновой «Тико-мастера» для детей 3-7 лет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и педагогическая целесообразность</w:t>
      </w:r>
      <w:r>
        <w:rPr>
          <w:sz w:val="28"/>
          <w:szCs w:val="28"/>
        </w:rPr>
        <w:t xml:space="preserve">  программы «ТИКО-мастера» обусловлены важностью создания условий для всестороннего и гармоничного развития дошкольника. Для полноценного развития ребенка необходима интеграция интеллектуального, физического и эмоционального аспектов в целостном процессе обучения. Конструкторская деятельность, как никакая другая, реально может обеспечить такую интеграц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ружок моделирования «ТИКО-мастера» – это первая ступенька для освоения  универсальных логических действий и развития навыков моделирования, необходимых для будущего успешного обучения ребенка в школе. В программе предусмотрены активных формы работы, направленные на вовлечение дошкольника в динамичную деятельность, на обеспечение понимания математических понятий, на приобретение практических навыков самостоятельной деятельности. Предлагаемая система логических заданий и тематического моделирования позволяет формировать, развивать, корректировать у дошкольников пространственные и зрительные представления, а также поможет детям легко, в игровой форме освоить математические понятия и сформировать универсальные логические действ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нструирование в рамках программы – процесс творческий, осуществляем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ез совместную деятельность педагога и детей, детей друг с друго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зволяющ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сти интересно и с пользой время в детском сад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программы – формирование у воспитанников способности и готовности к созидательному творчеству в окружающем мире.</w:t>
      </w:r>
    </w:p>
    <w:p>
      <w:pPr>
        <w:pStyle w:val="Normal"/>
        <w:spacing w:lineRule="auto" w:line="276"/>
        <w:ind w:firstLine="36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программы:</w:t>
      </w:r>
    </w:p>
    <w:p>
      <w:pPr>
        <w:pStyle w:val="Normal"/>
        <w:spacing w:lineRule="auto" w:line="276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Обучающие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плоскостных и объёмных геометрических фигурах, телах и их свойствах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Развивающие</w:t>
      </w:r>
    </w:p>
    <w:p>
      <w:pPr>
        <w:pStyle w:val="Normal"/>
        <w:numPr>
          <w:ilvl w:val="0"/>
          <w:numId w:val="1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ширение кругозора об окружающем мире, обогащение эмоциональной жизни, развитие художественно-эстетического вкуса;</w:t>
      </w:r>
    </w:p>
    <w:p>
      <w:pPr>
        <w:pStyle w:val="Normal"/>
        <w:numPr>
          <w:ilvl w:val="0"/>
          <w:numId w:val="1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тие психических процессов (восприятия, памяти, воображения, мышления, речи) и приемов умственной деятельности (анализ, синтез, сравнение, классификация и обобщение);</w:t>
      </w:r>
    </w:p>
    <w:p>
      <w:pPr>
        <w:pStyle w:val="Normal"/>
        <w:numPr>
          <w:ilvl w:val="0"/>
          <w:numId w:val="1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тие регулятивной структуры деятельности (целеполагание, прогнозирование, планирование, контроль, коррекция и оценка действий и результатов деятельности в соответствии с поставленной целью);</w:t>
      </w:r>
    </w:p>
    <w:p>
      <w:pPr>
        <w:pStyle w:val="Normal"/>
        <w:numPr>
          <w:ilvl w:val="0"/>
          <w:numId w:val="1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тие сенсомоторных процессов (глазомера, руки и прочих) через формирование практических умений;</w:t>
      </w:r>
    </w:p>
    <w:p>
      <w:pPr>
        <w:pStyle w:val="Normal"/>
        <w:numPr>
          <w:ilvl w:val="0"/>
          <w:numId w:val="1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здание условий для творческой самореализации и формирования мотивации успеха и достижений на основе предметно-преобразующей деятельности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ывающие</w:t>
      </w:r>
    </w:p>
    <w:p>
      <w:pPr>
        <w:pStyle w:val="Normal"/>
        <w:numPr>
          <w:ilvl w:val="0"/>
          <w:numId w:val="1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гармоничном единстве мира и о месте в нем человека с его искусственно создаваемой предметной сред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грамма состоит из двух модулей. У каждого модуля свои предметные цели и задачи.</w:t>
      </w:r>
    </w:p>
    <w:p>
      <w:pPr>
        <w:pStyle w:val="Normal"/>
        <w:spacing w:lineRule="auto" w:line="276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 «Плоскостное моделирование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исследование многоугольников, конструирование и  сравнительный анализ их свойств.</w:t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spacing w:lineRule="auto" w:line="276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sz w:val="28"/>
          <w:szCs w:val="28"/>
        </w:rPr>
        <w:t>обучение анализу логических закономерностей и умению делать правильные умозаключения на основе проведённого анализа;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зучение и конструирование различных видов многоугольников;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sz w:val="28"/>
          <w:szCs w:val="28"/>
        </w:rPr>
        <w:t>обучение планированию процесса создания собственной модели и совместного проекта;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учение различным видам конструирования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накомство с симметрией, конструирование узоров и орнаментов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sz w:val="28"/>
          <w:szCs w:val="28"/>
        </w:rPr>
        <w:t>развитие комбинаторных способностей;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классификации;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тие умения мысленно разделить предмет на составные части и собрать из частей целое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ывающие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рудолюбия, добросовестного и ответственного отношения к выполняемой работе, уважительного отношения к человеку-творцу, умения сотрудничать с другими людьми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научиться создавать собственные объемные модели, ребенку необходимо освоить конструирование, анализ и сопоставление объектов на плоскости, используя для этого картинки, иллюстрации, схемы, фотографии, рисунке). Очень важно сформировать у дошкольников умение выявлять особенности исследуемой формы, находить характерные признаки и опускать менее важные детали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мы, подобранные для конструирования, расширяют кругозор и охватывают основной спектр человеческой деятельности: сказки, градостроительство, мебель, животные, транспорт, бытовая техника, космос.</w:t>
      </w:r>
    </w:p>
    <w:p>
      <w:pPr>
        <w:pStyle w:val="Normal"/>
        <w:spacing w:lineRule="auto" w:line="276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 «Объемное моделирование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исследование многогранников, конструирование и  сравнительный анализ их свойств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ыделение многогранников из предметной среды окружающего мир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конструирование различных видов многогранников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«объема» многогранников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формирование целостного восприятия предмет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нструктивного воображения при создании постройки по собственному замыслу, по предложенной или свободно выбранной теме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ывающие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сотрудничать, договариваться друг с другом в процессе организации и проведения совместных конструкторских проект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у детей образного мышления и пространственного воображения даст возможность в будущем детям разбираться в чертежах, схемах, планах, развить способность воссоздавать образ в трехмерном пространств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Дети познакомятся с основными геометрическими фигурами, их параметрами, будут тренировать глазомер. Научатся видеть в сложных объемных объектах более простые формы, познакомятся с понятиями: пропорция, план, основание, устойчивость и др.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 xml:space="preserve">Сроки реализации программы </w:t>
      </w:r>
      <w:r>
        <w:rPr>
          <w:sz w:val="28"/>
          <w:szCs w:val="28"/>
        </w:rPr>
        <w:t>– 1 год, 1 раз в неделю, 36 занятий в год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режим занят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едущей формой организации занятий является </w:t>
      </w:r>
      <w:r>
        <w:rPr>
          <w:b/>
          <w:sz w:val="28"/>
          <w:szCs w:val="28"/>
        </w:rPr>
        <w:t xml:space="preserve">групповая. </w:t>
      </w:r>
      <w:r>
        <w:rPr>
          <w:sz w:val="28"/>
          <w:szCs w:val="28"/>
        </w:rPr>
        <w:t>Наряду с групповой формой работы, во время занятий осуществляется индивидуальный и дифференцированный подход к детя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дусмотренные программой занятия,  проводятся  на базе одной отдельно взятой групп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строятся на основе практической  работы с конструктором для объёмного моделирования ТИКО (Трансформируемый Игровой Конструктор для Обучения). </w:t>
      </w:r>
    </w:p>
    <w:p>
      <w:pPr>
        <w:pStyle w:val="Normal"/>
        <w:spacing w:lineRule="auto" w:line="276"/>
        <w:ind w:left="360" w:firstLine="34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firstLine="34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программы</w:t>
      </w:r>
    </w:p>
    <w:p>
      <w:pPr>
        <w:pStyle w:val="Normal"/>
        <w:spacing w:lineRule="auto" w:line="276"/>
        <w:ind w:firstLine="348"/>
        <w:jc w:val="both"/>
        <w:rPr/>
      </w:pPr>
      <w:r>
        <w:rPr>
          <w:sz w:val="28"/>
          <w:szCs w:val="28"/>
        </w:rPr>
        <w:t>Ожидаемые результаты конструкторской деятельности направлены на формирование у воспитанников способности и готовности к созидательному творчеству в окружающем мире, на развитие изобразительных, конструкторских способностей, формирование элементарного логического мышления. Все эти направления тесно связаны, и один вид деятельности не исключает развитие другого, а даже вносит разнообразие в творческую деятельность.</w:t>
      </w:r>
    </w:p>
    <w:p>
      <w:pPr>
        <w:pStyle w:val="Normal"/>
        <w:spacing w:lineRule="auto" w:line="276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курс «ТИКО-мастера», дети успешно овладеют основными приемами умственной деятельности, ориентируются на плоскости и в пространстве, общаются, работают в группе, в коллективе, увлекаются самостоятельным техническим творчеством. </w:t>
      </w:r>
    </w:p>
    <w:p>
      <w:pPr>
        <w:pStyle w:val="Normal"/>
        <w:spacing w:lineRule="auto" w:line="276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бенка важно, чтобы результаты его творческой деятельности можно было наглядно продемонстрировать: это повышает самооценку и положительно влияет на мотивацию к деятельности, к познанию. Программа «ТИКО-мастера» создает для этого самые благоприятные возможности. Сначала дети учатся конструировать по схеме, образцу, выполняют задание на слух (слуховой диктант), затем дошкольники создают конструкции на различную тематику, которые можно объединить в эффектную масштабную экспозицию. В дальнейшем, когда дети осваивают навыки креативного моделирования и приобретают способность синтезировать свои собственные конструкции, можно организовывать именные выставки индивидуальных работ воспитанников и работ, созданных в результате совместного семейного творчеств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ходе освоения дошкольниками каждого модуля программы возможно достижение </w:t>
      </w:r>
      <w:r>
        <w:rPr>
          <w:b/>
          <w:sz w:val="28"/>
          <w:szCs w:val="28"/>
        </w:rPr>
        <w:t xml:space="preserve">предметных результатов </w:t>
      </w:r>
      <w:r>
        <w:rPr>
          <w:sz w:val="28"/>
          <w:szCs w:val="28"/>
        </w:rPr>
        <w:t>в области математических знаний и знаний предметов окружающего мира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й результат по освоению программы: 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этап обучения (4-5 лет)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и дети должны знать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многоугольников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исла от 1 до 5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и дети должны уметь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8"/>
          <w:szCs w:val="28"/>
        </w:rPr>
        <w:t>называть и конструировать геометрические фигуры (квадрат, треугольник, прямоугольник)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8"/>
          <w:szCs w:val="28"/>
        </w:rPr>
        <w:t>сравнивать и классифицировать фигуры по 1 - 2 свойствам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понятиях «вперед», «назад», «далеко», «близко», «около», «выше», «ниже», «между»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8"/>
          <w:szCs w:val="28"/>
        </w:rPr>
        <w:t>считать и сравнивать числа от 1 до 5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ть плоские фигуры по образцу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этап обучения  (5-6 лет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8"/>
          <w:szCs w:val="28"/>
        </w:rPr>
        <w:t>По окончании дети должны знать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призм и пирамид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исла от 5 до 10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и дети должны уметь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называть и конструировать плоские и объемные геометрические фигуры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сравнивать и классифицировать фигуры по 1 - 2 свойствам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ть различные виды многоугольников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понятиях «вверх», «вниз», «направо», «налево»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считать и сравнивать числа  от 1 до 10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конструировать плоские и объемные фигуры по образцу, по схеме и по собственному замыслу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этап обучения  (6-7 лет)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и дети должны знать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личные виды многогранников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нятие о периметре геометрических фигур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и дети должны уметь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sz w:val="28"/>
          <w:szCs w:val="28"/>
        </w:rPr>
        <w:t>конструировать многогранники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ладеть основами моделирующей деятельности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sz w:val="28"/>
          <w:szCs w:val="28"/>
        </w:rPr>
        <w:t>сравнивать и классифицировать фигуры по 2 - 3 свойствам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sz w:val="28"/>
          <w:szCs w:val="28"/>
        </w:rPr>
        <w:t>ориентироваться в понятиях:  «направо», «налево», «по диагонали»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sz w:val="28"/>
          <w:szCs w:val="28"/>
        </w:rPr>
        <w:t>сравнивать и анализировать объемы различных геометрических тел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ать комбинаторные задачи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ть «целое» и «части»;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sz w:val="28"/>
          <w:szCs w:val="28"/>
        </w:rPr>
        <w:t>выявлять закономерности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читать и сравнивать числа от 1 до 20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тельность занятий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детьми 4-5 лет – 20 минут, 5-6 лет – 25 минут, 6-7 лет –  30 минут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ами определения результативности программы являются:</w:t>
      </w:r>
    </w:p>
    <w:p>
      <w:pPr>
        <w:pStyle w:val="Normal"/>
        <w:numPr>
          <w:ilvl w:val="0"/>
          <w:numId w:val="19"/>
        </w:numPr>
        <w:spacing w:lineRule="auto" w:line="276"/>
        <w:ind w:left="714" w:hanging="35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иагностика, проводимая в конце каждого года обучения в виде естественно-педагогического наблюдения.</w:t>
      </w:r>
    </w:p>
    <w:p>
      <w:pPr>
        <w:pStyle w:val="Normal"/>
        <w:numPr>
          <w:ilvl w:val="0"/>
          <w:numId w:val="19"/>
        </w:numPr>
        <w:spacing w:lineRule="auto" w:line="276"/>
        <w:ind w:left="714" w:hanging="35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ставки ТИКО-поделок «Город ТИКО-мастеров!» (проводятся 1 раз в месяц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еятельности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качестве содержательной базы в программе «ТИКО-мастера» предлагается формирование у дошкольников элементарных знаний и представлений из области математики и окружающего мира. Выбор данного содержания обусловлен необходимостью формирования пространственного и логического мышления дошкольника.</w:t>
      </w:r>
      <w:r>
        <w:rPr>
          <w:bCs/>
          <w:sz w:val="28"/>
          <w:szCs w:val="28"/>
        </w:rPr>
        <w:t xml:space="preserve">  С этой целью программа «ТИКО-мастера» через практическую деятельность с конструктором ТИКО знакомит дошкольников с плоскостным и объемным моделирование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анный содержательный аспект следует отнести не к разряду специальных, а именно универсальных (общеобразовательных). При этом имеется в виду не вооружение дошкольника специфическими математическими знаниями, а формирование правильных представлений о смысле и форме вещей, гармоничном сочетании и взаимосвязи предметного мира с миром природы. </w:t>
      </w:r>
      <w:r>
        <w:rPr>
          <w:bCs/>
          <w:sz w:val="28"/>
          <w:szCs w:val="28"/>
        </w:rPr>
        <w:t xml:space="preserve">Так как в кружке моделирования «ТИКО-мастера» ребята создают модели объектов реального мира, наиболее целесообразно использовать эти занятия как образовательную платформу для осмысления мира вещей, или предметной сред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Содержание Программы представляет собой единую систему взаимосвязанных тем, которые постепенно усложняются от группы к группе (в технологическом и образовательном плане) и при этом раскрывают многообразные связи предметной практической деятельности человека с его историей и культурой, а также с миром природы. Каждый год обучения является ступенью в познании этих связей. </w:t>
      </w:r>
      <w:r>
        <w:rPr>
          <w:sz w:val="28"/>
          <w:szCs w:val="28"/>
        </w:rPr>
        <w:t xml:space="preserve">Освоение содержания Программы построено по принципу постепенного усложнения и углубления предлагаемого материала, но при этом </w:t>
      </w:r>
      <w:r>
        <w:rPr>
          <w:sz w:val="28"/>
          <w:szCs w:val="28"/>
          <w:u w:val="single"/>
        </w:rPr>
        <w:t>позволяет детям включится с любого этапа обучения</w:t>
      </w:r>
      <w:r>
        <w:rPr>
          <w:sz w:val="28"/>
          <w:szCs w:val="28"/>
        </w:rPr>
        <w:t xml:space="preserve">. На начальных этапах дети, например, учится конструировать плоскостные фигуры по образцу, позже уже он конструирует по схеме или на слух (устные диктанты).  Самый сложный этап – самостоятельно изобрести и сконструировать объемную тематическую конструкц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нятия с образовательными конструкторами ТИКО знакомят детей с тремя видами творческого конструиров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е исследование, в ходе которого дети создают различные модификации простейших мод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Исследование, проводимое под руководством педагога и предусматривающее пошаговое выполнение инструкций, в результате которого дети строят заданную модель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е, неограниченное жесткими рамками решение творческих задач, в процессе которого дети делают модели по собственным проекта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процессе занятий ребята много работают со схемой и учатся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делать выбор комплектующих по схеме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обирать модели по готовой схеме и силуэтному изображению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собственные схемы (посредством чертежа, рисунка или аппликации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роме этого, на занятиях по ТИКО-конструированию педагог обращает внимание детей на понятия баланса конструкции, ее оптимальной формы, прочности, устойчивости, жесткости и подвиж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 в месяц педагог организовывает выставку, которая демонстрирует родителям достижения их детей – ТИКО-поделки, объединенные единой тематикой.    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этап обучения (4-5 лет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477"/>
        <w:gridCol w:w="409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занят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скостное моделиров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метрические фигуры и их свойства 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закономерностей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ое ориентирование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части и целого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конструирование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ное моделирование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и конструирование предметов кубической формы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и конструирование предметов пирамидальной формы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spacing w:lineRule="auto" w:line="276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 «Плоскостное моделирование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.1. Геометрические фигуры и их свойства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1. Поиск и сравнение трех-, четырех-, пятиугольник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ка «Геометрический лес» - находим в геометрическом лесу заданные фигуры. Конструируем фигуры «листочки»,  «морковка», «заяц», «лиса», «еж». Понятия «остроугольный треугольник», «равносторонний треугольник», «прямоугольник», «пятиугольник»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Сравнение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Сравнение по фор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 деталей конструктора заданной формы. Сопоставление деталей с предметами окружающего мира аналогичной формы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3. Классификация 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1. Классификация по 1-2 признакам – цвет, форма. Конструирование по заданным услов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гра «Комбинат» (см. приложение № 5). Задание для самостоятельной работы: из полученных фигур сконструируйте цветок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4. Выявление закономерностей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Чередование по фор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множеств – «квадраты», «прямоугольник». Конструирование «заборчика» из квадратов и прямоугольников с помощью чередования. Конструирование по схеме «Кот»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5. Пространственное ориентирование 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риентирование на плоск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деталей в заданной последовательности. Понятия «над», «под», «сбоку», «вверх», «вниз». Диктант для конструирования «Ваза»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6. Выделение части и целого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зложение фигур на ч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- «целое», «часть». Составление большого равностороннего треугольника из четырех маленьких, выделение частей целого. Составление фигур по схеме «Танк»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7. Тематическое конструирование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роект «Звездное небо»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иалог «Космос». Конструирование фигур – «звезда», «комета», «спутник», «планета», «метеорит».</w:t>
      </w:r>
    </w:p>
    <w:p>
      <w:pPr>
        <w:pStyle w:val="Normal"/>
        <w:spacing w:lineRule="auto" w:line="276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 «Объемное моделирование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 Исследование и конструирование предметов кубической формы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оиск и сравнение предметов кубической формы – «большой», «маленький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ценировка русской народной сказки «Три медведя». Конструирование декораций для сказки - предметы кубической формы – «стул», «дом», «будка для собаки», «корзинка», «гриб». Понятия «большой», «маленький»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 Исследование и конструирование предметов пирамидальной формы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оиск и сравнение предметов пирамидальной формы – «большой», «маленький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ценировка русской народной сказки «Колобок». Конструирование декораций для сказки - предметы пирамидальной формы – «елочка», «крыша дома». Понятия «большой», «маленький»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3 Тематическое конструирование 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1. Проект «Кукольная комната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ог «Кукольная комната». Конструирование фигур – «стол», «стул», «диван», «шкаф», «кровать». Выставка «Кукольная комната»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этап обучения (5-6 лет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45"/>
        <w:gridCol w:w="48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скостное моделир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форм и свойств многоугольников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 и классификац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закономерност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тор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ое ориентир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ое и ч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ное моделир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е геометрические фигур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и конструирование предметов, имеющих форму приз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и конструирование предметов пирамидальной фор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конструир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грамма второго года обучения является началом формирования у детей 5-6 лет </w:t>
      </w:r>
      <w:r>
        <w:rPr>
          <w:b/>
          <w:sz w:val="28"/>
          <w:szCs w:val="28"/>
        </w:rPr>
        <w:t>понятий и представлений из области геометрии</w:t>
      </w:r>
      <w:r>
        <w:rPr>
          <w:sz w:val="28"/>
          <w:szCs w:val="28"/>
        </w:rPr>
        <w:t xml:space="preserve">, а также предполагает их более широкое приобщение к творческой конструкторской деятельности. Изучая форму и конструкцию предметов окружающего мира, дети знакомятся с понятиями «многоугольник», «пирамида», «призма», «ребро», «грань», «угол», «основание». Кроме того, они получают первоначальные представления о взаимосвязи формы геометрического тела с этими понятиям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се эти знания не должны рассматриваться как самоцель. Главная задача воспитателя состоит не в заучивании специальных терминов и формулировок, а в том, чтобы постепенно формировать у ребят созидательное отношение к вещи и окружающему миру в целом. Знакомство с объемными геометрическими формами на этом этапе происходит через изучение и конструирование предметов окружающего мира. С этой целью дети включаются в процесс моделирования предметов с ярко выраженной формо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араллельно с решением разнообразных логических задач программа предусматривает и творчество иного плана – художественно-эстетического. Эти задания предполагают обязательное обогащение чувственного опыта ребен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кольку успешность любых видов творчества прямо пропорциональна этому опыту и запасу впечатлений, их целенаправленное обогащение – один из главных компонентов программы. Прежде всего, на этом этапе дети учатся внимательно всматриваться в особенности объектов окружающего мира, определять их форму, сравнивать, мысленно преобразовывать, видеть прекрасное в обыденн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Наблюдения:</w:t>
      </w:r>
      <w:r>
        <w:rPr>
          <w:sz w:val="28"/>
          <w:szCs w:val="28"/>
        </w:rPr>
        <w:t xml:space="preserve"> рассматривание объектов окружающего мира на предмет наличия симметрии и асимметрии, ритма элементов в их конструкциях; рассматривание предметов, поиск новых образов и образного сходства в формах различных объектов (на основе ассоциативно-образного мышления)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огические задачи, задания на пространственное мышлени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одних геометрических фигур из других; составление логического квадрата; достраивание симметричных форм; трансформация плоской фигуры в объемное тело; составление фигур различного периметра; поиск закономерностей в конструировании плоскостных узоров и орнаментов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лассификация фигур по 2-3 признакам (цвет, форма, размер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матическое конструировани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модуле «Объемное моделирование» разрабатываются и реализуются проекты по темам: «Животный мир», «Растительный мир», «Мой дом», «Мебель», «Посуда», «Детская площадка», «Техника», «Мячи», «Космодром».</w:t>
      </w:r>
    </w:p>
    <w:p>
      <w:pPr>
        <w:pStyle w:val="Normal"/>
        <w:spacing w:lineRule="auto" w:line="276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 «Плоскостное моделирование»</w:t>
      </w:r>
    </w:p>
    <w:p>
      <w:pPr>
        <w:pStyle w:val="Normal"/>
        <w:numPr>
          <w:ilvl w:val="1"/>
          <w:numId w:val="3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следование форм и свойств многоугольников 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1. Поиск заданных фигур. Сравнение и конструирование четырехугольник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а «Геометрический лес» - находим в геометрическом лесу заданные фигуры. Игра «Найди пару». Понятия «многоугольник», «прямоугольник», «ромб»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огические задания на замещение фигур конструктора (см. приложение № 4). Конструирование по схеме «Автомобиль».</w:t>
      </w:r>
    </w:p>
    <w:p>
      <w:pPr>
        <w:pStyle w:val="Normal"/>
        <w:numPr>
          <w:ilvl w:val="1"/>
          <w:numId w:val="3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авнение и классификация 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1. Классификация по 1- 2 свойства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лассификация геометрических фигур по форме и по размер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«Магазин» (см. приложение № 5). Конструирование по контурной схеме «Жираф».</w:t>
      </w:r>
    </w:p>
    <w:p>
      <w:pPr>
        <w:pStyle w:val="Normal"/>
        <w:numPr>
          <w:ilvl w:val="1"/>
          <w:numId w:val="3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явление закономерностей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1. Чередование по форме и по размер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узора с чередованием фигур разного размера и формы. Диктант для конструирования «Робот».</w:t>
      </w:r>
    </w:p>
    <w:p>
      <w:pPr>
        <w:pStyle w:val="Normal"/>
        <w:numPr>
          <w:ilvl w:val="1"/>
          <w:numId w:val="3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бинаторика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 Комбинирование трех фигур.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нятие «вариант». Вычисление всех возможных вариантов комбинирования с использованием трех фигур (см. приложение № 7). Конструирование по схеме «Ворона».</w:t>
      </w:r>
    </w:p>
    <w:p>
      <w:pPr>
        <w:pStyle w:val="Normal"/>
        <w:numPr>
          <w:ilvl w:val="1"/>
          <w:numId w:val="3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транственное ориентирование </w:t>
      </w:r>
    </w:p>
    <w:p>
      <w:pPr>
        <w:pStyle w:val="Normal"/>
        <w:numPr>
          <w:ilvl w:val="0"/>
          <w:numId w:val="8"/>
        </w:numPr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ятия «вправо», «влево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ценировка сказки «Красная Шапочка». Изготовление декораций для сказки. Конструирование дорожки с несколькими поворотами «вправо» и «влево». </w:t>
      </w:r>
    </w:p>
    <w:p>
      <w:pPr>
        <w:pStyle w:val="Normal"/>
        <w:numPr>
          <w:ilvl w:val="1"/>
          <w:numId w:val="3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еление части и целого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Выделение заданного количества фигур из множеств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множеством чисел от 0 до 10. Поиск фигур определенного количества и формы. Конструирование по заданным условиям. </w:t>
      </w:r>
    </w:p>
    <w:p>
      <w:pPr>
        <w:pStyle w:val="Normal"/>
        <w:spacing w:lineRule="auto" w:line="276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 «Объемное моделирование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.1 Объемные геометрические фигуры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Конструирование куба из развертк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«куб», «развертка». Поиск правильной развертки куба. Конструирование куба из развертки. Диктант для конструирования «Медведь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.2  Исследование и конструирование предметов, имеющих форму призмы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оиск и сравнение предметов, имеющих форму призмы – «высокий», «низкий», «тонкий», «толстый»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бор подарка маме к празднику 8 марта. Конструирование цветка и вазы в форме призмы. Понятия «высокий», «низкий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.3 Исследование и конструирование предметов пирамидальной формы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оиск и сравнение предметов пирамидальной формы – «высокий», «низкий», «тонкий», «толстый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иск предметов пирамидальной формы в окружающем мире. Конструирование фигур по выбору детей. Понятия «высокий», «низкий», «тонкий», «толстый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4 Тематическое конструирование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роект «Техника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ог «Виды техники». Конструирование фигур – «лодка», «корабль», «автомобиль», «подъемный кран», «трактор». Выставка «Техника»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этап обучения (6-7 лет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212"/>
        <w:gridCol w:w="425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скостное моделир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форм и свойств многоугольников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и классифик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закономерностей. Конструирование узоров и орнам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ое ориентир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тор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метр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частей и цел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ное моделир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и конструирование сложных многогран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и конструирование предметов, имеющих форму приз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и конструирование предметов пирамидальной фор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конструир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6-7 лет начинают «чувствовать» конструктор, не испытывают затруднений в соединении деталей, подборе цветов, они начинают экспериментировать, работать творчески и безбоязненно. В то же время следует приучать их тщательно продумывать подбор фигур и последовательность их соединения для того, чтобы получить устойчивую, без изъянов, эстетически оформленную конструкцию. Необходимо формировать привычку доводить начатое дело до конц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анные на данном этапе приемы работы с конструктором, организованность, привычка к порядку позволят в дальнейшем решать настоящие поисковые, творческие задачи, не отвлекаясь на технические «мелочи».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С другой стороны, возраст 6-7 лет является наиболее сенситивными в плане </w:t>
      </w:r>
      <w:r>
        <w:rPr>
          <w:b/>
          <w:sz w:val="28"/>
          <w:szCs w:val="28"/>
        </w:rPr>
        <w:t>интеллектуального развития</w:t>
      </w:r>
      <w:r>
        <w:rPr>
          <w:sz w:val="28"/>
          <w:szCs w:val="28"/>
        </w:rPr>
        <w:t xml:space="preserve">. В этот период дети обычно с удовольствием решают всевозможные логические задачи, любят головоломки – особенно если работа в разумных пропорциях распределяется между головой и руками. Именно это и позволяет наилучшим образом «ввести» детей в мир разумного, интересного, творческого труда, не сводимого лишь к механическому упражнению рук. Программа предлагает такую последовательность занятий, при которой действия руки постепенно дисциплинируются, всё более подчиняясь интеллекту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Основная проблема, рассматриваемая в программе с детьми 6-7 лет – «человек – предмет – среда». Дальнейшее ознакомление с геометрическими формами строится на </w:t>
      </w:r>
      <w:r>
        <w:rPr>
          <w:b/>
          <w:sz w:val="28"/>
          <w:szCs w:val="28"/>
        </w:rPr>
        <w:t>осмыслении духовно-психологического содержания предметного мира и его единства с миром природ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имание детей заостряется на положении о первичности мира природы по отношению к рукотворной среде; еще раз предлагается внимательно присмотреться  к удивительно гармоничному устройству самых привычных и обыденных предметов природы. Вывод: природой во всем предусмотрен строго выверенный порядок, изучая который человек-творец может позаимствовать полезные конструктивные и художественные идеи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Дети активно включаются в работу по анализу и исследова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еометрических форм. Совершенствуя моделирующую деятельность, изучают проблему неразрывной связи предмета со средой. Работая над проектом, дети теперь конструируют объекты реального мира не отдельно, а в непосредственной связи с инфраструктурой и окружающей средой. Например, работая над моделированием замков и крепостей, дети конструируют объекты природы, малые архитектурные сооружения, расположенные невдалеке от старинных зда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с детьми художественно-конструкторского анализа конструкций педагог обращает внимание детей на композиционную целостность постройки целом и пропорциональность отдельных частей.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модуле «Объемное моделирование» педагог знакомит детей с понятием «объем», исследуют объемы различных геометрических те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едусмотрено также выполнение детьми творческих работ, которые разработаны на основе психологической теории творчества и развития технического мышления и органично включены в общую систему освоения программы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занятий в кружке моделирования «ТИКО-мастера» является исследование, проводимое под руководством педагога и предусматривающее пошаговое выполнение инструкций, в результате, которого дети строят геометрическую модель, затем преобразовывают ее в предмет. Отличительной чертой занятий также является свободное, не ограниченное жесткими (принятыми) рамками решение творческих задач, в процессе которого дети делают модели по собственным проекта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лассификац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деление признаков предметов, операции с признаками; рассуждение, дискуссирование, приведение доказательств, участие в диалог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Логические задачи и задания на пространственное мышление:</w:t>
      </w:r>
      <w:r>
        <w:rPr>
          <w:sz w:val="28"/>
          <w:szCs w:val="28"/>
        </w:rPr>
        <w:t xml:space="preserve"> мысленная трансформация плоской развертки в объемное изделие и наоборот; мысленная трансформация плоского симметричного узора в декор объемной фигуры; расположение деталей в заданной последовательности; сравнительный анализ объемов геометрических фигур; самостоятельный поиск способов получения нужной формы; внесение изменений и дополнений в конструкцию в соответствии с поставленной задачей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исковая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ей, где есть анализ, сравнение, обобщение, организованное в коллективном учебном диалоге.  В модуле «Плоскостное моделирование» дети исследуют периметры различных многоугольников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Тематическое конструирование</w:t>
      </w:r>
      <w:r>
        <w:rPr>
          <w:sz w:val="28"/>
          <w:szCs w:val="28"/>
        </w:rPr>
        <w:t xml:space="preserve"> в модуле «Объемное моделирование» проекты по темам: «Солнечная система», «Парк развлечений», «Транспорт», «Мой любимый город», «Океанариум», «Домашние животные», «Экзотические животные», «Техника», «День Победы. Военная техника».</w:t>
      </w:r>
    </w:p>
    <w:p>
      <w:pPr>
        <w:pStyle w:val="Normal"/>
        <w:spacing w:lineRule="auto" w:line="276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 «Плоскостное моделирование»</w:t>
      </w:r>
    </w:p>
    <w:p>
      <w:pPr>
        <w:pStyle w:val="Normal"/>
        <w:numPr>
          <w:ilvl w:val="1"/>
          <w:numId w:val="5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следование форм и свойств многоугольников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Сравнительный анализ  и конструирование многоугольник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казка «Геометрический лес» - находим в геометрическом лесу заданные фигуры. Понятия: «многоугольник», «пятиугольник», «шестиугольник», «семиугольник», «восьмиугольник». Определение фигур с помощью ощупывания. Конструирование животных для геометрического леса по схеме.</w:t>
      </w:r>
    </w:p>
    <w:p>
      <w:pPr>
        <w:pStyle w:val="Normal"/>
        <w:numPr>
          <w:ilvl w:val="1"/>
          <w:numId w:val="5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авнение и классификация 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1. Сравнение и классификация по двум – трем свойства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фигур по словесному описанию. Игра «Конфетная фабрика» (см. приложение № 5). Диктант для конструирования «Собака».</w:t>
      </w:r>
    </w:p>
    <w:p>
      <w:pPr>
        <w:pStyle w:val="Normal"/>
        <w:numPr>
          <w:ilvl w:val="1"/>
          <w:numId w:val="5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явление закономерностей. Конструирование узоров и орнаментов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Декорирование объемных фигур симметричным узором или орнаменто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оскостного узора на основе симметрии. Трансформация узора в объемной фигуре. Конструирование предметов посуды.</w:t>
      </w:r>
    </w:p>
    <w:p>
      <w:pPr>
        <w:pStyle w:val="Normal"/>
        <w:numPr>
          <w:ilvl w:val="1"/>
          <w:numId w:val="5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странственное ориентирование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Соединение деталей в заданной последовательности -  «вверх», «вниз», «справа», «слева», «по диагонал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ктанты для конструирования «Черепаха», «Слон», «Верблюд».  Конструирование по собственному замыслу – тема «Экзотические животные».</w:t>
      </w:r>
    </w:p>
    <w:p>
      <w:pPr>
        <w:pStyle w:val="Normal"/>
        <w:numPr>
          <w:ilvl w:val="1"/>
          <w:numId w:val="5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омбинаторика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Комбинирование четырех фигур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нескольких вариантов комбинирования с использованием четырех фигур (см. приложение № 7). Конструирование по схеме «Сова».</w:t>
      </w:r>
    </w:p>
    <w:p>
      <w:pPr>
        <w:pStyle w:val="Normal"/>
        <w:numPr>
          <w:ilvl w:val="1"/>
          <w:numId w:val="5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иметр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Конструирование фигур и сравнение  их периметр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онструирование фигур различных периметров из квадратов (см. презентацию «Периметр»). Конструирование по контурной схеме «Соловей».</w:t>
      </w:r>
    </w:p>
    <w:p>
      <w:pPr>
        <w:pStyle w:val="Normal"/>
        <w:numPr>
          <w:ilvl w:val="1"/>
          <w:numId w:val="5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деление частей и целого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еление заданного количества фигур из множе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бота с множеством чисел от 0 до 20. Поиск фигур определенного количества и формы. Конструирование по заданным условиям. </w:t>
      </w:r>
    </w:p>
    <w:p>
      <w:pPr>
        <w:pStyle w:val="Normal"/>
        <w:spacing w:lineRule="auto" w:line="276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 «Объемное моделирование»</w:t>
      </w:r>
    </w:p>
    <w:p>
      <w:pPr>
        <w:pStyle w:val="Normal"/>
        <w:numPr>
          <w:ilvl w:val="1"/>
          <w:numId w:val="1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следование и конструирование сложных многогранников 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1. Конструирование октаэдра. Сопоставление геометрической формы с аналогичными предмета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«многогранник», «октаэдр», «грань», «ребро», «вершина». Конструирование октаэдра из развертки. Конструирование предметов окружающего мира, имеющих форму октаэдра.</w:t>
      </w:r>
    </w:p>
    <w:p>
      <w:pPr>
        <w:pStyle w:val="Normal"/>
        <w:numPr>
          <w:ilvl w:val="1"/>
          <w:numId w:val="1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следование и конструирование предметов, имеющих форму призмы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Исследование и конструирование четырех- и пятиугольной призм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иск природных объектов, архитектурных сооружений, предметов быта,   имеющих форму четырех- и пятиугольной призмы. Конструирование призмы из развертки. Исследование фигур – определение количества граней, ребер и вершин. Конструирование замков и крепостей.</w:t>
      </w:r>
    </w:p>
    <w:p>
      <w:pPr>
        <w:pStyle w:val="Normal"/>
        <w:numPr>
          <w:ilvl w:val="1"/>
          <w:numId w:val="1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следование и конструирование предметов пирамидальной формы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Исследование и конструирование четырех- и пятиугольной пирами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природных объектов, архитектурных сооружений, предметов быта,   имеющих форму четырех- и пятиугольной пирамид. Конструирование пирамиды из развертки. Исследование фигур – определение количества граней, ребер и вершин. Конструирование египетских пирамид.</w:t>
      </w:r>
    </w:p>
    <w:p>
      <w:pPr>
        <w:pStyle w:val="Normal"/>
        <w:numPr>
          <w:ilvl w:val="1"/>
          <w:numId w:val="1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тическое конструирование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роект «Мой любимый город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иалог «Здания и достопримечательности нашего города. Инфраструктура»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струирование фигур – «кремль», «жилые дома», «административные здания», «кафе» и т.д. Выставка «Мой любимый город»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 дополнительного образования детей: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иск прилагается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ложение № 1. Схемы плоскостных ТИКО-фигур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ложение № 2. Контурные схемы плоскостных ТИКО-фигур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ложение № 3. Диктанты для конструирова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ложение № 4. Логические задания на замещение фигур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иложение № 5. Логические игры и зада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ложение № 6. Правила составления логического квадрат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иложение № 7. Комбинаторные задания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ложение № 8. Игры с кругами Эйлер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ложение № 9. Конструирование по заданным условиям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10. Дидактическая сказка «Геометрический лес»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 ДЛЯ ПЕДАГОГА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мораева И.А., Позина В.А. Занятия по формированию элементарных математических представлений. – М.: Мозаика-Синтез, 2006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нина Е.Ю. Лабиринты и дорожки. Тренируем пальчики. – М.: ООО «Издательство «АЙРИС-пресс», 2007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рмакова Е.С., Румянцева И.Б., Целищева И.И. Развитие гибкости мышления детей. – СПб.: Речь, 2007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верина И.Е. Физкультурные минутки и динамические паузы в ДОУ. – М.: Айрис-пресс, 2006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 ДЛЯ ВОСПИТАННИКОВ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ихомирова Л.Ф. Упражнения на каждый день: логика для дошкольников.  – Ярославль: Академия развития, Академия холдинг, 2004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езруких М.М., Филиппова Т.А. Ступеньки к школе. Учимся узнавать геометрические фигуры. – М.: Дрофа, 2006.</w:t>
      </w:r>
    </w:p>
    <w:p>
      <w:pPr>
        <w:pStyle w:val="Normal"/>
        <w:spacing w:lineRule="auto" w:line="276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tico-rantis.ru/games_and_activities/doshkolnik/</w:t>
        </w:r>
      </w:hyperlink>
      <w:r>
        <w:rPr>
          <w:sz w:val="28"/>
          <w:szCs w:val="28"/>
        </w:rPr>
        <w:t xml:space="preserve"> - интернет-ресурсы (методические и дидактические материалы для работы с конструктором ТИКО: программа, тематическое планирование, презентации для занятий, схемы для конструирования и т.д.)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6"/>
        </w:rPr>
        <w:t>Перспективный план обучения по Тико-конструированию</w:t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ервый этап</w:t>
      </w:r>
      <w:r>
        <w:rPr/>
        <w:t xml:space="preserve"> обучения (от 4 до 5 лет)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676"/>
        <w:gridCol w:w="5244"/>
        <w:gridCol w:w="2218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нтябр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«Деревья осенью»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знакомить с зайчонком ТИКО и с конструктором, который он им принес. Дать понятие равносторонний и остроугольный треугольник. Классифицировать их. Учить соединять треугольники между собой, делая из них разноцветные листочки для деревьев. Упражнять пальчики в соединении деталей между собой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ор, зайчонок ТИКО, нарисованные деревья, треугольники равносторонние и остроугольные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нтябр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Дорожки в лесу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ить названия геометрических фигур – квадрат, треугольник. Учить составлять дорожку, чередуя по цвету квадраты. Учить делать замещение ( квадрат из 2 равносторонних треугольников). Сравнивать дорожки по длине. Развивать мелкую моторику рук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драты двух цветов, равносторонние треугольник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нтябр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Морковка для зайчика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нимательно рассматривать схему и узнавать фигуру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ить схему на составные част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бирать по схеме конструкцию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u w:val="single"/>
              </w:rPr>
              <w:t xml:space="preserve">1 вариант </w:t>
            </w:r>
            <w:r>
              <w:rPr/>
              <w:t xml:space="preserve"> - детали для конструирования педагог заранее готовит и раскладывает по контейнерам, в каждом контейнере находится столько деталей, сколько необходимо для сборки конструкци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крашивать схему в соответствии с собранной конструкцией (цвет деталей конструкции должен совпадать с цветом деталей на  схеме); Развивать мелкую моторику рук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хема морковки на каждого ребенка, цв.карандаши, детали конструктора – три равносторонних треугольника, один остроугольный треугольник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нтябр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Грибочки для белочки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конструировать фигуру (гриб) по схеме  и раскрасить схему. Внизу раскрасить ТИКО-детали, из которых составлена фигура- гриба. Дорисовать недостающие ТИКО-детали</w:t>
            </w:r>
            <w:r>
              <w:rPr>
                <w:b/>
              </w:rPr>
              <w:t>.</w:t>
            </w:r>
            <w:r>
              <w:rPr/>
              <w:t xml:space="preserve"> Развивать мелкую моторику рук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хема гриба на каждого ребенка, цв.карандаши, три равносторонних треугольника, один квадрат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тябр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Лесной друг –Ёжик»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Работа по образц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нимательно рассматривать образец воспитателя и узнавать,  из каких фигур он состоит; закрепить названия треугольников (равносторонний и остроугольный); познакомить с прямоугольником; делить образец на составные части; собирать по образцу конструкцию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 вариант - педагог раскладывает на столы наборы («Фантазёр» или «Геометрия») конструкторов, дети самостоятельно находят детали, необходимые для сборки конструкции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бор конструктора, образец ежа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тябр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«Ёлочки в лесу» </w:t>
            </w:r>
            <w:r>
              <w:rPr>
                <w:i/>
              </w:rPr>
              <w:t>Объемное моделиров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следование и конструирование предметов пирамидальной формы разной величины. (по образцу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угольники остроугольные и равносторонние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тябр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Тико-Зайчик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нимательно рассматривать схему  и узнавать фигуру- зайц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ить схему на составные част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бирать по схеме конструкцию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крашивать схему в соответствии с собранной конструкцией (цвет деталей конструкции должен совпадать с цветом деталей на  схеме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u w:val="single"/>
              </w:rPr>
              <w:t xml:space="preserve">1 вариант </w:t>
            </w:r>
            <w:r>
              <w:rPr/>
              <w:t xml:space="preserve"> - детали для конструирования педагог заранее готовит и раскладывает по контейнерам, в каждом контейнере находится столько деталей, сколько необходимо для сборки конструкции;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хема зайца на каждого ребенка, детали, необходимые для сбора конструкции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тябр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Лисичка – подруга зайчика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нимательно рассматривать схему и узнавать фигуру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ить схему на составные част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бирать по схеме конструкцию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крашивать схему в соответствии с собранной конструкцией (цвет деталей конструкции должен совпадать с цветом деталей на  схеме);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хема лисы на каждого ребенка, детали, необходимые для сбора конструкци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ябр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Геометрический лес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единять различные ТИКО-фигуры в единую композицию, объединённую тематически. (детям распределяются схемы фигур предыдущих занятий – гриб, еж, заяц, лиса ). Самостоятельно найти необходимые фигуры и сконструировать по схеме. Сделать из треугольников объемные елочки разные по высоте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хемы гриба, ежа, лисы, зайц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нструктор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ябр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Новый теремок для зверей»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бъемное моделиров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вать умение видеть конструкцию объекта и анализировать ее основные части. Учить конструировать домик кубической формы. Развивать мелкую моторику пальцев рук. Взрослый помогает соединить кубы между собой в один большой теремок и сделать крышу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ветное изображение готового теремка, который необходимо сделать, квадраты большого и маленького размера и треугольники для крыши. Изображение зверей на подставке из сказки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ябр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Ёлочка, снежинка </w:t>
            </w:r>
            <w:r>
              <w:rPr>
                <w:i/>
              </w:rPr>
              <w:t>Слуховой диктан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риентировка на плоскос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Учить выполнять словесную инструкцию взрослого.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бор конструктора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ябр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веток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дание для самостоятельной работы: из полученных фигур сконструируйте цветок. Учить узнавать пятиугольник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 квадрата, 1 пятиугольник, 2 треугольника, 1 прямоугольник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кабр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«Ваза»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Слуховой диктан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положение деталей в заданной последовательности. Понятия «над», «под», «сбоку», «вверх», «вниз»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ез схем, фигуры: прямоугольник, квадраты, треугольники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кабр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тулья для трёх медведей» (</w:t>
            </w:r>
            <w:r>
              <w:rPr>
                <w:i/>
              </w:rPr>
              <w:t>объемное моделирование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ить детей исследовать и конструировать объемные предметы (стулья) кубической формы (по образцу); сравнивать по величине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драты разного цвета и разной величины, прямоугольники для спинки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кабр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ектная деятельность «Кукольная комната»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бъёмное моделиров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одолжать учить детей работать по образцу, закрепить названия предметов мебели их предназначение. Выбрать себе схему одного вида мебели и сконструировать самостоятельно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единять различные ТИКО-фигуры в единую композицию, объединённую тематически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ллюстрации или деревянные игрушки (кровать, стул, стол, шкаф, диван), образец объёмных изображений мебели «стул», «шкаф», «диван», «стол», «кровать»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кабр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бель (</w:t>
            </w:r>
            <w:r>
              <w:rPr>
                <w:i/>
              </w:rPr>
              <w:t>объемное моделирование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струирование  предметов кубической формы – «стул», «шкаф», «диван», «стол», «кровать». Понятия «большой», «маленький»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онструктор, образец объёмных изображений мебели «стул», «шкаф», «диван», «стол», «кровать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январ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негови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нимательно рассматривать схему и узнавать фигуру; делить схему на составные част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бирать по схеме конструкцию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 вариант – дети не находят в коробке (в контейнере) необходимой детали, педагог предлагает сконструировать её из других деталей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хемы на каждого ребенка, конструктор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январ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р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ить собирать по схеме горку, находить и раскрашивать отдельные детали конструкции;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хема горки на каждого ребенка, конструктор, цв.карандаши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евра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ши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сматривать схему и узнавать фигуру; делить схему на составные част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бирать по схеме конструкцию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орисовывать несколько недостающих деталей конструкци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ор, схемы, цв.карандаши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евра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тол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сматривать схему и узнавать фигуру; делить схему на составные части; находить необходимые детали самостоятельно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бирать по схеме конструкцию, при отсутствии необходимой детали соединять ее из других фигур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ор, схемы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евра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н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конструировать фигуру (танк) и раскрась схему. Внизу схемы раскрашивать ТИКО-детали, из которых составлена фигура. Дорисовывать недостающие ТИКО-детали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ные иллюстрации танков для рассматривания, схема танк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евра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мол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 имеющихся фигур самостоятельно сконструировать самолет. Учить замещению недостающих фигур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р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асивый коври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ить детей чередовать фигуры по цвету между собой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мбы или остроугольные треугольники трех цветов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р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веток для ма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Сконструировать фигуру (цветок) и раскрашивать схему. Внизу раскрасить ТИКО-детали, из которых составлена фигура. Дорисовать недостающие ТИКО-детали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хема цветка, конструктор, цв.карандаши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р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рзинка (</w:t>
            </w:r>
            <w:r>
              <w:rPr>
                <w:i/>
              </w:rPr>
              <w:t>объемное конструирование)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Слуховой диктан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положение деталей в заданной последовательности. Понятия «над», «под», «сбоку», «вверх», «вниз»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о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р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тиц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яем понятие «пятиугольник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Учимся конструировать плоскостные ТИКО-фигуры  по схеме Развиваем мелкую моторик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о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пре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ке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" w:hanging="0"/>
              <w:jc w:val="both"/>
              <w:rPr/>
            </w:pPr>
            <w:r>
              <w:rPr/>
              <w:t xml:space="preserve">Совершенствовать умение  конструировать объёмные ТИКО – фигуры по образцу. 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разец ракеты объемное, конструктор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пре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месяца: «Домашние  животные»  проектная деятельност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обака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знакомить детей с домашними животными  (презентация). Найти дома с родителями иллюстрации домашних животных , создать альбом. Найти среди предложенных схем – карточек данных животных. Сконструировать выбранное животное.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 «Домашние животные», интерактивная игра «Угадай домашнее животное», схемы собаки, кота, овечки и барана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пре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Кот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мостоятельная работа по схеме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хема, конструкто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пре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Овечка или баран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мостоятельная работа по схеме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хема, конструктор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всего месяца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«Животные наших лесов» Проектная деятельность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Медведь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знакомить детей с животными наших лесов (презентация). Найти с детьми иллюстрации животных (медведя, лисы, соболя, белки), создать фото-альбом. Найти среди предложенных схем – карточек данных животных. Сконструировать выбранное животное. Создать с помощью сконструированных детьми елочек лес-тайгу и поместить туда зверей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 «Животные нашего леса», интерактивная игра «Угадай животное», схемы диких животных: медведя, лисы, белки и соболя)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Лиса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мостоятельная работа по схе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хема лисы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Белка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мостоятельная работа по схе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хема белк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оболь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мостоятельная работа по схе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хема соболя</w:t>
            </w:r>
          </w:p>
        </w:tc>
      </w:tr>
    </w:tbl>
    <w:p>
      <w:pPr>
        <w:pStyle w:val="Normal"/>
        <w:spacing w:lineRule="auto" w:line="276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right"/>
        <w:rPr>
          <w:szCs w:val="32"/>
        </w:rPr>
      </w:pPr>
      <w:r>
        <w:rPr>
          <w:szCs w:val="32"/>
        </w:rPr>
        <w:t>Приложение 1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Cs w:val="32"/>
        </w:rPr>
      </w:pPr>
      <w:r>
        <w:rPr>
          <w:b/>
          <w:szCs w:val="32"/>
        </w:rPr>
        <w:t>Мониторинг по модельному конструированию «Тико-мастера»</w:t>
      </w:r>
    </w:p>
    <w:p>
      <w:pPr>
        <w:pStyle w:val="Normal"/>
        <w:spacing w:lineRule="auto" w:line="276"/>
        <w:jc w:val="center"/>
        <w:rPr/>
      </w:pPr>
      <w:r>
        <w:rPr>
          <w:b/>
          <w:szCs w:val="32"/>
        </w:rPr>
        <w:t>1 этап</w:t>
      </w:r>
      <w:r>
        <w:rPr/>
        <w:t xml:space="preserve"> обучения (дети от 4 до 5 лет)</w:t>
      </w:r>
    </w:p>
    <w:tbl>
      <w:tblPr>
        <w:tblW w:w="15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210"/>
        <w:gridCol w:w="1677"/>
        <w:gridCol w:w="1677"/>
        <w:gridCol w:w="1678"/>
        <w:gridCol w:w="1677"/>
        <w:gridCol w:w="1677"/>
        <w:gridCol w:w="1678"/>
        <w:gridCol w:w="1102"/>
        <w:gridCol w:w="612"/>
      </w:tblGrid>
      <w:tr>
        <w:trPr>
          <w:trHeight w:val="149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      имя          ребен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нает различные  виды многоугольник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зывает и конструирует  треугольник, квадрат, прямоугольник из других фигу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авнивает  и квалифицирует фигуры по 1-2 свойства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иент-ка в понятиях вперед, назад, далеко-близко, выше-ниже, межд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читает, сравнивает числа от 1 до 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струирует плоские фигуры по образцу, схем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ее количество  балл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ровень</w:t>
            </w:r>
          </w:p>
        </w:tc>
      </w:tr>
      <w:tr>
        <w:trPr>
          <w:trHeight w:val="29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  <w:szCs w:val="28"/>
        </w:rPr>
        <w:t xml:space="preserve">Высокий уровень – 16-18 баллов. </w:t>
      </w:r>
      <w:r>
        <w:rPr>
          <w:szCs w:val="28"/>
        </w:rPr>
        <w:t xml:space="preserve">  Ребенок хорошо различает разные виды многоугольников, может самостоятельно сравнивать и квалифицировать фигуры по 1-2 свойствам, ориентируется в понятиях вперед, назад, далеко, близко, выше, ниже, между; хорошо считает и сравнивает числа от 1 до 5; может самостоятельно сконструировать предмет по образцу и по схеме.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Средний уровень – 13-15 баллов. </w:t>
      </w:r>
      <w:r>
        <w:rPr>
          <w:szCs w:val="28"/>
        </w:rPr>
        <w:t>Ребенок допускает 2-3 ошибки в назывании разных видов многоугольников, сравнении чисел от 1 до 5; с небольшой подсказкой воспитателя ориентируется в понятиях вперед, назад, далеко, близко, выше, ниже, между; Конструирует с небольшой помощью взрослого плоские фигуры по образцу, схеме.</w:t>
      </w:r>
    </w:p>
    <w:p>
      <w:pPr>
        <w:pStyle w:val="Normal"/>
        <w:spacing w:lineRule="auto" w:line="276"/>
        <w:rPr/>
      </w:pPr>
      <w:r>
        <w:rPr>
          <w:b/>
          <w:szCs w:val="28"/>
        </w:rPr>
        <w:t xml:space="preserve">Низкий уровень – 12 и ниже. </w:t>
      </w:r>
      <w:r>
        <w:rPr>
          <w:szCs w:val="28"/>
        </w:rPr>
        <w:t>Ребенок не может назвать виды многоугольников, ошибается в сравнении чисел от 1 до 5, не конструирует по образцу и схеме</w:t>
      </w:r>
      <w:r>
        <w:rPr>
          <w:b/>
          <w:szCs w:val="28"/>
        </w:rPr>
        <w:t xml:space="preserve">. 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  <w:t>3 балла – высокий уровень, 2 - средний уровень, 1 - низкий уровень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ониторинг по модельному конструированию «Тико-мастера»</w:t>
      </w:r>
    </w:p>
    <w:p>
      <w:pPr>
        <w:pStyle w:val="Normal"/>
        <w:spacing w:lineRule="auto" w:line="276"/>
        <w:ind w:left="408" w:hanging="0"/>
        <w:jc w:val="center"/>
        <w:rPr/>
      </w:pPr>
      <w:r>
        <w:rPr>
          <w:b/>
        </w:rPr>
        <w:t>2 этап</w:t>
      </w:r>
      <w:r>
        <w:rPr/>
        <w:t xml:space="preserve"> обучения (дети от 5 до 6 лет)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29"/>
        <w:gridCol w:w="1559"/>
        <w:gridCol w:w="2552"/>
        <w:gridCol w:w="1701"/>
        <w:gridCol w:w="1701"/>
        <w:gridCol w:w="1701"/>
        <w:gridCol w:w="1275"/>
        <w:gridCol w:w="706"/>
        <w:gridCol w:w="570"/>
      </w:tblGrid>
      <w:tr>
        <w:trPr>
          <w:trHeight w:val="1575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амилия      имя         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Знает различные виды  призм и  пирами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</w:rPr>
              <w:t>Называет и конструирует плоские и объемные фигуры по образцу и по схеме и по собственному замыс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</w:rPr>
              <w:t>Сравнивает и классифицирует фигуры по 1-2 свойст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</w:rPr>
              <w:t>Конструирует различные виды многоу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</w:rPr>
              <w:t>Ориентируется в понятиях «вверх», «вниз», «направо», «нале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</w:rPr>
              <w:t>Считает и сравнивает числа от 1 до 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Общее кол-во балл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Уровен</w:t>
            </w:r>
            <w:r>
              <w:rPr>
                <w:sz w:val="22"/>
              </w:rPr>
              <w:t>ь</w:t>
            </w:r>
          </w:p>
        </w:tc>
      </w:tr>
      <w:tr>
        <w:trPr>
          <w:trHeight w:val="2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Высокий уровень – 16-18 баллов. </w:t>
      </w:r>
      <w:r>
        <w:rPr/>
        <w:t xml:space="preserve">Ребенок различает виды призм и пирамид, самостоятельно конструирует плоские и объемные фигуры по образцу и по схеме и по собственному замыслу, может  сравнивать и классифицировать фигуры по 1-2 свойствам, считать и сравнивать числа от 1 до 10, хорошо ориентируется в понятиях «вверх», «вниз», «направо», «налево». </w:t>
      </w:r>
    </w:p>
    <w:p>
      <w:pPr>
        <w:pStyle w:val="Normal"/>
        <w:spacing w:lineRule="auto" w:line="276"/>
        <w:rPr/>
      </w:pPr>
      <w:r>
        <w:rPr>
          <w:b/>
        </w:rPr>
        <w:t>Средний уровень –15- 13 баллов.</w:t>
      </w:r>
      <w:r>
        <w:rPr/>
        <w:t xml:space="preserve"> Ребенок с помощью взрослого  конструирует плоские и объемные фигуры по образцу и по схеме и по собственному замыслу, может  сравнивать и классифицировать фигуры по 1-2 свойствам.</w:t>
      </w:r>
    </w:p>
    <w:p>
      <w:pPr>
        <w:pStyle w:val="Normal"/>
        <w:spacing w:lineRule="auto" w:line="276"/>
        <w:rPr/>
      </w:pPr>
      <w:r>
        <w:rPr>
          <w:b/>
        </w:rPr>
        <w:t xml:space="preserve">Низкий уровень – 12 баллов и ниже. </w:t>
      </w:r>
      <w:r>
        <w:rPr/>
        <w:t>Плохо различает различные виды призм и пирамид, не достаточно развиты конструкторские способности, не может собрать по образцу и по схеме, ошибается в сравнении чисел до 10, в понятиях направо, налево, вверх, вниз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3 балла – высокий уровень, 2 - средний уровень, 1 - низкий уровень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ониторинг по модельному конструированию «Тико-мастера»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3 этап обучения (дети от 6 до 7 лет)</w:t>
      </w:r>
    </w:p>
    <w:p>
      <w:pPr>
        <w:pStyle w:val="Normal"/>
        <w:spacing w:lineRule="auto" w:line="276"/>
        <w:ind w:left="408" w:hanging="0"/>
        <w:jc w:val="center"/>
        <w:rPr>
          <w:b/>
          <w:b/>
        </w:rPr>
      </w:pPr>
      <w:r>
        <w:rPr>
          <w:b/>
        </w:rPr>
      </w:r>
    </w:p>
    <w:tbl>
      <w:tblPr>
        <w:tblW w:w="154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43"/>
        <w:gridCol w:w="850"/>
        <w:gridCol w:w="1276"/>
        <w:gridCol w:w="1370"/>
        <w:gridCol w:w="1607"/>
        <w:gridCol w:w="1843"/>
        <w:gridCol w:w="992"/>
        <w:gridCol w:w="850"/>
        <w:gridCol w:w="851"/>
        <w:gridCol w:w="850"/>
        <w:gridCol w:w="709"/>
        <w:gridCol w:w="550"/>
      </w:tblGrid>
      <w:tr>
        <w:trPr>
          <w:trHeight w:val="201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амилия      имя         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нструирует многогран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ладеет основами моделирующей деятельн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авнивать и классифицировать фигуры по 1-2 свойства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риентируется в понятиях направо- налево по диагона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авнивает и анализирует объемы различных геометрических 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шает комбинаторски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деляет целое и ч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являет закономер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авнивает числа от 1 до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бщее кол-во балл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</w:tr>
      <w:tr>
        <w:trPr>
          <w:trHeight w:val="34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Высокий уровень –  от 25-27 баллов.</w:t>
      </w:r>
      <w:r>
        <w:rPr/>
        <w:t xml:space="preserve"> Ребенок владеет основами моделирующей деятельности, самостоятельно конструирует многогранники, выделяет целое и части, выявляет закономерности, решает комбинаторские задачи.</w:t>
      </w:r>
    </w:p>
    <w:p>
      <w:pPr>
        <w:pStyle w:val="Normal"/>
        <w:spacing w:lineRule="auto" w:line="276"/>
        <w:rPr/>
      </w:pPr>
      <w:r>
        <w:rPr>
          <w:b/>
        </w:rPr>
        <w:t>Средний уровень – от 26-23 балла</w:t>
      </w:r>
      <w:r>
        <w:rPr/>
        <w:t>. Ребенок с помощью взрослого конструирует многогранники, выделяет целое и части, выявляет закономерности.</w:t>
      </w:r>
    </w:p>
    <w:p>
      <w:pPr>
        <w:pStyle w:val="Normal"/>
        <w:spacing w:lineRule="auto" w:line="276"/>
        <w:rPr/>
      </w:pPr>
      <w:r>
        <w:rPr>
          <w:b/>
        </w:rPr>
        <w:t xml:space="preserve">Низкий уровень –   от 22 и ниже. </w:t>
      </w:r>
      <w:r>
        <w:rPr/>
        <w:t>Ребенок не выделяет целое и части, не выявляет закономерности, плохо ориентируется в понятиях направо- налево по диагонали, не может конструировать многогранник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3 балла – высокий уровень, 2 - средний уровень, 1 - низкий уровень</w:t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851" w:right="851" w:gutter="0" w:header="0" w:top="851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32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co-rantis.ru/games_and_activities/doshkolnik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1:23:00Z</dcterms:created>
  <dc:creator>Admin</dc:creator>
  <dc:description/>
  <cp:keywords/>
  <dc:language>en-US</dc:language>
  <cp:lastModifiedBy>User</cp:lastModifiedBy>
  <cp:lastPrinted>2018-09-24T13:15:00Z</cp:lastPrinted>
  <dcterms:modified xsi:type="dcterms:W3CDTF">2019-01-03T18:21:00Z</dcterms:modified>
  <cp:revision>44</cp:revision>
  <dc:subject/>
  <dc:title>Муниципальное автономное общеобразовательное учреждение</dc:title>
</cp:coreProperties>
</file>