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5"/>
        <w:gridCol w:w="2286"/>
        <w:gridCol w:w="2241"/>
        <w:gridCol w:w="563"/>
        <w:gridCol w:w="2958"/>
        <w:gridCol w:w="419"/>
      </w:tblGrid>
      <w:tr>
        <w:trPr>
          <w:trHeight w:val="1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с…лютны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к…мп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..нистрац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...мическ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л...матизироватьс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...нирова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...визироватьс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...лляционны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...ти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…нтированны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45"/>
        <w:gridCol w:w="2292"/>
        <w:gridCol w:w="2247"/>
        <w:gridCol w:w="564"/>
        <w:gridCol w:w="2943"/>
        <w:gridCol w:w="420"/>
      </w:tblGrid>
      <w:tr>
        <w:trPr>
          <w:trHeight w:val="16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..лагури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..рло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...лез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а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ательн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е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ящ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годенств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...статель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45"/>
        <w:gridCol w:w="2286"/>
        <w:gridCol w:w="2241"/>
        <w:gridCol w:w="563"/>
        <w:gridCol w:w="2959"/>
        <w:gridCol w:w="419"/>
      </w:tblGrid>
      <w:tr>
        <w:trPr>
          <w:trHeight w:val="16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..жаты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..таминизированны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...ле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..м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..матель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г...раемос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..стно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...тател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...щ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...р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29"/>
        <w:gridCol w:w="2275"/>
        <w:gridCol w:w="2231"/>
        <w:gridCol w:w="562"/>
        <w:gridCol w:w="2899"/>
        <w:gridCol w:w="421"/>
      </w:tblGrid>
      <w:tr>
        <w:trPr>
          <w:trHeight w:val="16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...д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...р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л...ну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...гш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...нять от стир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...с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...ч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2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45"/>
        <w:gridCol w:w="2294"/>
        <w:gridCol w:w="2249"/>
        <w:gridCol w:w="565"/>
        <w:gridCol w:w="2943"/>
        <w:gridCol w:w="421"/>
      </w:tblGrid>
      <w:tr>
        <w:trPr>
          <w:trHeight w:val="16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...л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в...ря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...таемо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...т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рево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рел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рюче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рящ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рист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5"/>
        <w:gridCol w:w="2290"/>
        <w:gridCol w:w="2245"/>
        <w:gridCol w:w="564"/>
        <w:gridCol w:w="2948"/>
        <w:gridCol w:w="420"/>
      </w:tblGrid>
      <w:tr>
        <w:trPr>
          <w:trHeight w:val="1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сударствен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…нич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...рнато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…бат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..летан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..спетче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...кате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...мическ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...рус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...затель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5"/>
        <w:gridCol w:w="2289"/>
        <w:gridCol w:w="2244"/>
        <w:gridCol w:w="563"/>
        <w:gridCol w:w="2952"/>
        <w:gridCol w:w="419"/>
      </w:tblGrid>
      <w:tr>
        <w:trPr>
          <w:trHeight w:val="1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...ка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...чи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..матур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..рева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..р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..рниц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...ра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...ррикадирова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л...сте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...релс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5"/>
        <w:gridCol w:w="2292"/>
        <w:gridCol w:w="2247"/>
        <w:gridCol w:w="564"/>
        <w:gridCol w:w="2944"/>
        <w:gridCol w:w="420"/>
      </w:tblGrid>
      <w:tr>
        <w:trPr>
          <w:trHeight w:val="1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...рел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...миров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...р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...г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..ля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..ре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..рл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...лис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...матель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...ре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3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45"/>
        <w:gridCol w:w="2293"/>
        <w:gridCol w:w="2247"/>
        <w:gridCol w:w="564"/>
        <w:gridCol w:w="2942"/>
        <w:gridCol w:w="420"/>
      </w:tblGrid>
      <w:tr>
        <w:trPr>
          <w:trHeight w:val="16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к...чи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...ли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…л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...рован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…ком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...риров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...сти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...я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...р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...гат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...ж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..сательна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..са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..снувш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..снул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…смонав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..до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…тчайшее созд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..ней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..р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..криц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..рино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..терин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...ти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...оролог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…фор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...н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ц...на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..р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...рм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...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...ч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...га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..ст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...л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...л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ч...т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...р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р...сл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к...снове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4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м...кае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зб...рих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г...рае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...снитель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..ми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…я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...н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...рел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...г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…г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...л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...вля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...м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..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ч...тал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...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..рен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…ри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...ре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в...рг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...тить фонарё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..вно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…ст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..щ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...лбен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...р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..ж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..сл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к...какал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ч...тал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...рг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...р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...ра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пл…тивш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...ж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5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...м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...ст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..вуче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..вчих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..вец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…черед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...релец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...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к...снове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м...кае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зб...рих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г...рае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...снитель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..ми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…я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...н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...рел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...л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...ма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..р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..ст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к...к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...л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...т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...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..ни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...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..жи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…скать ро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...м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...в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..дел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..стодуш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...ж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...лева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...р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6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в...р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...р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...р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...са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...гает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...м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...сл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...к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...рает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в...рял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...тающий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...р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л...т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...ж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...каш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...кну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...ка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...чу незамет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…вореч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…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исла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и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овчан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овщ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месле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сточе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...р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...р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...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...рая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...ре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..литель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...г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...мавш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..вня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...сл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7) </w:t>
      </w:r>
      <w:r>
        <w:rPr>
          <w:u w:val="single"/>
        </w:rPr>
        <w:t>Проверочная работа __________</w:t>
      </w:r>
      <w:r>
        <w:rPr>
          <w:b/>
          <w:sz w:val="32"/>
          <w:szCs w:val="32"/>
        </w:rPr>
        <w:t>Правописание гласных в кор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...ло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…ч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…ск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...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...лать постел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...т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...ре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р...п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..тево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...р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хр...низирова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...матизиро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...ч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...чкообраз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...пивший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...няем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...пуч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..гаемо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..живший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..тающий лис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...т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..че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..р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…ренн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...рает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…стлив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...щ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...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...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ик...снул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в...ри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..не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...татель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...шите текс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...ш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..в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..ре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..пенд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..рожил город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sz w:val="24"/>
          <w:szCs w:val="24"/>
          <w:u w:val="single"/>
        </w:rPr>
        <w:t>Проверочная работа __________</w:t>
      </w:r>
      <w:r>
        <w:rPr>
          <w:b/>
          <w:sz w:val="24"/>
          <w:szCs w:val="24"/>
        </w:rPr>
        <w:t>Правописание гласных в корн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..снённый в средств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..жайш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..лан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..роплив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..хн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...р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...рец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...жиро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..вмиро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..йни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..ктов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..нажё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..си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...жд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...ль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…катель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...ре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..реш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..вля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...ни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...няет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..ща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...лис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...версит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..ре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..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...вн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...рён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...ла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...ре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5"/>
        <w:gridCol w:w="2295"/>
        <w:gridCol w:w="2250"/>
        <w:gridCol w:w="564"/>
        <w:gridCol w:w="2932"/>
        <w:gridCol w:w="421"/>
      </w:tblGrid>
      <w:tr>
        <w:trPr>
          <w:trHeight w:val="1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 по столбик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ова </w:t>
            </w:r>
            <w:r>
              <w:rPr>
                <w:b/>
                <w:sz w:val="24"/>
                <w:szCs w:val="24"/>
              </w:rPr>
              <w:t>с безудар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сными</w:t>
            </w:r>
            <w:r>
              <w:rPr>
                <w:sz w:val="24"/>
                <w:szCs w:val="24"/>
              </w:rPr>
              <w:t xml:space="preserve"> в корне: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ряем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е/и, а/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те букв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...пическ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...р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..олетов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..тадел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..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...на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..птатьс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.хматис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ф...рматны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...лог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5:00Z</dcterms:created>
  <dc:creator>TEST</dc:creator>
  <dc:description/>
  <dc:language>en-US</dc:language>
  <cp:lastModifiedBy>Наташенька</cp:lastModifiedBy>
  <cp:lastPrinted>2017-03-16T17:43:00Z</cp:lastPrinted>
  <dcterms:modified xsi:type="dcterms:W3CDTF">2017-03-16T10:45:00Z</dcterms:modified>
  <cp:revision>2</cp:revision>
  <dc:subject/>
  <dc:title>Проверочная работа ______________________________________________________________</dc:title>
</cp:coreProperties>
</file>