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Адаптированная образовательная программа по окружающему миру для 2 класса составлена на основе следующих программ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.</w:t>
        <w:tab/>
        <w:t>Примерные программы по учебным предметам. Начальная школа. Стандарты второго поколения. 1 – 4 классы: пособие для учителей общеобразовательных организаций/М: Просвещение, 2016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2.</w:t>
        <w:tab/>
        <w:t>Окружающий мир.  Рабочие программы. Предметная линия учебников системы «Школа России». 1—4 классы: пособие для учителей общеобразовательных  организаций/ А.А.Плешаков — М.: Просвещение, 2015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3.</w:t>
        <w:tab/>
        <w:t>Адаптированная общая образовательная программа НОО для детей с ЗПР (вариант 7.1) ГБОУ СОШ с. Васильевка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рограмма по окружающему миру разработана для 2-го класса, в котором в условиях инклюзии обучаются 4 ребенка с задержкой психического развития, которым ПМПК рекомендовала обучение по адаптированной образовательной программе для детей с ЗПР (вариант 7.1), а так же дети со школьными трудностями различного характера, нуждающиеся в специальном сопровождении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Изучение курса «Окружающий мир» в начальной школе направлено на достижение следующих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целей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духовно-нравственное развитие и воспитание личности гражданина России в условиях культурного и конфессионального многообразия российского общества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сновными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задачам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реализации содержания курса являются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1)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2) осознание ребёнком ценности, целостности и многообразия окружающего мира, своего места в нём;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3) формирование модели безопасного поведения в условиях повседневной жизни и в различных опасных и чрезвычайных ситуациях;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бор содержания</w:t>
      </w:r>
      <w:r>
        <w:rPr>
          <w:rFonts w:cs="Times New Roman" w:ascii="Times New Roman" w:hAnsi="Times New Roman"/>
          <w:sz w:val="24"/>
          <w:szCs w:val="24"/>
        </w:rPr>
        <w:t xml:space="preserve"> курса «Окружающий мир» осуществлён на основе следующих ведущих идей: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идея многообразия мира;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идея целостности мира;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дея уважения к мир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обучающемуся материал ес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венных и социально-гуманитарных наук, необходимый для целостного и системного видения мира в/его важнейших взаимосвяз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а учитывает особенности детей с ОВЗ (ЗПР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иболее ярким признаком является незрелость эмоционально-волевой сферы; ребенку очень сложно сделать над собой волевое усилие, заставить себя выполнить что-либ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ведение детей с задержкой психического развития соответствует более младшему возраст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блюдается значительное отставание в сформированности регуляции и саморегуляции поведения, в результате чего не могут хотя бы относительно долго сосредоточиться на каком-либо одном занят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едостаточное развитие восприятия, испытывают трудности при выделении существенных (главных) признаках объектов. Нарушения восприятия выражается в затруднении построения целостного образа. Ребенку может быть сложно узнать известные ему предметы в незнакомом ракурсе. Такая структурность восприятия является причиной недостаточности, ограниченности, знаний об окружающем мире. Также страдает скорость восприятия и ориентировка в пространств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детей отмечается недоразвитие эмоционально-волевой сферы, которое проявляется в примитивности эмоций и их неустойчивости (дети легко переходят от смеха к слезам и наоборот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Отставание детей в речевом развитии проявляется в ограниченности словаря, недостаточной сформированности грамматического строя, наличии у многих из них недостатков произношения и звукоразличения, а также в низкой речевой активности. Задержка психического развития нередко сопровождается проблемами речи, связанными с темпом ее развития. Наблюдается системное недоразвитие речи – нарушение ее лексико-грамматической сторон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Логическое мышление у таких детей может быть более сохранным по сравнению с памятью. У детей с ЗПР  наблюдается отставание в развитии всех форм мышления; оно обнаруживается в первую очередь во время решения задач на словесно - логическое мышление. К началу школьного обучения дети не владеют в полной мере всеми необходимыми для выполнения школьных заданий интеллектуальными операциями(анализ, синтез, обобщение, сравнение, абстрагирование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С помощью взрослого дети могут выполнять предлагаемые им интеллектуальные задания на близком к норме уровне, хотя и в замедленном  темпе. Отмечается характерная для них импульсивность действий, недостаточная выраженность ориентировочного этапа, целенаправленности, низкая продуктивность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Нарушение внимания: его неустойчивость, сниженная концентрация, повышенная отвлекаемость. Нарушения внимания могут сопровождаться повышенной двигательной и речевой активность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Особенности памяти: дети значительно лучше запоминают наглядный материал (неречевой), чем вербальны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Задержка психического развития нередко сопровождается проблемами речи, связанными с темпом ее развития. Наблюдается системное недоразвитие речи – нарушение ее лексико-грамматической стороны. Отставание в развитии всех форм мышления обнаруживается, в первую очередь, во время решения задач на словесно - логическое мышление. Кроме того, учащиеся    характеризуются ослабленным здоровьем из-за постоянного проявления хронических заболеваний, повышенной утомляемость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строит обучение  детей с ЗПР на основе принципа коррекционно-развивающей направленности  учебно-воспитательного процесса. То есть учебный материал учитывает особенности детей, на каждом уроке включаются задания, обеспечивающие восприятие учебного материал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 «Окружающий мир» для второго класса в равной мере интегрирует природоведческие, обществоведческие, исторические знания, представляет младшим школьникам естественнонаучный и социально-гуманитарный материал, необходимый для формирования целостного и системного видения мира в его важнейших взаимосвязях. В рамках предмета благодаря интеграции естественнонаучных и социально-гуманитарных знаний могут быть успешно, в полном соответствии с возрастными особенностями младшего школьника решены задачи экологического образования и воспитания, формирования системы позитивных национальных ценностей, идеалов взаимного уважения, патриотизма, опирающегося на этнокультурное многообразие и общекультурное единство российского общества как важнейшее национальное достояние Росс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снове методики преподавания курса «Окружающий мир» лежит проблемно-поисковый подход, обеспечивающий «откры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курса состоит в том, что в ходе его из</w:t>
        <w:softHyphen/>
        <w:t>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</w:t>
        <w:softHyphen/>
        <w:t>ностями для формирования у младших школьников фунда</w:t>
        <w:softHyphen/>
        <w:t>мента экологической и культурологической грамотности и соответствующих компетентностей – умений проводить на</w:t>
        <w:softHyphen/>
        <w:t>блюдения в природе, ставить опыты, соблюдать правила по</w:t>
        <w:softHyphen/>
        <w:t>ведения в мире природы и людей, 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Поэтому данный курс играет, наряду с другими предметами начальной школы, значитель</w:t>
        <w:softHyphen/>
        <w:t>ную роль в духовно-нравственном развитии и воспитании личности; формирует вектор культурно-ценностных ориента</w:t>
        <w:softHyphen/>
        <w:t>ции младшего школьника в соответствии с отечественными традициями духовности и нравствен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</w:t>
        <w:softHyphen/>
        <w:t>мет «Окружающий мир» использует и тем самым подкрепляет умения, полученные на уроках чтения, русского языка и мате</w:t>
        <w:softHyphen/>
        <w:t>матики, музыки и изобразительного искусства, технологии и физической культуры, совместно с ними приучая детей к ра</w:t>
        <w:softHyphen/>
        <w:t>ционально-научному и эмоционально-ценностному постиже</w:t>
        <w:softHyphen/>
        <w:t>нию окружающего мир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ведущими идеями, особое значение при реализации программы имеют новые для практики начальной школы виды деятельности учащихся, к которым относятс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спознавание природных объектов с помощью специально разработанного для начальной школы атласа-определител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моделирование экологических связей с помощью графических и динамических схем (моделей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эколого-этическая деятельность, включающая анализ собственного отношения к миру природы и пове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курса «Окружающий мир» для второго класса рассчита</w:t>
        <w:softHyphen/>
        <w:t>на на 68 часов (34 учебные недели по 2 часа в неделю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Для реализации программного содержания используются следующие </w:t>
      </w:r>
      <w:r>
        <w:rPr>
          <w:rFonts w:cs="Times New Roman" w:ascii="Times New Roman" w:hAnsi="Times New Roman"/>
          <w:b/>
          <w:iCs/>
          <w:sz w:val="24"/>
          <w:szCs w:val="24"/>
        </w:rPr>
        <w:t>учебные пособия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Heading1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>Плешаков А.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: Окружающий мир. 2 класс. Учебник в 2-х частях. Части 1, 2 – М.:</w:t>
      </w:r>
    </w:p>
    <w:p>
      <w:pPr>
        <w:pStyle w:val="Heading1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свещение, 2016</w:t>
      </w:r>
    </w:p>
    <w:p>
      <w:pPr>
        <w:pStyle w:val="Heading1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>Плешаков А.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: Окружающий мир. 2 класс. Рабочая тетрадь в 2-х частях. – М.:</w:t>
      </w:r>
    </w:p>
    <w:p>
      <w:pPr>
        <w:pStyle w:val="Heading1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свещение, 2016</w:t>
      </w:r>
    </w:p>
    <w:p>
      <w:pPr>
        <w:pStyle w:val="Heading1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>Плешаков А.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, Гара Н.И., Назарова З.Д.: Окружающий мир. Тесты.2 класс. – М.:</w:t>
      </w:r>
    </w:p>
    <w:p>
      <w:pPr>
        <w:pStyle w:val="Heading1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свещение, 20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Электронное приложение к учебнику «Окружающий мир», 2 класс (Диск CD-ROM), автор Плешаков А.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68 час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де мы живём? (4 часа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 мы живём. Наш «адрес» в мире: планета – Земля, страна – Россия, название нашего посёлка. Что мы называем родным краем (район, область). Флаг, герб, гимн Росс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Что нас окружает. Солнце, воздух, вода, растения, животные – всё это окружающая нас природа. Разнообразные вещи, машины, дома – это то, что сделано и построено руками людей. Наше отношение к окружающем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рода (20 часов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еживая и живая природа, связь между ними. Солнце – источник света и тепла для всего живого. Явления природы. Температура и термометр. Что такое по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вёздное небо. Созвездия, представления о зодиакальных созвезд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ные породы и минералы. Гранит и его состав. Как люди используют богатства земных кладов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дух и вода, их значение для растений, животных, человека. Загрязнение воздуха и воды, защита воздуха и воды от загрязн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акие бывают растения: деревья, кустарники, травы; их существенные признаки. Дикорастущие и культурные растения. Комнатные раст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кие бывают животные: насекомые, рыбы, птицы, звери; их существенные признаки, уход за ними. Дикие и домашние животны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езонные изменения в природе (осенние явления). Кошки и собаки различных пород. Уход за домашними питомцами. Животные живого уголка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кологические связи между растениями и животными: растения – пища и укрытие д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ивотных; животные – распространители плодов и семян растени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рицательное влияние людей на растения и животных: сбор букетов, обламывание ветвей; вырубка лесов, вылов красивых насекомых; неумеренная охота и рыбная ловля, разорение птичьих гнёзд и муравейников. Охрана растений и животных свое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асная книга России: знакомство с отдельными растениями, животными. Меры их охраны. Правила поведения в природ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кскурсия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блюдение осенних изменений в природ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актическая работ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накомство с устройством термометра, измерение температуры воздуха, воды, тела человека; знакомство с горными породами и минералами; сравнительное исследование деревьев, кустарников и трав, знакомство с представителями дикорастущих и культурных растений, отработка приёмов ухода за комнатными растения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Жизнь города и села (10 часов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сёлок, где мы живём: основные особенности, доступные сведения из истории. Наш дом: городской, сельский. Соблюдение чистоты, порядка на лестничной площадке, в подъезде, во дворе. Домашний адрес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Что такое экономика. Промышленность, сельское хозяйство, строительство. Транспорт, торговля – составные части экономики, их взаимосвязь. Деньги. Первоначальное представление об отдельных производственных процесс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мышленные предприятия посёлка. Строительство в посёлк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акой бывает транспорт: наземный, водный, подземный, воздушный; пассажирский, грузовой, специальный. Пассажирский транспорт гор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агазины посёл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ультура и образование нашего края: музеи, театры, школы. Памятники культуры, их охра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фессии людей, занятых на производстве. Труд писателя, учёного, артиста, учителя, других деятелей культуры и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езонные изменения в природе: зимние явления. Экологические связи в зимнем лес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кскурси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блюдение зимних явлений в природе; знакомство с достопримечательностями посёл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доровье и безопасность (9 часов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оение тела человека. Здоровье человека – его важнейшее богатство. Режим дня. Правила личной гигие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иболее распространённые заболевания, их предупреждение и леч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ликлиника, больница и другие учреждения здравоохранения. Специальности врачей (терапевт, стоматолог, отоларинголог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а безопасного поведения на улицах и дорог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ы безопасности в домашних условиях (при обращении с бытовой техникой, острыми предметами). Противопожарная безопасност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а безопасного поведения на вод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ъедобные и несъедобные грибы и ягоды. Жалящие насекомые. Ориентация в опасных ситуациях при контакте с людь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а экологической безопасности: не купаться в загрязнённых водоёмах, не стоять возле автомобиля с работающим двигателем, не собирать ягоды и грибы возле шосс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актическая работа</w:t>
      </w:r>
      <w:r>
        <w:rPr>
          <w:rFonts w:cs="Times New Roman" w:ascii="Times New Roman" w:hAnsi="Times New Roman"/>
          <w:sz w:val="24"/>
          <w:szCs w:val="24"/>
          <w:lang w:eastAsia="ru-RU"/>
        </w:rPr>
        <w:t>: Отработка правил перехода у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щение (7 часов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руд и отдых в семье. Внимательные и заботливые отношения между членами семьи. Имена и отчества роди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кольные товарищи, друзья, совместная учёба, игры, отдых. Взаимоотношения мальчиков и девоч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а вежливости (дома, в школе, на улице). Этикет телефонного разговора. Приём гостей и поведение в гостях. Как вести себя за столом. Культура поведения в общественных местах (в магазине, кинотеатре, транспорте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актическая работ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работка основных правил этик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утешествия (18 часов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оризонт. Линия горизонта. Основные стороны горизонта, их определение по компас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ы земной поверхности: равнины и горы, холмы, овраги. Разнообразие водоёмов: река, озеро, море. Части реки (исток, устье, прито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зонные изменения в природе: весенние и летние явления. Бережное отношение к природе весной и летом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зображение нашей страны на карте. Как читать карту. Москва – столица России. Московский Кремль и другие достопримеча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ство с другими городами нашей стран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арта мира, материки, океаны. Страны и народы мира. Земля – общий дом всех люд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кскурсия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блюдение весенних изменений в природ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актическая работ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пределение сторон горизонта по компасу, освоение основных приёмов чтения кар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ЛАНИРУЕМЫЕ РЕЗУЛЬТАТЫ ОСВОЕНИЯ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е второклассниками следующих личностных, метапредметных и предметных результат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я курса «окружающий мир» во втором классе направлено на получ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личностных результатов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–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–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уважительного отношения к иному мнению, истории и культуре других народов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процесса овладения начальными навыками адаптации в динамично изменяющемся и развивающемся мире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процессов принятия и освоения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эстетических потребностей, ценностей и чувств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–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«Окружающий мир» во втором классе является формирование регулятивных, познавательных и коммуникативных универсальных учебных действ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гулятивные универсальные учебные действи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–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владение способностью принимать и сохранять цели и задачи учебной деятельности, поиска средств её осуществления; </w:t>
      </w:r>
    </w:p>
    <w:p>
      <w:pPr>
        <w:pStyle w:val="Style16"/>
        <w:shd w:fill="FFFFFF" w:val="clear"/>
        <w:spacing w:before="0" w:after="0"/>
        <w:ind w:firstLine="539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–</w:t>
      </w:r>
      <w:r>
        <w:rPr/>
        <w:t xml:space="preserve"> </w:t>
      </w:r>
      <w:r>
        <w:rPr/>
        <w:t>освоение способов решения проблем творческого и поискового характер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ние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</w:t>
      </w:r>
    </w:p>
    <w:p>
      <w:pPr>
        <w:pStyle w:val="Style16"/>
        <w:shd w:fill="FFFFFF" w:val="clear"/>
        <w:spacing w:before="0" w:after="0"/>
        <w:ind w:firstLine="539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–</w:t>
      </w:r>
      <w:r>
        <w:rPr/>
        <w:t xml:space="preserve"> </w:t>
      </w:r>
      <w:r>
        <w:rPr/>
        <w:t>умение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Style16"/>
        <w:shd w:fill="FFFFFF" w:val="clear"/>
        <w:spacing w:before="0" w:after="0"/>
        <w:ind w:firstLine="539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–</w:t>
      </w:r>
      <w:r>
        <w:rPr/>
        <w:t xml:space="preserve"> </w:t>
      </w:r>
      <w:r>
        <w:rPr/>
        <w:t>освоение начальных форм познавательной и личностной рефлексии.</w:t>
      </w:r>
    </w:p>
    <w:p>
      <w:pPr>
        <w:pStyle w:val="Style16"/>
        <w:shd w:fill="FFFFFF" w:val="clear"/>
        <w:spacing w:before="0" w:after="0"/>
        <w:ind w:firstLine="539"/>
        <w:jc w:val="both"/>
        <w:rPr/>
      </w:pPr>
      <w:r>
        <w:rPr>
          <w:i/>
        </w:rPr>
        <w:t>Познавательные универсальные учебные действия:</w:t>
      </w:r>
    </w:p>
    <w:p>
      <w:pPr>
        <w:pStyle w:val="Style16"/>
        <w:shd w:fill="FFFFFF" w:val="clear"/>
        <w:spacing w:before="0" w:after="0"/>
        <w:ind w:firstLine="539"/>
        <w:jc w:val="both"/>
        <w:rPr/>
      </w:pPr>
      <w:r>
        <w:rPr>
          <w:rStyle w:val="StrongEmphasis"/>
          <w:b w:val="false"/>
          <w:bCs w:val="false"/>
        </w:rPr>
        <w:t xml:space="preserve">– </w:t>
      </w:r>
      <w:r>
        <w:rPr/>
        <w:t xml:space="preserve">умение использовать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–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ние активно использовать речевые средства и средства информационных и коммуникационных технологий (ИКТ) для решения коммуникативных и познавательных задач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–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ние использовать различные способы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 «Окружающий мир»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–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–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ющий мир»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–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владение </w:t>
      </w:r>
      <w:r>
        <w:rPr>
          <w:rFonts w:cs="Times New Roman" w:ascii="Times New Roman" w:hAnsi="Times New Roman"/>
          <w:sz w:val="24"/>
          <w:szCs w:val="24"/>
        </w:rPr>
        <w:t>базовыми предметными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межпредметными понятиями, отражающими существенные связи и отношения между объектами и процессами; </w:t>
      </w:r>
    </w:p>
    <w:p>
      <w:pPr>
        <w:pStyle w:val="Style16"/>
        <w:shd w:fill="FFFFFF" w:val="clear"/>
        <w:spacing w:before="0" w:after="0"/>
        <w:ind w:firstLine="539"/>
        <w:jc w:val="both"/>
        <w:rPr/>
      </w:pPr>
      <w:r>
        <w:rPr>
          <w:rStyle w:val="StrongEmphasis"/>
          <w:b w:val="false"/>
          <w:bCs w:val="false"/>
        </w:rPr>
        <w:t xml:space="preserve">– </w:t>
      </w: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муникативные универсальные учебные действи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–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мение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–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определять общую цель и пути её достижения; умения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В результате изучения окружающего мира второклассники </w:t>
      </w:r>
      <w:r>
        <w:rPr>
          <w:rFonts w:cs="Times New Roman" w:ascii="Times New Roman" w:hAnsi="Times New Roman"/>
          <w:b/>
          <w:sz w:val="24"/>
          <w:szCs w:val="24"/>
        </w:rPr>
        <w:t>науча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–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находить на карте Российскую Федерацию, Москву – столицу России;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– </w:t>
      </w:r>
      <w:r>
        <w:rPr>
          <w:rFonts w:cs="Times New Roman" w:ascii="Times New Roman" w:hAnsi="Times New Roman"/>
          <w:bCs/>
          <w:iCs/>
          <w:sz w:val="24"/>
          <w:szCs w:val="24"/>
        </w:rPr>
        <w:t>называть субъект Российской Федерации, в котором находится город (село), где живут учащиеся;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– </w:t>
      </w:r>
      <w:r>
        <w:rPr>
          <w:rFonts w:cs="Times New Roman" w:ascii="Times New Roman" w:hAnsi="Times New Roman"/>
          <w:bCs/>
          <w:iCs/>
          <w:sz w:val="24"/>
          <w:szCs w:val="24"/>
        </w:rPr>
        <w:t>различать государственные символы России – флаг, герб, гимн;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– </w:t>
      </w:r>
      <w:r>
        <w:rPr>
          <w:rFonts w:cs="Times New Roman" w:ascii="Times New Roman" w:hAnsi="Times New Roman"/>
          <w:bCs/>
          <w:iCs/>
          <w:sz w:val="24"/>
          <w:szCs w:val="24"/>
        </w:rPr>
        <w:t>приводить примеры народов России;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Style w:val="StrongEmphasis"/>
          <w:rFonts w:cs="Times New Roman" w:ascii="Times New Roman" w:hAnsi="Times New Roman"/>
          <w:b w:val="false"/>
          <w:bCs w:val="false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сравнивать город и село, городской и сельский дома;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– </w:t>
      </w:r>
      <w:r>
        <w:rPr>
          <w:rFonts w:cs="Times New Roman" w:ascii="Times New Roman" w:hAnsi="Times New Roman"/>
          <w:bCs/>
          <w:iCs/>
          <w:sz w:val="24"/>
          <w:szCs w:val="24"/>
        </w:rPr>
        <w:t>различать объекты природы и предметы рукотворного мира;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Style w:val="StrongEmphasis"/>
          <w:rFonts w:cs="Times New Roman" w:ascii="Times New Roman" w:hAnsi="Times New Roman"/>
          <w:b w:val="false"/>
          <w:bCs w:val="false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оценивать отношение людей к окружающему миру;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– </w:t>
      </w:r>
      <w:r>
        <w:rPr>
          <w:rFonts w:cs="Times New Roman" w:ascii="Times New Roman" w:hAnsi="Times New Roman"/>
          <w:bCs/>
          <w:iCs/>
          <w:sz w:val="24"/>
          <w:szCs w:val="24"/>
        </w:rPr>
        <w:t>различать объекты и явления неживой и живой природы;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– </w:t>
      </w:r>
      <w:r>
        <w:rPr>
          <w:rFonts w:cs="Times New Roman" w:ascii="Times New Roman" w:hAnsi="Times New Roman"/>
          <w:bCs/>
          <w:iCs/>
          <w:sz w:val="24"/>
          <w:szCs w:val="24"/>
        </w:rPr>
        <w:t>находить связи в природе, между природой и человеком;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– </w:t>
      </w:r>
      <w:r>
        <w:rPr>
          <w:rFonts w:cs="Times New Roman" w:ascii="Times New Roman" w:hAnsi="Times New Roman"/>
          <w:bCs/>
          <w:iCs/>
          <w:sz w:val="24"/>
          <w:szCs w:val="24"/>
        </w:rPr>
        <w:t>проводить наблюдения и ставить опыты;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– </w:t>
      </w:r>
      <w:r>
        <w:rPr>
          <w:rFonts w:cs="Times New Roman" w:ascii="Times New Roman" w:hAnsi="Times New Roman"/>
          <w:bCs/>
          <w:iCs/>
          <w:sz w:val="24"/>
          <w:szCs w:val="24"/>
        </w:rPr>
        <w:t>измерять температуру воздуха, воды, тела человека;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– </w:t>
      </w:r>
      <w:r>
        <w:rPr>
          <w:rFonts w:cs="Times New Roman" w:ascii="Times New Roman" w:hAnsi="Times New Roman"/>
          <w:bCs/>
          <w:iCs/>
          <w:sz w:val="24"/>
          <w:szCs w:val="24"/>
        </w:rPr>
        <w:t>определять объекты природы с помощью атласа-определителя;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– </w:t>
      </w:r>
      <w:r>
        <w:rPr>
          <w:rFonts w:cs="Times New Roman" w:ascii="Times New Roman" w:hAnsi="Times New Roman"/>
          <w:bCs/>
          <w:iCs/>
          <w:sz w:val="24"/>
          <w:szCs w:val="24"/>
        </w:rPr>
        <w:t>сравнивать объекты природы, делить их на группы;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– </w:t>
      </w:r>
      <w:r>
        <w:rPr>
          <w:rFonts w:cs="Times New Roman" w:ascii="Times New Roman" w:hAnsi="Times New Roman"/>
          <w:bCs/>
          <w:iCs/>
          <w:sz w:val="24"/>
          <w:szCs w:val="24"/>
        </w:rPr>
        <w:t>ухаживать за комнатными растениями и животными живого уголка;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– </w:t>
      </w:r>
      <w:r>
        <w:rPr>
          <w:rFonts w:cs="Times New Roman" w:ascii="Times New Roman" w:hAnsi="Times New Roman"/>
          <w:bCs/>
          <w:iCs/>
          <w:sz w:val="24"/>
          <w:szCs w:val="24"/>
        </w:rPr>
        <w:t>находить нужную информацию в учебнике и дополнительной литературе;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– </w:t>
      </w:r>
      <w:r>
        <w:rPr>
          <w:rFonts w:cs="Times New Roman" w:ascii="Times New Roman" w:hAnsi="Times New Roman"/>
          <w:bCs/>
          <w:iCs/>
          <w:sz w:val="24"/>
          <w:szCs w:val="24"/>
        </w:rPr>
        <w:t>соблюдать правила поведения в природе, читать и рисовать экологические знаки;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Style w:val="StrongEmphasis"/>
          <w:rFonts w:cs="Times New Roman" w:ascii="Times New Roman" w:hAnsi="Times New Roman"/>
          <w:b w:val="false"/>
          <w:bCs w:val="false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различать составные части экономики, объяснять их взаимосвязь;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sz w:val="24"/>
          <w:szCs w:val="24"/>
        </w:rPr>
        <w:tab/>
        <w:t xml:space="preserve">–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рослеживать производственные цепочки, изображать их с помощью моделей;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sz w:val="24"/>
          <w:szCs w:val="24"/>
        </w:rPr>
        <w:tab/>
        <w:t xml:space="preserve">–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узнавать различные строительные машины и материалы, объяснять их назначение;</w:t>
      </w:r>
    </w:p>
    <w:p>
      <w:pPr>
        <w:pStyle w:val="Normal"/>
        <w:tabs>
          <w:tab w:val="clear" w:pos="708"/>
          <w:tab w:val="left" w:pos="660" w:leader="none"/>
          <w:tab w:val="left" w:pos="3951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sz w:val="24"/>
          <w:szCs w:val="24"/>
        </w:rPr>
        <w:tab/>
        <w:t xml:space="preserve">–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различать виды транспорта;</w:t>
        <w:tab/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– </w:t>
      </w:r>
      <w:r>
        <w:rPr>
          <w:rFonts w:cs="Times New Roman" w:ascii="Times New Roman" w:hAnsi="Times New Roman"/>
          <w:bCs/>
          <w:iCs/>
          <w:sz w:val="24"/>
          <w:szCs w:val="24"/>
        </w:rPr>
        <w:t>приводить примеры учреждений культуры и образования;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– </w:t>
      </w:r>
      <w:r>
        <w:rPr>
          <w:rFonts w:cs="Times New Roman" w:ascii="Times New Roman" w:hAnsi="Times New Roman"/>
          <w:bCs/>
          <w:iCs/>
          <w:sz w:val="24"/>
          <w:szCs w:val="24"/>
        </w:rPr>
        <w:t>определять профессии людей по фотографиям и описаниям, находить взаимосвязи между трудом людей различных профессий;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– </w:t>
      </w:r>
      <w:r>
        <w:rPr>
          <w:rFonts w:cs="Times New Roman" w:ascii="Times New Roman" w:hAnsi="Times New Roman"/>
          <w:bCs/>
          <w:iCs/>
          <w:sz w:val="24"/>
          <w:szCs w:val="24"/>
        </w:rPr>
        <w:t>различать внешнее и внутреннее строение тела человека;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– </w:t>
      </w:r>
      <w:r>
        <w:rPr>
          <w:rFonts w:cs="Times New Roman" w:ascii="Times New Roman" w:hAnsi="Times New Roman"/>
          <w:bCs/>
          <w:iCs/>
          <w:sz w:val="24"/>
          <w:szCs w:val="24"/>
        </w:rPr>
        <w:t>правильно строить режим дня, соблюдать правила личной гигиены;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– </w:t>
      </w:r>
      <w:r>
        <w:rPr>
          <w:rFonts w:cs="Times New Roman" w:ascii="Times New Roman" w:hAnsi="Times New Roman"/>
          <w:bCs/>
          <w:iCs/>
          <w:sz w:val="24"/>
          <w:szCs w:val="24"/>
        </w:rPr>
        <w:t>соблюдать правила безопасного поведения на улице и в быту, на воде и в лесу;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– </w:t>
      </w:r>
      <w:r>
        <w:rPr>
          <w:rFonts w:cs="Times New Roman" w:ascii="Times New Roman" w:hAnsi="Times New Roman"/>
          <w:bCs/>
          <w:iCs/>
          <w:sz w:val="24"/>
          <w:szCs w:val="24"/>
        </w:rPr>
        <w:t>различать основные дорожные знаки, необходимые пешеходу;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– </w:t>
      </w:r>
      <w:r>
        <w:rPr>
          <w:rFonts w:cs="Times New Roman" w:ascii="Times New Roman" w:hAnsi="Times New Roman"/>
          <w:bCs/>
          <w:iCs/>
          <w:sz w:val="24"/>
          <w:szCs w:val="24"/>
        </w:rPr>
        <w:t>соблюдать основные правила противопожарной безопасности;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– </w:t>
      </w:r>
      <w:r>
        <w:rPr>
          <w:rFonts w:cs="Times New Roman" w:ascii="Times New Roman" w:hAnsi="Times New Roman"/>
          <w:bCs/>
          <w:iCs/>
          <w:sz w:val="24"/>
          <w:szCs w:val="24"/>
        </w:rPr>
        <w:t>правильно вести себя при контактах с незнакомцами;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– </w:t>
      </w:r>
      <w:r>
        <w:rPr>
          <w:rFonts w:cs="Times New Roman" w:ascii="Times New Roman" w:hAnsi="Times New Roman"/>
          <w:bCs/>
          <w:iCs/>
          <w:sz w:val="24"/>
          <w:szCs w:val="24"/>
        </w:rPr>
        <w:t>оценивать характер взаимоотношений людей в семье, в школе, в кругу сверстников;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– </w:t>
      </w:r>
      <w:r>
        <w:rPr>
          <w:rFonts w:cs="Times New Roman" w:ascii="Times New Roman" w:hAnsi="Times New Roman"/>
          <w:bCs/>
          <w:iCs/>
          <w:sz w:val="24"/>
          <w:szCs w:val="24"/>
        </w:rPr>
        <w:t>приводить примеры семейных традиций;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– </w:t>
      </w:r>
      <w:r>
        <w:rPr>
          <w:rFonts w:cs="Times New Roman" w:ascii="Times New Roman" w:hAnsi="Times New Roman"/>
          <w:bCs/>
          <w:iCs/>
          <w:sz w:val="24"/>
          <w:szCs w:val="24"/>
        </w:rPr>
        <w:t>соблюдать правила вежливости при общении со взрослыми и сверстниками, правила культурного поведения в школе и других общественных местах;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Style w:val="StrongEmphasis"/>
          <w:rFonts w:cs="Times New Roman" w:ascii="Times New Roman" w:hAnsi="Times New Roman"/>
          <w:b w:val="false"/>
          <w:bCs w:val="false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iCs/>
          <w:sz w:val="24"/>
          <w:szCs w:val="24"/>
        </w:rPr>
        <w:t>различать стороны горизонта,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обозначать их на схеме;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– </w:t>
      </w:r>
      <w:r>
        <w:rPr>
          <w:rFonts w:cs="Times New Roman" w:ascii="Times New Roman" w:hAnsi="Times New Roman"/>
          <w:bCs/>
          <w:iCs/>
          <w:sz w:val="24"/>
          <w:szCs w:val="24"/>
        </w:rPr>
        <w:t>ориентироваться на местности разными способами;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– </w:t>
      </w:r>
      <w:r>
        <w:rPr>
          <w:rFonts w:cs="Times New Roman" w:ascii="Times New Roman" w:hAnsi="Times New Roman"/>
          <w:bCs/>
          <w:iCs/>
          <w:sz w:val="24"/>
          <w:szCs w:val="24"/>
        </w:rPr>
        <w:t>различать формы земной поверхности, сравнивать холм и гору;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– </w:t>
      </w:r>
      <w:r>
        <w:rPr>
          <w:rFonts w:cs="Times New Roman" w:ascii="Times New Roman" w:hAnsi="Times New Roman"/>
          <w:bCs/>
          <w:iCs/>
          <w:sz w:val="24"/>
          <w:szCs w:val="24"/>
        </w:rPr>
        <w:t>различать водные объекты, узнавать их по описанию.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К концу обучения во втором классе ученик</w:t>
      </w:r>
      <w:r>
        <w:rPr>
          <w:rStyle w:val="StrongEmphasis"/>
          <w:rFonts w:cs="Times New Roman" w:ascii="Times New Roman" w:hAnsi="Times New Roman"/>
          <w:bCs w:val="false"/>
          <w:sz w:val="24"/>
          <w:szCs w:val="24"/>
        </w:rPr>
        <w:t xml:space="preserve"> получит возможность учиться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 использовать приобретенные знания и умения в практической деятельности и повседневной жизни: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–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ознавать ценность природы и необходимость нести ответственность за ее сохранение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–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ать правила экологического поведения в быту (раздельный сбор мусора, экономия воды и электроэнергии) и в природ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–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ться простыми навыками самоконтроля и саморегуляции своего самочувствия для сохранения здоровья, осознанно выполнять режим дня, правила рационального питания и личной гигиены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–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правила безопасного поведения в природе, оказывать первую помощь при несложных несчастных случаях;</w:t>
      </w:r>
    </w:p>
    <w:p>
      <w:pPr>
        <w:pStyle w:val="Normal"/>
        <w:spacing w:lineRule="auto" w:line="240" w:before="0" w:after="0"/>
        <w:ind w:firstLine="708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–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уя дополнительные источники информации, находить факты, относящиеся к образу жизни, обычаям и верованиям наших предков; </w:t>
      </w:r>
    </w:p>
    <w:p>
      <w:pPr>
        <w:pStyle w:val="Normal"/>
        <w:spacing w:lineRule="auto" w:line="240" w:before="0" w:after="0"/>
        <w:ind w:firstLine="708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–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ть характер взаимоотношений людей в различных социальных группах (семья, общество сверстников и т. д.);</w:t>
      </w:r>
    </w:p>
    <w:p>
      <w:pPr>
        <w:pStyle w:val="Normal"/>
        <w:spacing w:lineRule="auto" w:line="240" w:before="0" w:after="0"/>
        <w:ind w:firstLine="708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–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различные справочные издания (словари, энциклопедии) и детскую литературу о человеке и обществе с целью поиска и извлечения познавательной информации, ответов на вопросы, объяснений, для создания собственных устных или письменных высказываний;</w:t>
      </w:r>
    </w:p>
    <w:p>
      <w:pPr>
        <w:pStyle w:val="Normal"/>
        <w:spacing w:lineRule="auto" w:line="240" w:before="0" w:after="0"/>
        <w:ind w:firstLine="708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–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людать правила личной безопасности и безопасности окружающих, понимать необходимость здорового образа жизни. </w:t>
      </w:r>
    </w:p>
    <w:p>
      <w:pPr>
        <w:pStyle w:val="Normal"/>
        <w:spacing w:lineRule="auto" w:line="240" w:before="0" w:after="0"/>
        <w:ind w:firstLine="708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–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являть уважение и готовность выполнять совместно установленные договоренности и правила, в том числе правила общения со взрослыми и сверстниками в официальной обстановке школ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чеб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967"/>
        <w:gridCol w:w="2843"/>
      </w:tblGrid>
      <w:tr>
        <w:trPr>
          <w:trHeight w:val="37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№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Наименование разделов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сего часов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мы живём?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а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города и сел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и безопасность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ние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шествия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ТЕМАТИЧЕСКОЕ ПЛАНИРОВАНИЕ ПО ПРЕДМЕТУ «ОКРУЖАЮЩИЙ МИР»</w:t>
      </w:r>
    </w:p>
    <w:p>
      <w:pPr>
        <w:pStyle w:val="Normal"/>
        <w:spacing w:lineRule="atLeast" w:line="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134"/>
        <w:gridCol w:w="8505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деятельности обучающихся основной групп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деятельности обучающихся с ОВЗ</w:t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/>
              </w:rPr>
              <w:t>1 четверть (18 часов)</w:t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/>
              </w:rPr>
              <w:t>Раздел «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де мы живем» (4 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одная стра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личать государственные символы России (герб, флаг, гимн), отличать герб и флаг России от гербов и флагов других стран; исполнять гимн Российской Феде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нализировать информацию учебника о федеративном устройстве России, о многонациональном составе населения страны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 информацию учебника о федеративном устройстве России, о многонациональном составе населения стран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личать герб и флаг России от гербов и флагов других стран; исполнять гимн Российской Феде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помощью одноклассников обсуждать, почему народы России называют братски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Город и село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оект «Родной город (село)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 - проект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авнивать с помощью фотографий и по личным наблюдениям город и сел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ботать в паре: находить изображения города и села, обозначать их цветными фишками, осуществлять контроль и коррекцию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пределять обязанности по выполнению прое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ивать свои достижения в реализации прое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ивать преимущества и недостатки городского и сельского жиль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бирать фотографии (открытки, слайды) или фотографировать достопримечательности своей малой роди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бирать информацию о выдающихся земляках в краеведческой литературе или с помощью интервьюиров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казывать о своём городе (селе) по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ботать в паре: сравнивать городской и сельский дом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писывать интерьер городской квартиры и сельского дом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могать взрослым в благоустройств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одить экскурсию в краеведческий (городской, сельский, школьный) муз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ирода и рукотворный ми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ОНЗ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личать объекты природы и предметы рукотворного ми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в паре: классифицировать объекты окружающего мира, обозначать их цветными фишками, осуществлять контроль и коррекц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водить примеры объектов природы и предметов рукотворного мира, заполнять таблицу в рабочей тетрад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ть выводы из изученного материала, отвечать на итоговые вопросы и оценивать свои достижения на уро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водить примеры объектов природы и предметов рукотворного мира, заполнять таблицу в рабочей тет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в групп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суждать название книги «Великан на поляне» и предисловие к н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Проверим себя и оценим свои достижения по разделу «Где мы живё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КЗ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  <w:t>–</w:t>
            </w:r>
            <w:r>
              <w:rPr>
                <w:rStyle w:val="C1"/>
              </w:rPr>
              <w:t xml:space="preserve"> </w:t>
            </w:r>
            <w:r>
              <w:rPr>
                <w:rStyle w:val="C1"/>
              </w:rPr>
              <w:t>в</w:t>
            </w:r>
            <w:r>
              <w:rPr/>
              <w:t>ыполнять тестовые задания учебника;</w:t>
            </w: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олировать и оценивать учебные действия в соответствии с поставленной задачей и условиями её реализ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наиболее эффективные способы достижения результа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Style w:val="C1"/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ивать свои достижения и достижения других учащих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водить примеры объектов природы и предметов рукотворного ми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задания в проверочной тет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«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рода» (20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еживая и живая при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ОНЗ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Style w:val="C1"/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</w:rPr>
              <w:t>онимать учебные задачи раздела и данного урока и стремиться их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Style w:val="C1"/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личать объекты неживой и живой природы; обозначать объекты природы цветными фишками; осуществлять контроль и коррекц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Style w:val="C1"/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в паре: анализировать существенные признаки живых существ, обсуждать свои выводы, осуществлять самопроверк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Style w:val="C1"/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ть выводы из изученного материала, отвечать на итоговые вопросы и оценивать свои достижения на уро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Style w:val="C1"/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</w:rPr>
              <w:t xml:space="preserve">С помощью учителя </w:t>
            </w:r>
            <w:r>
              <w:rPr>
                <w:rFonts w:cs="Times New Roman" w:ascii="Times New Roman" w:hAnsi="Times New Roman"/>
              </w:rPr>
              <w:t>классифицировать объекты природы по существенным признак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Style w:val="C1"/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</w:rPr>
              <w:t xml:space="preserve">с помощью учителя </w:t>
            </w:r>
            <w:r>
              <w:rPr>
                <w:rFonts w:cs="Times New Roman" w:ascii="Times New Roman" w:hAnsi="Times New Roman"/>
              </w:rPr>
              <w:t>устанавливать связи между живой и неживой природо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Явления прир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Style w:val="C1"/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в паре: различать объекты и явления природы, рассказывать об изменениях, происходящих с природными объектами, как о природных явлени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Style w:val="C1"/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ктическая работа:  знакомиться с устройством термометра, проводить опыты с термометром, измерять температуру воздуха, воды, тела человека и фиксировать результаты измер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Style w:val="C1"/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ть выводы из изученного материала, отвечать на итоговые вопросы и оценивать свои достижения на уро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Style w:val="C1"/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водить примеры явлений  неживой и живой природы, сезонных  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Style w:val="C1"/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</w:rPr>
              <w:t xml:space="preserve">с помощью учителя </w:t>
            </w:r>
            <w:r>
              <w:rPr>
                <w:rFonts w:cs="Times New Roman" w:ascii="Times New Roman" w:hAnsi="Times New Roman"/>
              </w:rPr>
              <w:t>рассказывать (по своим наблюдениям) о сезонных явлениях в жизни  дере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Что такое погод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ОНЗ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Style w:val="C1"/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</w:rPr>
              <w:t>аблюдать и описывать состояние погоды за окном класс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Style w:val="C1"/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водить примеры погодных явлений (дождь, гроза, метель и др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Style w:val="C1"/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в пар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Style w:val="C1"/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рактеризовать погоду как сочетание температуры воздуха, облачности, осадков, вет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Style w:val="C1"/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поставлять научные и народные пред-сказания пог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Style w:val="C1"/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для фиксации наблюдений метеорологические знаки; составить сборник народных примет своего народа (своего региона) о погоде, используя дополнительную литературу и интервьюируя взрослых членов семь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Style w:val="C1"/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</w:rPr>
              <w:t>риводить примеры погодных явлений (дождь, гроза, метель и др.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Style w:val="C1"/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поставлять научные и народные предсказания погод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Style w:val="C1"/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со взрослыми: вести наблюдения за погодой, фиксировать результаты в «Научном дневни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 гости к осени (экскурс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блюдать изменения в неживой и живой природе, устанавливать взаимозависимость между ни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природные объекты с помощью атласа-определ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ивать результаты своих достижений на экскурс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пределять природные объекты с помощью атласа-определителя «От земли до неба»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еживая природа осенью. Живая природа осень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ерелётные птиц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>–</w:t>
            </w:r>
            <w:r>
              <w:rPr>
                <w:rStyle w:val="Style14"/>
                <w:rFonts w:eastAsia="Calibri" w:cs="Calibri"/>
                <w:iCs/>
                <w:sz w:val="22"/>
                <w:szCs w:val="22"/>
              </w:rPr>
              <w:t xml:space="preserve">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работать в группе;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казывать об осенних явлениях в неживой и живой природе родного края (на основе наблюдений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поставлять картины осени на иллюстрациях учебника с теми наблюдениями, которые были сделаны во время экскурс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поставлять картины осени на иллюстрациях учебника с теми наблюдениями, которые были сделаны во время экскурси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слеживать взаимосвязь осенних явлений в живой природе с явлениями в неживой природ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олнять сведения, полученные из учебника и экскурсии, своими наблюдениями над осенним трудом человек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сказывать о характерных признаках осени в неживой и живой природе; показывать связь между ними;</w:t>
            </w:r>
          </w:p>
          <w:p>
            <w:pPr>
              <w:pStyle w:val="Normal"/>
              <w:spacing w:lineRule="auto" w:line="240" w:before="0" w:after="0"/>
              <w:rPr>
                <w:rStyle w:val="Style14"/>
                <w:rFonts w:eastAsia="Calibri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сознавать ценность природ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Знакомиться по учебнику с осенними изменениями в неживой и живой природе, выступать с сообщениями по изученному материал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</w:rPr>
              <w:t xml:space="preserve">с помощью учителя </w:t>
            </w:r>
            <w:r>
              <w:rPr>
                <w:rFonts w:cs="Times New Roman" w:ascii="Times New Roman" w:hAnsi="Times New Roman"/>
              </w:rPr>
              <w:t>рассказывать об осенних явлениях в неживой и живой природе родного края (на основе наблюден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вёздное неб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 на рисунке знакомые созвезд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поставлять  иллюстрацию  учебника с описанием созвезд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делировать созвездия Орион, Лебедь, Кассиопе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комиться по учебнику с зодиакальными созвездиями, осуществлять самопровер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со взрослы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поставлять  иллюстрацию  учебника с описанием созвезди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</w:rPr>
              <w:t xml:space="preserve">с помощью учителя </w:t>
            </w:r>
            <w:r>
              <w:rPr>
                <w:rFonts w:cs="Times New Roman" w:ascii="Times New Roman" w:hAnsi="Times New Roman"/>
              </w:rPr>
              <w:t>находить информацию о зодиакальных созвездиях в дополнительной литературе, Интерне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глянем в кладовые Зем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следовать с помощью лупы состав гранита, рассматривать образцы полевого шпата, кварца и  слю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личать горные породы и минерал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в паре: с помощью атласа-определителя приводить примеры горных пород и минералов, готовить краткие сообщения о них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тать и обсуждать отрывок из книги А. Е. Ферсмана («Моя коллекция»)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личать составные части грани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ять собственную коллекци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сследовать с помощью лупы состав гранита, рассматривать образцы полевого шпата, кварца и  слю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 помощью атласа-определителя приводить примеры горных пород и минералов, готовить краткие сообщения о ни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 воздух и про вод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казывать о значении воздуха и воды для растений, животных и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в паре: анализировать схемы, показывающие источники загрязнения воздуха и вод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исывать эстетическое воздействие созерцания неба и водных просторов на челове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блюдать небо за окном и рассказывать о нём, пользуясь освоенными средствами вырази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со взрослыми: находить информацию об охране воздуха и воды в родном крае; наблюдать небо, водные пейзажи, описывать свои впечатления; готовить фоторассказы о красоте неба и вод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казывать о значении воздуха для растений, животных и человек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анализировать схемы, показывающие источники загрязнения воздуха и вод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блюдать небо, описывать свои впечатлен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ься замечать и ценить красоту природ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 воздух и про вод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ода в жизни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казывать о значении воздуха и воды для растений, животных и человек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писывать эстетическое воздействие созерцания неба и водных просторов на челове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 схемы, показывающие источники загрязнения вод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блюдать небо за окном и рассказывать о нём, пользуясь освоенными средствами вырази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в па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со взрослы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казывать о значении воды для растений, животных и человек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находить информацию об охране воды в родном кра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блюдать водные пейзажи, описывать свои впечатления; готовить фоторассказы о красоте неба и вод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акие бывают раст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ивать по схеме различия между группами раст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в паре: называть и классифицировать растения, осуществлять самопровер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водить примеры деревьев, кустарников, трав своего кра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растения с помощью атласа - определ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ивать эстетическое воздействие растений на человек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блюдать и готовить рассказ (фоторассказ) о красоте растени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лить растения по группам; выделять и сравнивать признаки этих групп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ься замечать и ценить красоту мира раст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со взрослы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помощью учителяназывать и классифицировать растения, осуществлять самопроверк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растения с помощью атласа - определ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водить примеры деревьев, кустарников, трав своего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акие бывают животны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в паре: соотносить группы животных и их существенные призна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в группе: знакомиться с разнообразием животных, находить в рассказах новую информацию о них, выступать с сообщениям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равнивать на основании материала книги «Зелёные страницы»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елить животных по группа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делять и сравнивать признаки этих групп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ть выводы из изученного материала, отвечать на итоговые вопросы и оценивать свои достижения на уро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накомиться с разнообразием животных, находить в рассказах новую информацию о н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авнивать животных (лягушек и жаб) на основании материала книги «Зелёные страницы», выявлять зависимость строения тела животного от его образа  жиз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евидимые нити в природе: взаимосвязь растительного и животного м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ивать взаимосвязи в природе между неживой и живой природой, растениями и животными, различными животны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в паре: моделировать изучаемые взаимосвязи; выявлять роль человека в сохранении или нарушении этих  взаимосвяз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тать и обсуждать стихотворение Б. Заходера «Про всех на свете», делать вывод о необходимости бережного отношения к природе и сохранения природных связ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 связи в природе, между природой и человеком; изображать полученные связи с помощью моде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ознавать необходимость сохранения живой и неживой природ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Дикорастущие и культурные раст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>–</w:t>
            </w:r>
            <w:r>
              <w:rPr>
                <w:rStyle w:val="Style14"/>
                <w:rFonts w:eastAsia="Calibri" w:cs="Calibri"/>
                <w:iCs/>
                <w:sz w:val="22"/>
                <w:szCs w:val="22"/>
              </w:rPr>
              <w:t xml:space="preserve">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сравнивать и различать дикорастущие и культурные растения, обозначать соответствующие рисунки цветными фишками, осуществлять контроль и коррекц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>–</w:t>
            </w:r>
            <w:r>
              <w:rPr>
                <w:rStyle w:val="Style14"/>
                <w:rFonts w:eastAsia="Calibri" w:cs="Calibri"/>
                <w:iCs/>
                <w:sz w:val="22"/>
                <w:szCs w:val="22"/>
              </w:rPr>
              <w:t xml:space="preserve">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приводить примеры дикорастущих и культурных растений; классифицировать культурные растения по определённым признак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 xml:space="preserve">–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находить новую информацию в текстах о растения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>–</w:t>
            </w:r>
            <w:r>
              <w:rPr>
                <w:rStyle w:val="Style14"/>
                <w:rFonts w:eastAsia="Calibri" w:cs="Calibri"/>
                <w:iCs/>
                <w:sz w:val="22"/>
                <w:szCs w:val="22"/>
              </w:rPr>
              <w:t xml:space="preserve">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 xml:space="preserve">С помощью учителя приводить примеры дикорастущих и культурных расте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с помощью учителя классифицировать культурные растения по определённым признака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Дикие и домашние живот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авнивать и различать диких и домашних животных, обозначать соответствующие рисунки цветными фишками, осуществлять контроль и коррек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ботать в группе: приводить примеры диких и домашних животных, моделировать значение домашних животных для человека, рассказывать о значении домашних животных и уходе за ним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 в тексте нужную информацию, обсуждать материалы книги «Зелёные страницы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ть выводы из изученного материала, отвечать на итоговые вопросы и оценивать свои достижения на уро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</w:t>
            </w:r>
            <w:r>
              <w:rPr>
                <w:rFonts w:cs="Times New Roman" w:ascii="Times New Roman" w:hAnsi="Times New Roman"/>
              </w:rPr>
              <w:t>риводить примеры диких и домашних животных, моделировать значение домашних животных для человека, рассказывать о значении домашних животных и уходе за ним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зличать диких и домашних животны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казывать о значении домашних животных для человека.</w:t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четверть (14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натные раст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– узнавать комнатные растения на рисунк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самопроверк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знавать и называть комнатные растени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хаживать за комнатными растен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ься делать выводы из изученного матери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ивать роль комнатных растений для физического и психического здоровья челове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ть выводы из изученного материала, отвечать на итоговые вопросы и оценивать свои достижения на уро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с помощью атласа-определителя комнатные растения своего класса, находить в атласе-определителе информацию о ни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ктическая работа в группе: осваивать приёмы ухода за комнатными растениями в соответствии с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Животные живого угол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казывать о своём отношении к животным живого уголка, объяснять их роль в с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дании благоприятной психологической атмосфе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ктическая работа в группе: осваивать приёмы содержания животных живого уголка в соответствии с инструкциями; характеризовать предметы ухода за животными в зависимости от их назначен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казывать о животных живого уголка и уходе за ни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ть выводы из изученного материала, отвечать на итоговые вопросы и оценивать свои достижения на уро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животных живого уголка с помощью атласа-определителя и учебника; использовать информацию из атласа-определителя для подготовки сооб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казывать о своём отношении к животным живого уголка;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 кошек и соб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– определять породы кошек и собак, пользуясь иллюстрациями учебника, атласом-определите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водить примеры пород собак с помощью  атласа-определ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суждать роль кошки и собаки в хозяйстве человека и создании благоприятной психологической атмосферы в доме, объяснять необходимость ответственного отношения к домашнему питомц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в группе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использовать тексты учебника как образец для выполнения заданий (составлять словесный портрет своего питомц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влекать из дополнительной литературы нужную информацию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ять общий план рассказа о домашнем питомц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ть выводы из изученного материала, отвечать на итоговые вопросы и оценивать свои достижения на уро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породы кошек и собак, пользуясь иллюстрациями учебника, атласом-определител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водить примеры пород собак с помощью  атласа-определ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расная книг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>–</w:t>
            </w:r>
            <w:r>
              <w:rPr>
                <w:rStyle w:val="Style14"/>
                <w:rFonts w:eastAsia="Calibri" w:cs="Calibri"/>
                <w:iCs/>
                <w:sz w:val="22"/>
                <w:szCs w:val="22"/>
              </w:rPr>
              <w:t xml:space="preserve">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работать в паре: выявлять причины исчезновения изучаемых растений и животных; предлагать и обсуждать меры по их охран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>–</w:t>
            </w:r>
            <w:r>
              <w:rPr>
                <w:rStyle w:val="Style14"/>
                <w:rFonts w:eastAsia="Calibri" w:cs="Calibri"/>
                <w:iCs/>
                <w:sz w:val="22"/>
                <w:szCs w:val="22"/>
              </w:rPr>
              <w:t xml:space="preserve">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 xml:space="preserve">работать в группе: читать тексты учебника и использовать полученную информацию для подготовки собственного рассказа о Красной книг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составлять общий план рассказа о редком растении и животном; рассказывать о редких растениях и животных по составленному план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являть причины исчезновения изучаемых растений и животны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ознавать ответственность за сохранение прир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 информацию в учебнике и дополнительной литературе и использовать её для сообщ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 xml:space="preserve">–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работать со взрослы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 xml:space="preserve">–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формулировать выводы из изученного материал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 xml:space="preserve">Читать тексты учебника и использовать полученную информацию для подготовки собственного рассказа о Красной книг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узнавать, какие растения и животные родного края внесены  в Красную кни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Будь природе другом! Проект «Красная книга, или Возьмём под защит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в паре: по схеме в учебнике анализировать факторы, угрожающие живой природе, рассказывать о ни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ть выводы из изученного материала, отвечать на итоговые вопросы и оценивать свои достижения на уро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схеме в учебнике анализировать факторы, угрожающие живой природе, рассказывать о н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пределять обязанности по выполнению прое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влекать информацию из различных источни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товить рисунки и фотографии (слайды мультимедийной  презентаци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ять собственную Красную книг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зентовать Красную книгу с использованием подготовленных наглядных материал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тать и обсуждать рассказ Ю. Аракчеева «Сидел в траве кузнечик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комиться с правилами друзей природы и экологическими знаками, договариваться о соблюдении этих правил; предлагать аналогичные правила, рисовать условные знаки к ни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верим себя и оценим свои достижения по разделу «Природ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З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тестовые задания учеб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ивать правильность/неправильность предложенных отве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ивать бережное или потребительское отношение к приро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ть адекватную самооценку в соответствии с набранными балл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помощью учителя оценивать бережное или потребительское отношение к природе.</w:t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«Жизнь города и села» (10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Что такое экономик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казывать об отраслях экономики по предложенному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в пар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анализировать взаимосвязи отраслей экономики при производстве определённых продуктов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оделировать взаимосвязи отраслей экономики самостоятельно предложенным способом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влекать из различных источников сведения об экономике и важнейших предприятиях региона и своего города (села) и готовить сооб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по фотографии деньги разных стр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со взрослыми: находить в дополнительной литературе информацию о деньгах разных стран, готовить сообщ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тать предложенный текст,  находить в нём ответы на поставленные вопросы, формулировать собственные вопросы к тексту, оценивать ответы однокласс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казывать об отраслях экономики по предложенному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з чего что сделано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лассифицировать предметы по характеру материала, обозначать соответствующие иллюстрации цветными фишками, осуществлять контроль и коррек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ботать в группе: по рисункам учебника прослеживать производственные цепочки, моделировать их, составлять рассказ, приводить другие примеры использования природных материалов для производства изделий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 помощью учителяклассифицировать предметы по характеру материал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о рисункам учебника прослеживать производственные цепочк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к построить д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>–</w:t>
            </w:r>
            <w:r>
              <w:rPr>
                <w:rStyle w:val="Style14"/>
                <w:rFonts w:eastAsia="Calibri" w:cs="Calibri"/>
                <w:iCs/>
                <w:sz w:val="22"/>
                <w:szCs w:val="22"/>
              </w:rPr>
              <w:t xml:space="preserve">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рассказывать (по своим наблюдениям) о строительстве городского и сельского  домов;</w:t>
            </w:r>
          </w:p>
          <w:p>
            <w:pPr>
              <w:pStyle w:val="Normal"/>
              <w:spacing w:lineRule="auto" w:line="240" w:before="0" w:after="0"/>
              <w:rPr>
                <w:rStyle w:val="Style14"/>
                <w:rFonts w:eastAsia="Calibri"/>
                <w:iCs/>
                <w:sz w:val="22"/>
                <w:szCs w:val="22"/>
              </w:rPr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>–</w:t>
            </w:r>
            <w:r>
              <w:rPr>
                <w:rStyle w:val="Style14"/>
                <w:rFonts w:eastAsia="Calibri" w:cs="Calibri"/>
                <w:iCs/>
                <w:sz w:val="22"/>
                <w:szCs w:val="22"/>
              </w:rPr>
              <w:t xml:space="preserve">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работать в паре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>–</w:t>
            </w:r>
            <w:r>
              <w:rPr>
                <w:rStyle w:val="Style14"/>
                <w:rFonts w:eastAsia="Calibri" w:cs="Calibri"/>
                <w:iCs/>
                <w:sz w:val="22"/>
                <w:szCs w:val="22"/>
              </w:rPr>
              <w:t xml:space="preserve">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читать текст учебника, находить названные в нём машины на рисунке, рассказывать  о строительных машинах, пользуясь информацией учебника, предлагать вопросы к тексту, оценивать ответы одноклассни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 xml:space="preserve">сравнивать технологию возведения  многоэтажного  городского  дома и одноэтажного сельского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рассказывать о строительных объектах в своём городе  (селе);– рассказывать (по своим наблюдениям) о строительстве городского и сельского  домов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 xml:space="preserve">предлагать вопросы к текст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Style w:val="Style14"/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оценивать ответы одноклассни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yle14"/>
                <w:rFonts w:eastAsia="Calibri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Узнавать на иллюстрациях учебника строительные машины и строительные материалы, объяснять их назначение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Style w:val="Style14"/>
                <w:rFonts w:eastAsia="Calibri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находить названные в тексте машины на рисунке, рассказывать  о строительных машинах, пользуясь информацией учебника.</w:t>
            </w:r>
          </w:p>
          <w:p>
            <w:pPr>
              <w:pStyle w:val="Normal"/>
              <w:spacing w:lineRule="auto" w:line="240" w:before="0" w:after="0"/>
              <w:rPr>
                <w:rStyle w:val="Style14"/>
                <w:rFonts w:ascii="Times New Roman" w:hAnsi="Times New Roman" w:eastAsia="Calibri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акой бывает транспор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в паре: классифицировать средства транспорта (предлагать варианты классификации, анализировать схемы и выделять основания для классификации, приводить примеры транспортных средств каждого вид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знавать по фотографиям транспорт служб экстренного вызова, соотносить его с номерами телефонов экстренного вызова, обозначать соответствие стрелками из цветной бумаги, осуществлять контроль и коррекцию; запомнить номера телефонов экстренного вызова 01, 02, 03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в группе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ссказывать об истории водного и воздушного транспорта, используя информацию учебника и дополнительных источников, составлять общий план рассказа об истории различных видов  транспор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знавать по фотографиям транспорт служб экстренного вызова, соотносить его с номерами телефонов экстренного вызова, обозначать соответствие стрелками из цветной бумаги, осуществлять контроль и коррекцию; запомнить номера телефонов экстренного вызова 01, 02, 0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ультура и образ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личать учреждения культуры и образования, узнавать их по фотографиям, приводить примеры учреждений культуры и образования, в том числе в своём  регион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звлекать из текста учебника нужную информацию, предлагать вопросы к тексту, отвечать на вопросы одноклассник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суждать роль учреждений культуры и образования в нашей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ботать со взрослым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личать учреждения культуры и образования, узнавать их по фотографиям, приводить примеры учреждений культуры и образования, в том числе в своём  регио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чать на итоговые вопросы и оценивать свои достижения на уро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звлекать из текста учебника нужную информацию, предлагать вопросы к тексту, отвечать на вопросы одноклассник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помощью одноклассников обсуждать роль учреждений культуры и образования в наше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се профессии важны. Проект «Професс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– проект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казывать о труде людей известных детям профессий, о профессиях своих родителей  и старших членов семьи, о том, кем бы детям хотелось ста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в па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тать и обсуждать рассказ «Кто сделал хлеб», устанавливать взаимосвязь труда людей разных професс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ть выводы из изученного материала, отвечать на итоговые вопросы и оценивать свои достижения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пределять обязанности по подготовке проекта (кто о какой профессии будет собирать материал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тервьюировать респондентов об особенностях их професс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ивать результаты выполнения проек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помощью учителя рассказывать о труде людей известных детям профессий, о профессиях своих родителей  и старших членов семьи, о том, кем бы детям хотелось ста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в паре: определять названия профессий по характеру деятельности и находить их представителей на фотограф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суждать роль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оверим себя и свои достижения по разделу «Жизнь города и сел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З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 xml:space="preserve">–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выполнять тестовые задания учебника;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>–</w:t>
            </w:r>
            <w:r>
              <w:rPr>
                <w:rStyle w:val="Style14"/>
                <w:rFonts w:eastAsia="Times New Roman"/>
                <w:iCs/>
                <w:sz w:val="22"/>
                <w:szCs w:val="22"/>
              </w:rPr>
              <w:t xml:space="preserve">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оценивать правильность/неправильность предложенных ответов;</w:t>
            </w: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олировать и оценивать учебные действия в соответствии с поставленной задачей и условиями её реализации; </w:t>
            </w:r>
          </w:p>
          <w:p>
            <w:pPr>
              <w:pStyle w:val="Normal"/>
              <w:spacing w:lineRule="auto" w:line="240" w:before="0" w:after="0"/>
              <w:rPr>
                <w:rStyle w:val="Style14"/>
                <w:rFonts w:eastAsia="Calibri"/>
                <w:iCs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наиболее эффективные способы достижения результата;</w:t>
            </w:r>
          </w:p>
          <w:p>
            <w:pPr>
              <w:pStyle w:val="Normal"/>
              <w:spacing w:lineRule="auto" w:line="240" w:before="0" w:after="0"/>
              <w:rPr>
                <w:rStyle w:val="Style14"/>
                <w:rFonts w:eastAsia="Calibri"/>
                <w:iCs/>
                <w:sz w:val="22"/>
                <w:szCs w:val="22"/>
              </w:rPr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>–</w:t>
            </w:r>
            <w:r>
              <w:rPr>
                <w:rStyle w:val="Style14"/>
                <w:rFonts w:eastAsia="Calibri" w:cs="Calibri"/>
                <w:iCs/>
                <w:sz w:val="22"/>
                <w:szCs w:val="22"/>
              </w:rPr>
              <w:t xml:space="preserve">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формировать адекватную самооценку в соответствии с набранными балл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помощью учителя выполнять задания в проверочной тет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 гости к зиме (экскурси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рок - экскурс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блюдать за зимними погодными явления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суждать зимние явления в неживой природе в прошедшие дн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следовать пласт снега, чтобы пронаблюдать его состояние в зависимости от чередования оттепелей, снегопадов и морозов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блюдать за зимними природными явлен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ься проводить иссле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деревья по их силуэтам и описаниям в атласе-определителе «От земли до неб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деревья по их силуэтам и описаниям в атласе-определителе «От земли до неба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познавать осыпавшиеся на снег плоды и семена растений и следы  живо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блюдать поведение зимующих птиц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3 четверть (20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гости к зи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иСЗ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общать наблюдения за зимними природными явлениями, проведёнными во время экскурсий и в предшествующие дни  зи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в групп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ть правила безопасного поведения на улице зимо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суждать правила охраны природы зимой по материалам книги «Великан на поляне»; готовить фоторассказ или серию рисунков на тему «Красота зимы»; подкармливать зимующих птиц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общать наблюдения за зимними природными явлениями; готовить сообщения и выступать с ни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со взрослы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накомиться по материалам учебника с изменениями в неживой  и живой природе зимой, готовить сообщения и выступать с ним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ести наблюдения в природе, фиксировать их в «Научном дневнике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ься осознавать необходимость охранять природ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зентации проектов: «Родное село», «Красная книга, или Возьмём под защиту», «Професс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к защиты проектов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ступать с подготовленными сообщениями, иллюстрировать их наглядными материал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суждать выступления учащихс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ивать свои достижения и достижения других учащихс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суждать выступления учащихс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помощью учителя оценивать свои достижения и достижения других учащихся.</w:t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«Здоровье и безопасность» (9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троение тела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в групп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в паре: извлекать из текста учебника информацию о строении и работе внутренних органов человека, предлагать вопросы по содержанию текста, оценивать ответы одноклассни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на рисунке учебника или на муляже положение внутренних органов челове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моделировать внутреннее строение тела человек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осознавать необходимость безопасного и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чать на итоговые вопросы и оценивать свои достижения на уро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звлекать из текста учебника информацию о строении и работе внутренних органов челове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с помощью учителя </w:t>
            </w:r>
            <w:r>
              <w:rPr>
                <w:rFonts w:cs="Times New Roman" w:ascii="Times New Roman" w:hAnsi="Times New Roman"/>
              </w:rPr>
              <w:t xml:space="preserve">называть и показывать внешнее строение тела человек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ься извлекать из текста нужную информацию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Если хочешь быть зд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>–</w:t>
            </w:r>
            <w:r>
              <w:rPr>
                <w:rStyle w:val="Style14"/>
                <w:rFonts w:eastAsia="Calibri" w:cs="Calibri"/>
                <w:iCs/>
                <w:sz w:val="22"/>
                <w:szCs w:val="22"/>
              </w:rPr>
              <w:t xml:space="preserve">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рассказывать о своём режиме дня; составлять рациональный режим дня школь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 xml:space="preserve">–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обсуждать сбалансированное питание школь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 xml:space="preserve">–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работать в пар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>–</w:t>
            </w:r>
            <w:r>
              <w:rPr>
                <w:rStyle w:val="Style14"/>
                <w:rFonts w:eastAsia="Calibri" w:cs="Calibri"/>
                <w:iCs/>
                <w:sz w:val="22"/>
                <w:szCs w:val="22"/>
              </w:rPr>
              <w:t xml:space="preserve">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формулировать правила личной гигиены; характеризовать назначение предметов гигиены, выделять среди них те, которые у каждого человека должны быть собственны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>–</w:t>
            </w:r>
            <w:r>
              <w:rPr>
                <w:rStyle w:val="Style14"/>
                <w:rFonts w:eastAsia="Calibri" w:cs="Calibri"/>
                <w:iCs/>
                <w:sz w:val="22"/>
                <w:szCs w:val="22"/>
              </w:rPr>
              <w:t xml:space="preserve">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демонстрировать умение чистить зубы, полученное в 1 классе; на основе текста учебника дополнять правила ухода за зуб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yle14"/>
                <w:rFonts w:eastAsia="Calibri"/>
                <w:iCs/>
                <w:sz w:val="22"/>
                <w:szCs w:val="22"/>
              </w:rPr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>–</w:t>
            </w:r>
            <w:r>
              <w:rPr>
                <w:rStyle w:val="Style14"/>
                <w:rFonts w:eastAsia="Calibri" w:cs="Calibri"/>
                <w:iCs/>
                <w:sz w:val="22"/>
                <w:szCs w:val="22"/>
              </w:rPr>
              <w:t xml:space="preserve">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Различать продукты растительного и животного происхо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>–</w:t>
            </w:r>
            <w:r>
              <w:rPr>
                <w:rStyle w:val="Style14"/>
                <w:rFonts w:eastAsia="Calibri" w:cs="Calibri"/>
                <w:iCs/>
                <w:sz w:val="22"/>
                <w:szCs w:val="22"/>
              </w:rPr>
              <w:t xml:space="preserve">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демонстрировать умение чистить зубы, полученное в первом классе; на основе текста учебника дополнять правила ухода за зубам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ознавать необходимость безопасного и здорового образа жизни, соблюдения режима дн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Берегись автомобиля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 представленную на рисунке дорожную ситуацию, выбирать из предложенных подходящий дорожный знак, объяснять своё реш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в паре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оделировать сигналы светофоров; характеризовать свои действия как пешехода при различных сигнала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знавать дорожные знаки и объяснять, что они обозначают; – осознавать необходимость соблюдения правил дорожного дви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ься применять изученные правила дорожного дви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ть, пользуясь рисунком учебника, правила движения по загородной дороге, осуществлять самопровер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относить изображения и названия дорожных знаков, обозначать соответствие стрелками из цветной бумаги, осуществлять контроль и коррек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бирать и отмечать фишками дорожные знаки, встречающиеся на пути в  шко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Школа пеше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в групп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ктическая работа: учиться соблюдать изученные правила безопасности под руководством учителя или инструктора ДПС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ть выводы из изученного материала, отвечать на итоговые вопросы и оценивать свои достижения на уро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блюдать изученные правила безопасности, осознавать необходимость соблюдения правил дорожного дви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менять изученные правила дорожного движения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Домашние 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яснять с опорой на иллюстрации учебника потенциальную опасность бытовых предметов и ситуаци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ботать в группе: на основе текста учебника формулировать правила безопасного поведения в быту, моделировать их с помощью условных знаков, узнавать (расшифровывать) правила по предложенным в учебнике знакам, сравнивать свои  знаки  с  представленными в учебник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ъяснять потенциальную опасность бытовых предмет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ознавать необходимость соблюдения правил безопасного поведения в бы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ься применять изученные правила безопасного поведения в быт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</w:t>
            </w:r>
            <w:r>
              <w:rPr>
                <w:rFonts w:cs="Times New Roman" w:ascii="Times New Roman" w:hAnsi="Times New Roman"/>
              </w:rPr>
              <w:t>а основе текста учебника формулировать правила безопасного поведения в быт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делировать их с помощью условных знаков, узнавать (расшифровывать) правила по предложенным в учебнике зна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жар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рактеризовать пожароопасные предметы (раскалённые предметы, воспламеняющиеся вещества, открытый огонь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помнить правила предупреждения пожа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делировать вызов пожарной охраны по обычному и мобильному телефонам, по номеру МЧ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в пар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со взрослыми: находить в Интернете информацию о работе пожарных, готовить сообщение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рактеризовать пожароопасные предметы (раскалённые предметы, воспламеняющиеся вещества, открытый огонь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помнить правила предупреждения пож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делировать вызов пожарной охраны по обычному и мобильному телефонам, по номеру МЧ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 воде и в лес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>–</w:t>
            </w:r>
            <w:r>
              <w:rPr>
                <w:rStyle w:val="Style14"/>
                <w:rFonts w:eastAsia="Calibri" w:cs="Calibri"/>
                <w:iCs/>
                <w:sz w:val="22"/>
                <w:szCs w:val="22"/>
              </w:rPr>
              <w:t xml:space="preserve">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характеризовать потенциальные опасности пребывания у воды и в  лес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 xml:space="preserve">–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запомнить правила поведения во время куп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 xml:space="preserve">–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работать в паре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>–</w:t>
            </w:r>
            <w:r>
              <w:rPr>
                <w:rStyle w:val="Style14"/>
                <w:rFonts w:eastAsia="Calibri" w:cs="Calibri"/>
                <w:iCs/>
                <w:sz w:val="22"/>
                <w:szCs w:val="22"/>
              </w:rPr>
              <w:t xml:space="preserve">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находить нужную информацию в  книге «Зелёные страницы» (рассказ «Коварные двойники»);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бегать опасности на воде и в лесу; запомнят правила поведения во время купания.</w:t>
            </w:r>
          </w:p>
          <w:p>
            <w:pPr>
              <w:pStyle w:val="Normal"/>
              <w:spacing w:lineRule="auto" w:line="240" w:before="0" w:after="0"/>
              <w:rPr>
                <w:rStyle w:val="Style14"/>
                <w:rFonts w:eastAsia="Calibri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читься применять изученные правила безопасного поведения в лесу и на в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>–</w:t>
            </w:r>
            <w:r>
              <w:rPr>
                <w:rStyle w:val="Style14"/>
                <w:rFonts w:eastAsia="Calibri" w:cs="Calibri"/>
                <w:iCs/>
                <w:sz w:val="22"/>
                <w:szCs w:val="22"/>
              </w:rPr>
              <w:t xml:space="preserve">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определять с помощью атласа-определителя жалящих насекомых, осуществлять самопровер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С помощью учителя различать съедобные и ядовитые грибы, обозначать их на рисунке фишками разного цвета, осуществлять контроль и коррекцию;</w:t>
            </w:r>
          </w:p>
          <w:p>
            <w:pPr>
              <w:pStyle w:val="Normal"/>
              <w:spacing w:lineRule="auto" w:line="240" w:before="0" w:after="0"/>
              <w:rPr>
                <w:rStyle w:val="Style14"/>
                <w:rFonts w:ascii="Times New Roman" w:hAnsi="Times New Roman" w:eastAsia="Calibri" w:cs="Times New Roman"/>
                <w:i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пасные незнакомц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– характеризовать потенциальные опасности при контактах с незнакомыми людьми (с опорой на иллюстрации учебника); предлагать и обсуждать варианты поведения в подобных ситуациях, запомнить правила поведения при контактах с незнакомц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делировать звонок по телефону (обычному и мобильному) в полицию и МЧ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ботать в групп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едвидеть опасность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спроизводить правила поведения при контакте с незнакомц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ься пользоваться правилами безопасного поведения с незнакомыми люд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со взрослы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материалам учебника осваивать правила поведения в ситуациях «Потерялась», «Мамина подруга» и аналогичных, моделировать их в ходе ролевых игр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делировать звонок по телефону (обычному и мобильному) в полицию и МЧ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оверим себя и оценим свои достижения по разделу «Здоровье и безопасност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КЗ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тестовые задания учебника;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 xml:space="preserve">– </w:t>
            </w:r>
            <w:r>
              <w:rPr/>
              <w:t>оценивать правильность/неправильность предложенных ответов;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олировать и оценивать учебные действия в соответствии с поставленной задачей и условиями её реализ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наиболее эффективные способы достижения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ть адекватную самооценку в соответствии с набранными балл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помощью учителя выполнять задания в проверочной тет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«Общение» (7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ша дружная семь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при изучении материала раздела «Общение» и данного урока и стремиться их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казывать по рисунку и фотографиям учебника о семейных взаимоотношениях, семейной атмосфере, общих занят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ть понятие «культура общения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делировать ситуации семейного чтения и семейных обе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ть выводы из изученного материала, отвечать на итоговые вопросы и оценивать свои достижения на уро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казывать по рисунку и фотографиям учебника о семейных взаимоотношениях, семейной атмосфере, общих заняти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ься осознавать ценность традиций своей семь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>Проект «Родословна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рок - проект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тервьюировать родителей о представителях старшего поколения, их именах, отчествах, фамили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бирать фотографии из семейного архива (желательно отсканировать в едином формат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ять родословное древо семь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зентовать свой проект с демонстрацией родословного др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ивать свои дости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помощью взрослых собирать необходимую информацию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шко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 xml:space="preserve">–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рассказывать о своём школьном коллективе, совместных мероприятиях в классе, школ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>–</w:t>
            </w:r>
            <w:r>
              <w:rPr>
                <w:rStyle w:val="Style14"/>
                <w:rFonts w:eastAsia="Calibri" w:cs="Calibri"/>
                <w:iCs/>
                <w:sz w:val="22"/>
                <w:szCs w:val="22"/>
              </w:rPr>
              <w:t xml:space="preserve">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оценивать с нравственных позиций формы поведения, которые допустимы или недопустимы в школе и других общественных  местах;</w:t>
            </w:r>
          </w:p>
          <w:p>
            <w:pPr>
              <w:pStyle w:val="Normal"/>
              <w:spacing w:lineRule="auto" w:line="240" w:before="0" w:after="0"/>
              <w:rPr>
                <w:rStyle w:val="Style14"/>
                <w:rFonts w:eastAsia="Calibri"/>
                <w:iCs/>
                <w:sz w:val="22"/>
                <w:szCs w:val="22"/>
              </w:rPr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>–</w:t>
            </w:r>
            <w:r>
              <w:rPr>
                <w:rStyle w:val="Style14"/>
                <w:rFonts w:eastAsia="Calibri" w:cs="Calibri"/>
                <w:iCs/>
                <w:sz w:val="22"/>
                <w:szCs w:val="22"/>
              </w:rPr>
              <w:t xml:space="preserve">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 xml:space="preserve">моделировать различные ситуации общения на уроке и переменах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>–</w:t>
            </w:r>
            <w:r>
              <w:rPr>
                <w:rStyle w:val="Style14"/>
                <w:rFonts w:eastAsia="Calibri" w:cs="Calibri"/>
                <w:iCs/>
                <w:sz w:val="22"/>
                <w:szCs w:val="22"/>
              </w:rPr>
              <w:t xml:space="preserve">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формулировать правила общения с одноклассниками и взрослыми в стенах школы и вне её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>–</w:t>
            </w:r>
            <w:r>
              <w:rPr>
                <w:rStyle w:val="Style14"/>
                <w:rFonts w:eastAsia="Calibri" w:cs="Calibri"/>
                <w:iCs/>
                <w:sz w:val="22"/>
                <w:szCs w:val="22"/>
              </w:rPr>
              <w:t xml:space="preserve">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оценивать с нравственных позиций формы поведения, которые допустимы или недопустимы в школе и других общественных  мест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>–</w:t>
            </w:r>
            <w:r>
              <w:rPr>
                <w:rStyle w:val="Style14"/>
                <w:rFonts w:eastAsia="Calibri" w:cs="Calibri"/>
                <w:iCs/>
                <w:sz w:val="22"/>
                <w:szCs w:val="22"/>
              </w:rPr>
              <w:t xml:space="preserve">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формулировать выводы из изученного материала, отвечать на итоговые вопрос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>–</w:t>
            </w:r>
            <w:r>
              <w:rPr>
                <w:rStyle w:val="Style14"/>
                <w:rFonts w:eastAsia="Calibri" w:cs="Calibri"/>
                <w:iCs/>
                <w:sz w:val="22"/>
                <w:szCs w:val="22"/>
              </w:rPr>
              <w:t xml:space="preserve">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обсуждать вопрос о  культуре  общения в шк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>–</w:t>
            </w:r>
            <w:r>
              <w:rPr>
                <w:rStyle w:val="Style14"/>
                <w:rFonts w:eastAsia="Calibri" w:cs="Calibri"/>
                <w:iCs/>
                <w:sz w:val="22"/>
                <w:szCs w:val="22"/>
              </w:rPr>
              <w:t xml:space="preserve">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моделировать различные ситуации общения на уроке и перемен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суждать вопрос о культуре общения в школ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ознавать себя членами классного коллекти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вила вежлив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суждать, какие формулы вежливости имеются в русском языке и как они применяются в различных ситуациях  общ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ть правила поведения в общественном транспорте и в общении мальчика  с девочкой, мужчины с  женщин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делировать ситуации общения в различных ситуация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ть правила поведения в общественном транспорте и в общении мальчика  с девочкой, мужчины с  женщи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«вежливые» слова в общении с другими людь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менять правила вежливости на практи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 и твои друзь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суждать морально-этические аспекты дружбы на примере пословиц народов  Ро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суждать проблему подарка в день рождения д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суждать правила поведения за стол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делировать правила поведения за столом (практическая работ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ть правила этикета в гост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с пословиц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ься осознавать необходимость культурного поведения в гостях, за стол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суждать правила поведения за стол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делировать правила поведения за столом (практическая рабо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>Мы – зрители и пассажи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– обсуждать правила поведения в театре (кинотеатре, консерватории) и формулировать их, возражая Советам Попуг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суждать правила поведения в общественном транспорте (автобусе, троллейбусе, трамвае, метро) и формулировать их на основе иллюстраций учеб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ести себя в общественных мест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ься применять полученные знания на практи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ть выводы из изученного материала, отвечать на итоговые вопросы и оценивать свои достижения на уро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суждать правила поведения в театре (кинотеатре, консерватории) и формулировать их, возражая Советам Попуг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суждать правила поведения в общественном транспорте (автобусе, троллейбусе, трамвае, метро) и формулировать их на основе иллюстраций учебника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ценим себя и свои дост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КЗ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тестовые задания учебника;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  <w:t xml:space="preserve">– </w:t>
            </w:r>
            <w:r>
              <w:rPr/>
              <w:t>оценивать правильность/неправильность предложенных ответов;</w:t>
            </w: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олировать и оценивать учебные действия в соответствии с поставленной задачей и условиями её реализ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наиболее эффективные способы достижения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ть адекватную самооценку в соответствии с набранными балл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помощью учителя выполнять задания в проверочной тет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смотрите вок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– сравнивать фотографии в учебнике, находить линию горизон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>–</w:t>
            </w:r>
            <w:r>
              <w:rPr>
                <w:rStyle w:val="Style14"/>
                <w:rFonts w:eastAsia="Calibri" w:cs="Calibri"/>
                <w:iCs/>
                <w:sz w:val="22"/>
                <w:szCs w:val="22"/>
              </w:rPr>
              <w:t xml:space="preserve">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различать стороны горизонта, обозначать их на схем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 xml:space="preserve">–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работать в пар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>–</w:t>
            </w:r>
            <w:r>
              <w:rPr>
                <w:rStyle w:val="Style14"/>
                <w:rFonts w:eastAsia="Calibri" w:cs="Calibri"/>
                <w:iCs/>
                <w:sz w:val="22"/>
                <w:szCs w:val="22"/>
              </w:rPr>
              <w:t xml:space="preserve">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анализировать текст учебника, на его основе объяснять различия во внешнем виде нашей планеты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 xml:space="preserve">сопоставлять вид Земли с самолёта (аэрофотосъёмка) с видом Земли из космос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формулировать вывод о форме Зем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>–</w:t>
            </w:r>
            <w:r>
              <w:rPr>
                <w:rStyle w:val="Style14"/>
                <w:rFonts w:eastAsia="Calibri" w:cs="Calibri"/>
                <w:iCs/>
                <w:sz w:val="22"/>
                <w:szCs w:val="22"/>
              </w:rPr>
              <w:t xml:space="preserve">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формулировать выводы из изученного материала, отвечать на итоговые вопросы и оценивать свои достижения на уро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 помощью учителя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находить на схеме и называть указанные стороны горизонта, моделировать стороны горизон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личать стороны горизонта и обозначать их на схем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ься работать с текстом учебника и дополнительной литератур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иентирование на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ОНЗ и первичного закрепления умений и навыков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– работать в паре: находить ориентиры на рисунке учебника, по дороге от дома до школы, в своём городе (сел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ктическая работа в паре: знакомиться с устройством компаса и правилами работы  с ним, осваивать приёмы ориентирования по компас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комиться со способами ориентирования по солнцу, по местным природным признак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в паре: находить ориентиры на рисунке учебника, по дороге от дома до школы, в своём городе (селе)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помощью учителя ориентироваться на местности с помощью компаса; по местным признак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полученные знания в жизни.</w:t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четверть (16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иентирование на мест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в паре: находить ориентиры на рисунке учебника, по дороге от дома до школы, в своём городе (сел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ктическая работа в паре: знакомиться с устройством компаса и правилами работы  с ним, осваивать приёмы ориентирования по компасу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оваться на местности с помощью компаса; по местным признак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комиться со способами ориентирования по солнцу, по местным природным признак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в паре: находить ориентиры на рисунке учебника, по дороге от дома до школы, в своём городе (селе)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полученные знания в жиз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Формы земной поверх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УОНЗ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поставлять фотографии равнин и гор для выявления существенных признаков этих форм земной поверхности; анализировать цветовое обозначение равнин и гор на глобус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в пар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исывать красоту гор (на основе фотографий в учебнике, рассказа Н. И. Сладкова, личных впечатлен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ботать со взрослыми: составлять фоторассказ на тему «Красота гор»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рактеризовать (на основе наблюдений) поверхность своего кр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исывать красоту гор (на основе фотографий в учебнике, рассказа Н. И. Сладкова, личных впечатлений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личать формы земной поверхности; замечать и ценить красоту природ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ть выводы из изученного материала, отвечать на итоговые вопросы и оценивать достижения на уро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 цветовое обозначение равнин и гор на глобус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в пар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равнивать по схеме холм и гору, осуществлять самопроверку с помощью текста учебник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ься работать со схемо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одные богат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ОНЗ и первичного закрепления умений и навыков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личать водоёмы естественного и искусственного происхождения, узнавать их по описа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в па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суждать эстетическое воздействие моря на человека (по рассказу К. Д. Ушинского, фотографиям в учебнике, личным впечатлениям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ссказывать о частях реки по схеме, осуществлять самопроверку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основе наблюдений рассказывать о водных богатствах своего кр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со взрослыми: составлять фоторассказ на тему «Красота моря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ть выводы из изученного материала, отвечать на итоговые вопросы и оценивать достижения на уро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помощью учителя анализировать схему частей ре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суждать эстетическое воздействие моря на человека (по рассказу К. Д. Ушинского, фотографиям в учебнике, личным впечатлениям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мечать и ценить красоту природ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 гости к весне (экскурси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рок - экскурс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– наблюдать за состоянием погоды, таянием снега, появлением зелени, цветением растений, появлением первых птиц и т. д., используя при этом атлас-определитель «От земли до неб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>–</w:t>
            </w:r>
            <w:r>
              <w:rPr>
                <w:rStyle w:val="Style14"/>
                <w:rFonts w:eastAsia="Calibri" w:cs="Calibri"/>
                <w:iCs/>
                <w:sz w:val="22"/>
                <w:szCs w:val="22"/>
              </w:rPr>
              <w:t xml:space="preserve">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формулировать выводы о весенних явлениях природы, воздействии пробуждения природы на человека;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блюдать за состоянием погоды, за весенними явлениями природы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ивать воздействие пробуждения природы на человека;</w:t>
            </w:r>
          </w:p>
          <w:p>
            <w:pPr>
              <w:pStyle w:val="Normal"/>
              <w:spacing w:lineRule="auto" w:line="240" w:before="0" w:after="0"/>
              <w:rPr>
                <w:rStyle w:val="Style14"/>
                <w:rFonts w:eastAsia="Calibri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казывать о своих наблюдениях в природе родного кр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 xml:space="preserve">–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оценивать свои достижения на экскурс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yle14"/>
                <w:rFonts w:eastAsia="Calibri"/>
                <w:iCs/>
                <w:sz w:val="22"/>
                <w:szCs w:val="22"/>
              </w:rPr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>–</w:t>
            </w:r>
            <w:r>
              <w:rPr>
                <w:rStyle w:val="Style14"/>
                <w:rFonts w:eastAsia="Calibri" w:cs="Calibri"/>
                <w:iCs/>
                <w:sz w:val="22"/>
                <w:szCs w:val="22"/>
              </w:rPr>
              <w:t xml:space="preserve">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Наблюдать за состоянием погоды, таянием снега, появлением зелени, цветением растений, появлением первых птиц и т. д., используя при этом атлас-определитель «От земли до неба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 гости к вес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казывать о своих весенних наблюдениях в природе родного  кр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в групп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делировать взаимосвязи весенних явлений в неживой и живой  приро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зличать известную и новую для себя информацию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знавать перелётных птиц на рисунке, осуществлять самопроверку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ступать с сообщениями в класс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делировать взаимосвязи весенних явлений в неживой и живой  при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со взрослыми: наблюдать весенние явления в природе, фиксировать результаты наблюдений в рабочей тетради («Мой научный дневник»), составлять фоторассказ или выполнять серию рисунков на тему «Красота весны»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комиться по учебнику с изменениями в неживой и живой природе весной; находить в книге «Зелёные страницы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 информацию на заданную тем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мечать весенние изменения в природе и рассказывать о н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с тексто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 на кар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– сравнивать изображение России на глобусе и кар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в па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ься правильно показывать объекты на настенной карте (по инструкции учебник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относить пейзажи России на фотографиях учебника с местоположением их на физической карте России, обозначать их фишками с соответствующими номер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ьзоваться приёмами чтения карты; осознают величие нашей стра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авнивать изображение нашей страны на глобусе и на кар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ть выводы из изученного материала, отвечать на итоговые вопросы и оценивать достижения на уро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ваивать приёмы чтения карты (определение сторон горизонта, форм земной поверхности, других объектов с помощью условных знаков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ьно показывать объекты на настенной карте (по инструкции учебн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оект «Города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рок - проект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спределять обязанности по выполнению проект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дополнительной литературе и Интернете находить сведения об истории и достопримечательностях избранного для исследования горо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ять презентацию своего исследования, снабдив её фотографиями (открытками, слайдам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зентовать свои проекты (проекты, выполненные в паре, групп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ивать достижения свои и товарищ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формлять стенд «Города России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помощью взрослыхв дополнительной литературе и Интернете находить сведения об истории и достопримечательностях избранного для исследования горо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 новую информацию о городах Росс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тешествие по Моск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ОНЗ и первичного закрепления умений и навыков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 Москву на карте России; знакомиться с планом Москвы, находить на нём достопримечательности столиц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ботать в пар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носить фотографии достопримечательностей Москвы с собственными наблюдениями, отмечать фишками знакомые объекты, описывать достопримечательности по фотографиям и своим  впечатлен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личать герб Москвы от гербов других горо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со взрослыми: совершить виртуальную экскурсию по Москве с помощью Интерне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ть выводы из изученного материала, отвечать на итоговые вопросы и оценивать достижения на уро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личать герб Москвы от гербов других городов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сковский Крем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ОНЗ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>–</w:t>
            </w:r>
            <w:r>
              <w:rPr>
                <w:rStyle w:val="Style14"/>
                <w:rFonts w:eastAsia="Calibri" w:cs="Calibri"/>
                <w:iCs/>
                <w:sz w:val="22"/>
                <w:szCs w:val="22"/>
              </w:rPr>
              <w:t xml:space="preserve">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обсуждать значение Московского Кремля для каждого жителя Росс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 xml:space="preserve">–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работать в пар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>–</w:t>
            </w:r>
            <w:r>
              <w:rPr>
                <w:rStyle w:val="Style14"/>
                <w:rFonts w:eastAsia="Calibri" w:cs="Calibri"/>
                <w:iCs/>
                <w:sz w:val="22"/>
                <w:szCs w:val="22"/>
              </w:rPr>
              <w:t xml:space="preserve">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читать текст учебника, находить в нём сведения из истории Кремля в соответствии  с предложенными вопросами; сопоставлять современный облик  Кремля  с  видами  Кремля в прошлом на картинах А. Васнецо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>–</w:t>
            </w:r>
            <w:r>
              <w:rPr>
                <w:rStyle w:val="Style14"/>
                <w:rFonts w:eastAsia="Calibri" w:cs="Calibri"/>
                <w:iCs/>
                <w:sz w:val="22"/>
                <w:szCs w:val="22"/>
              </w:rPr>
              <w:t xml:space="preserve">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рассказывать о Красной площади по фотографиям в учебнике и своим впечатлениям, описывать достопримечательности Красной площади по фотографиям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 помощью учителя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звлекать из дополнительной литературы информацию о достопримечательностях Крем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>–</w:t>
            </w:r>
            <w:r>
              <w:rPr>
                <w:rStyle w:val="Style14"/>
                <w:rFonts w:eastAsia="Calibri" w:cs="Calibri"/>
                <w:iCs/>
                <w:sz w:val="22"/>
                <w:szCs w:val="22"/>
              </w:rPr>
              <w:t xml:space="preserve">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читать текст учебника, находить в нём сведения из истории Кремля в соответствии  с предложенными вопроса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од на Не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ОНЗ и первичного закрепления умений и навыков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 Санкт-Петербург на карте России; знакомиться с планом Санкт-Петербурга, находить на нём достопримечательности гор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в пар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личать герб Санкт-Петербурга от гербов других горо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ботать со взрослыми: совершить виртуальную экскурсию по Санкт-Петербургу с помощью Интернет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писывать достопримечательности по фотографиям и своим впечатлениям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казывать по приведённому образцу об одной из достопримечательностей Санкт-Петербурга с использованием (при необходимости) дополнительной литера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тать рассказ об истории создания памятника Петру I, предлагать вопросы к рассказу, оценивать ответы одноклассни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помощью учителя соотносить фотографии достопримечательностей Санкт-Петербурга с собственными наблюдениями, отмечать фишками знакомые объек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лагать вопросы по содержанию текс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утешествие по плане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УОНЗ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75" w:leader="none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TableParagraph"/>
              <w:tabs>
                <w:tab w:val="clear" w:pos="708"/>
                <w:tab w:val="left" w:pos="575" w:leader="none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lang w:val="ru-RU"/>
              </w:rPr>
              <w:t>- сравнивать глобус и карту мира; находить,</w:t>
            </w:r>
            <w:r>
              <w:rPr>
                <w:rFonts w:cs="Times New Roman" w:ascii="Times New Roman" w:hAnsi="Times New Roman"/>
                <w:color w:val="231F20"/>
                <w:spacing w:val="-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color w:val="231F20"/>
                <w:spacing w:val="-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-2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lang w:val="ru-RU"/>
              </w:rPr>
              <w:t>показывать</w:t>
            </w:r>
            <w:r>
              <w:rPr>
                <w:rFonts w:cs="Times New Roman" w:ascii="Times New Roman" w:hAnsi="Times New Roman"/>
                <w:color w:val="231F20"/>
                <w:spacing w:val="-2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color w:val="231F20"/>
                <w:spacing w:val="-2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lang w:val="ru-RU"/>
              </w:rPr>
              <w:t>глобусе</w:t>
            </w:r>
            <w:r>
              <w:rPr>
                <w:rFonts w:cs="Times New Roman" w:ascii="Times New Roman" w:hAnsi="Times New Roman"/>
                <w:color w:val="231F20"/>
                <w:spacing w:val="-2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-2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lang w:val="ru-RU"/>
              </w:rPr>
              <w:t xml:space="preserve">карте мира океаны и </w:t>
            </w:r>
            <w:r>
              <w:rPr>
                <w:rFonts w:cs="Times New Roman" w:ascii="Times New Roman" w:hAnsi="Times New Roman"/>
                <w:color w:val="231F20"/>
                <w:spacing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lang w:val="ru-RU"/>
              </w:rPr>
              <w:t>матер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31F20"/>
                <w:w w:val="95"/>
              </w:rPr>
              <w:t>- работать в паре</w:t>
            </w:r>
            <w:r>
              <w:rPr>
                <w:rFonts w:cs="Times New Roman" w:ascii="Times New Roman" w:hAnsi="Times New Roman"/>
                <w:color w:val="231F20"/>
              </w:rPr>
              <w:t>;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ознавать масштабность нашей планеты, а себя – её жител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31F20"/>
                <w:w w:val="95"/>
              </w:rPr>
              <w:t>- формулировать выводы из изученного ма</w:t>
            </w:r>
            <w:r>
              <w:rPr>
                <w:rFonts w:cs="Times New Roman" w:ascii="Times New Roman" w:hAnsi="Times New Roman"/>
                <w:color w:val="231F20"/>
              </w:rPr>
              <w:t>териала, отвечать на итоговые вопросы и оценивать достижения на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уроке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TableParagraph"/>
              <w:tabs>
                <w:tab w:val="clear" w:pos="708"/>
                <w:tab w:val="left" w:pos="575" w:leader="none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231F20"/>
                <w:w w:val="9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С помощью учителя </w:t>
            </w:r>
            <w:r>
              <w:rPr>
                <w:rFonts w:cs="Times New Roman" w:ascii="Times New Roman" w:hAnsi="Times New Roman"/>
                <w:color w:val="231F20"/>
                <w:lang w:val="ru-RU"/>
              </w:rPr>
              <w:t>находить,</w:t>
            </w:r>
            <w:r>
              <w:rPr>
                <w:rFonts w:cs="Times New Roman" w:ascii="Times New Roman" w:hAnsi="Times New Roman"/>
                <w:color w:val="231F20"/>
                <w:spacing w:val="-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color w:val="231F20"/>
                <w:spacing w:val="-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-2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lang w:val="ru-RU"/>
              </w:rPr>
              <w:t>показывать</w:t>
            </w:r>
            <w:r>
              <w:rPr>
                <w:rFonts w:cs="Times New Roman" w:ascii="Times New Roman" w:hAnsi="Times New Roman"/>
                <w:color w:val="231F20"/>
                <w:spacing w:val="-2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color w:val="231F20"/>
                <w:spacing w:val="-2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lang w:val="ru-RU"/>
              </w:rPr>
              <w:t>глобусе</w:t>
            </w:r>
            <w:r>
              <w:rPr>
                <w:rFonts w:cs="Times New Roman" w:ascii="Times New Roman" w:hAnsi="Times New Roman"/>
                <w:color w:val="231F20"/>
                <w:spacing w:val="-2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-2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lang w:val="ru-RU"/>
              </w:rPr>
              <w:t xml:space="preserve">карте мира океаны и </w:t>
            </w:r>
            <w:r>
              <w:rPr>
                <w:rFonts w:cs="Times New Roman" w:ascii="Times New Roman" w:hAnsi="Times New Roman"/>
                <w:color w:val="231F20"/>
                <w:spacing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lang w:val="ru-RU"/>
              </w:rPr>
              <w:t>мате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с карто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утешествие по материк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УОНЗ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 материки на карте м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в групп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лагать вопросы по содержанию сообщений, оценивать ответы одноклассни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ть выводы из изученного материала, отвечать на итоговые вопросы и оценивать достижения на уро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помощью учителя находить материки на карте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раны мир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оект «Страны мир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к - проект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авнивать физическую и политическую карты м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 и показывать на политической карте мира территорию России, других  стр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в па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льзуясь дополнительной литературой, определять, каким странам принадлежат представленные флаг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относить фотографии достопримечательностей отдельных стран с местоположением этих стран на политической карте, обозначать эти страны соответствующими фишкам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ссказывать по фотографиям о том, что можно увидеть в разных странах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зентовать свои исследования с демонстрацией иллюстр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ивать свои достижения в выполнении проек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помощью карты приводить примеры стран, расположенных на разных материк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ьзуясь дополнительной литературой, определять, каким странам принадлежат представленные флаг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зличать физическую и политическую карты мир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ывать на политической карте мира территорию Росс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ознавать себя жителями великой стран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переди лет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иСЗ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>–</w:t>
            </w:r>
            <w:r>
              <w:rPr>
                <w:rStyle w:val="Style14"/>
                <w:rFonts w:eastAsia="Calibri" w:cs="Calibri"/>
                <w:iCs/>
                <w:sz w:val="22"/>
                <w:szCs w:val="22"/>
              </w:rPr>
              <w:t xml:space="preserve">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определять цветущие летом травы, насекомых и других животных с помощью атласа - определителя «От земли до неба», осуществлять самопроверк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>–</w:t>
            </w:r>
            <w:r>
              <w:rPr>
                <w:rStyle w:val="Style14"/>
                <w:rFonts w:eastAsia="Calibri" w:cs="Calibri"/>
                <w:iCs/>
                <w:sz w:val="22"/>
                <w:szCs w:val="22"/>
              </w:rPr>
              <w:t xml:space="preserve">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читать и обсуждать рассказ «Разговор в лесу» в книге «Великан на поляне», разыгрывать сценку по этому рассказ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>–</w:t>
            </w:r>
            <w:r>
              <w:rPr>
                <w:rStyle w:val="Style14"/>
                <w:rFonts w:eastAsia="Calibri" w:cs="Calibri"/>
                <w:iCs/>
                <w:sz w:val="22"/>
                <w:szCs w:val="22"/>
              </w:rPr>
              <w:t xml:space="preserve">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приводить примеры летних явлений в неживой и живой приро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>–</w:t>
            </w:r>
            <w:r>
              <w:rPr>
                <w:rStyle w:val="Style14"/>
                <w:rFonts w:eastAsia="Calibri" w:cs="Calibri"/>
                <w:iCs/>
                <w:sz w:val="22"/>
                <w:szCs w:val="22"/>
              </w:rPr>
              <w:t xml:space="preserve">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рассказывать о красоте животных по своим наблюдения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 xml:space="preserve">–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работать со взрослы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>–</w:t>
            </w:r>
            <w:r>
              <w:rPr>
                <w:rStyle w:val="Style14"/>
                <w:rFonts w:eastAsia="Calibri" w:cs="Calibri"/>
                <w:iCs/>
                <w:sz w:val="22"/>
                <w:szCs w:val="22"/>
              </w:rPr>
              <w:t xml:space="preserve">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формулировать выводы из изученного материала, отвечать на итоговые вопросы и оценивать достижения на уро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>–</w:t>
            </w:r>
            <w:r>
              <w:rPr>
                <w:rStyle w:val="Style14"/>
                <w:rFonts w:eastAsia="Calibri" w:cs="Calibri"/>
                <w:iCs/>
                <w:sz w:val="22"/>
                <w:szCs w:val="22"/>
              </w:rPr>
              <w:t xml:space="preserve">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Читать и обсуждать рассказ «Разговор в лесу» в книге «Великан на поляне», разыгрывать сценку по этому рассказ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4"/>
                <w:rFonts w:eastAsia="Calibri"/>
                <w:iCs/>
                <w:sz w:val="22"/>
                <w:szCs w:val="22"/>
              </w:rPr>
              <w:t>–</w:t>
            </w:r>
            <w:r>
              <w:rPr>
                <w:rStyle w:val="Style14"/>
                <w:rFonts w:eastAsia="Calibri" w:cs="Calibri"/>
                <w:iCs/>
                <w:sz w:val="22"/>
                <w:szCs w:val="22"/>
              </w:rPr>
              <w:t xml:space="preserve"> </w:t>
            </w:r>
            <w:r>
              <w:rPr>
                <w:rStyle w:val="Style14"/>
                <w:rFonts w:eastAsia="Calibri"/>
                <w:iCs/>
                <w:sz w:val="22"/>
                <w:szCs w:val="22"/>
              </w:rPr>
              <w:t>приводить примеры летних явлений в неживой и живой прир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с атласом-определителе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оверим себя и оценим свои достижения по разделу «Путешествия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З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тестовые задания учебника;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ценивать правильность/неправильность предложенных ответов;</w:t>
            </w: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олировать и оценивать учебные действия в соответствии с поставленной задачей и условиями её реализ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наиболее эффективные способы достижения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ть адекватную самооценку в соответствии с набранными балл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помощью учителя  выполнять задания в проверочной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Презентации проектов «Родословная», «Города России», «Страны мир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к - проект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ступать с подготовленными сообщениями, иллюстрировать их наглядными материал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суждать выступления учащихс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ивать свои достижения и достижения других учащихс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менять полученные знания на практике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1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ониторинг качества достижения планируемых результат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предмету «Окружающий мир» во втором класс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91"/>
        <w:gridCol w:w="4712"/>
      </w:tblGrid>
      <w:tr>
        <w:trPr>
          <w:trHeight w:val="1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работы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</w:tr>
      <w:tr>
        <w:trPr>
          <w:trHeight w:val="1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оверим себя и оценим свои достижения по разделу «</w:t>
            </w:r>
            <w:r>
              <w:rPr>
                <w:rFonts w:cs="Times New Roman" w:ascii="Times New Roman" w:hAnsi="Times New Roman"/>
                <w:lang w:eastAsia="ar-SA"/>
              </w:rPr>
              <w:t>Где мы живем?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»</w:t>
            </w:r>
          </w:p>
        </w:tc>
      </w:tr>
      <w:tr>
        <w:trPr>
          <w:trHeight w:val="1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оверим себя и оценим свои достижения по разделу «Природа»</w:t>
            </w:r>
          </w:p>
        </w:tc>
      </w:tr>
      <w:tr>
        <w:trPr>
          <w:trHeight w:val="1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Проверим себя и оценим свои достижения по разделу «Жизнь города и села»</w:t>
            </w:r>
          </w:p>
        </w:tc>
      </w:tr>
      <w:tr>
        <w:trPr>
          <w:trHeight w:val="1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оверим себя и оценим свои достижения по разделу «Здоровье и безопасность»</w:t>
            </w:r>
          </w:p>
        </w:tc>
      </w:tr>
      <w:tr>
        <w:trPr>
          <w:trHeight w:val="1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Проверим себя и оценим свои достижения по разделу «Общение»</w:t>
            </w:r>
          </w:p>
        </w:tc>
      </w:tr>
      <w:tr>
        <w:trPr>
          <w:trHeight w:val="1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оверим себя и оценим свои достижения по разделу «Путешествия»</w:t>
            </w:r>
          </w:p>
        </w:tc>
      </w:tr>
      <w:tr>
        <w:trPr>
          <w:trHeight w:val="313" w:hRule="atLeast"/>
        </w:trPr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е количество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Уровень усвоения программного материала и сформированности умений учитель может фиксировать в Таблице достижений предметных результатов, предложенной ниже. Фиксировать результаты учитель может с помощью двухуровневой оценки: «+» – справляется, «–» – необходима трениров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ЛОЖЕНИЕ 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измерительные материал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 № 1 по разделу «Где мы живём?»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Как называется планета, на которой ты живёшь?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енера;              Б) Земля;             В) Нептун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Выбери полное имя нашей страны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оссия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оссийская Федерация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юз Советских Социалистических Республик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Допиши предложение: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Государственные символы Российской Федерации   - __________________________________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О каком символе государства идёт речь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реплённое к древку или шнуру  полотнище определённого цвета или нескольких цветов - _____________________________________________</w:t>
      </w:r>
    </w:p>
    <w:p>
      <w:pPr>
        <w:pStyle w:val="Style2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На гербе Российской Федерации изображён орёл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А) одноглавый;                  Б) двуглавый;                В) трёхглавый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Допиши предложения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ленья упряжка – традиционный транспорт __________________.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Б) Конские скачки – одно из любимых  состязаний во время праздников_____________________________________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зьба по дереву – одно из традиционных занятий у народа _______________________________________________________________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Определи цвета флага Российской Федерации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елый, синий, красный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елый, зелёный, красный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лый, синий, розовый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 № 2 по разделу «Природа»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Что необходимо растениям и животным  для жизни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здух, вода;           Б) солнце, вода;          В) солнце, воздух, вода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Выбери предметы рукотворного мира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тица, насекомое, гриб, солнце, луна, камень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рока, лисица, ромашка, подберёзовик, волк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лотенце, кружка, платье, шахматы, пенал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В чём отличие объектов живой природы от неживой?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ышат, питаются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Растут, размножаются, умирают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ышат, питаются,   растут, размножаются, умирают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Все изменения, происходящие в природе, называются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родные явления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Сезонные явления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года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Напиши  по  пять объектов живой природы и пять объектов неживой природы?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вая природа                        Неживая природа</w:t>
      </w:r>
    </w:p>
    <w:p>
      <w:pPr>
        <w:pStyle w:val="Style19"/>
        <w:numPr>
          <w:ilvl w:val="0"/>
          <w:numId w:val="5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1)</w:t>
      </w:r>
    </w:p>
    <w:p>
      <w:pPr>
        <w:pStyle w:val="Style19"/>
        <w:numPr>
          <w:ilvl w:val="0"/>
          <w:numId w:val="5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2)</w:t>
      </w:r>
    </w:p>
    <w:p>
      <w:pPr>
        <w:pStyle w:val="Style19"/>
        <w:numPr>
          <w:ilvl w:val="0"/>
          <w:numId w:val="5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3)</w:t>
      </w:r>
    </w:p>
    <w:p>
      <w:pPr>
        <w:pStyle w:val="Style19"/>
        <w:numPr>
          <w:ilvl w:val="0"/>
          <w:numId w:val="5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4)</w:t>
      </w:r>
    </w:p>
    <w:p>
      <w:pPr>
        <w:pStyle w:val="Style19"/>
        <w:numPr>
          <w:ilvl w:val="0"/>
          <w:numId w:val="5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5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Выбери верное утверждение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ивые существа могут жить без неживой природы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лнце – источник света и тепла для всего живого на Земле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Живые существа могут жить без воды, воздуха, света и тепла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Какой объект природы лишний? Подчеркните его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унья, сойка, кузнечик, клён, хризантемы, туман, обезьяна.</w:t>
      </w:r>
    </w:p>
    <w:p>
      <w:pPr>
        <w:pStyle w:val="Normal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рочная работа № 3 по разделу «Жизнь города и сел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Назови слово, которое в переводе с древнегреческого означает «искусство ведения домашнего хозяйства»?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1) Экономика;                2) Кулинария;            3) Сельское хозяйство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>2.О какой отрасли экономики идёт речь? Работники этой отрасли занимаются перевозкой пассажиров, перевозкой грузов.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1) Торговля;      2) Транспорт;      3)Строительство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Люди, каких профессий трудятся в отрасли торговли?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1) продавец;           2)учитель;              3) Сталевар;            4)Бухгалтер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>4.Подчеркни продукцию промышленности одной чертой, продукцию сельского хозяйства двумя чертами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нок, свекла, футболка, велосипед, йогурт, рис, пшеница,  телефон, книга, колбаса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Что раньше выступало в качестве денег при обмене товарами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Раковины каур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Мех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Продукты питания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Какая промышленность производит автомобили?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1)Лёгкая;                     2) Металлургия;              3)Пищевая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Что изображали на монетах?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1) Животных;                2)Растения;                         3) Царей, императоров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 № 4 по разделу  «Здоровье и безопасность»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Какие предметы должны быть у человека личными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очалка;                 4) Зубная щётк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ыло;                       5) Полотенце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Шампунь.                 6) Расчёска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Как часто  надо чистить зубы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дин раз в день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ва раза в день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осле еды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 какой стороны должен падать свет при письме?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Слев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прав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товсюду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Почему нужно есть много овощей и фруктов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тому что заставляют родител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Чтобы быть здоровым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Чтобы они не испортились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чему нужно ложиться спать  вовремя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Чтобы быть бодрым и отдохнуть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тому что заставляют родител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Чтобы не мешать родственникам, смотреть телевизор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 Допиши предложение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едой обязательно надо мыть __________________________________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Что необходимо делать по утрам, чтобы быть здоровым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грать в компьютер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елать зарядку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мотреть мультфильмы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Приведи примеры продуктов растительного и животного происхождения?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Растительного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ого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 № 5 по разделу «Общение»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Когда лучше прийти в театр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д началом спектакля за  10, 15 минут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оздать на 10, 15 минут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 концу спектакля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Что нельзя брать в театр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животных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) вкусную еду: пирожное, мороженое, кока – колу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Бинокль, программу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Как нужно проходить на своё место, по отношению к   сидящим зрителям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ицом к сидящим зрителям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пиной к сидящим зрителям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Как получится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>4.Выбери верное утверждение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Во время сеанса делай замечания в полный голос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Мальчик уступает девочке то место, с которого хорошо видно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Перед тем как погасят свет снимать высокую шапку не обязательно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Что можно делать во время сеанса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Шуршать бумажкам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ахать рукам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Выйти извинившись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Если начало сеанса задержали, что ты будешь делать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ичать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опать ногам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покойно ждать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Как надо себя вести на остановках городского общественного транспорта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олкаться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ричать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 мешать другим людям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Кому надо уступать место в общественном транспорте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Пожилым людям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рузьям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ассажирам с детьм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оверочная работа № 6 по разделу  «Путешествие»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Что такое карта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меньшенная модель земли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Чертёж местност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хема объектов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Каким цветом на карте обозначены горы?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1) Голубым;              2)Зелёным;                    3) Коричневым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Что на карте показано жёлтым цветом?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1) Вода;                    2) Низменности;                      3) Возвышенности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Где на карте показан юг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Вверху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низу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права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Выбери верное утверждение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той у карты слева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казывай только указкой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казывай  не объект, а  надпись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Какая сторона горизонта показана  справа?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1) Юг;    2) Север;      3) Восток;     4) Запад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Каким цветом на карте показаны равнины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олубым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ричневым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Жёлтым и зелёным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Как называется  карта на которой  показаны объекты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езных ископаемых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изическая;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Животного и растительного мира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одная таблица достижения предметных результатов обучения </w:t>
      </w:r>
    </w:p>
    <w:p>
      <w:pPr>
        <w:pStyle w:val="Normal"/>
        <w:spacing w:lineRule="auto" w:line="360" w:before="0" w:after="0"/>
        <w:jc w:val="center"/>
        <w:rPr/>
      </w:pPr>
      <w:r>
        <w:rPr/>
        <w:t>по окружающему миру во втором классе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298"/>
        <w:gridCol w:w="299"/>
        <w:gridCol w:w="298"/>
        <w:gridCol w:w="300"/>
        <w:gridCol w:w="299"/>
        <w:gridCol w:w="300"/>
        <w:gridCol w:w="299"/>
        <w:gridCol w:w="302"/>
        <w:gridCol w:w="303"/>
        <w:gridCol w:w="311"/>
        <w:gridCol w:w="308"/>
        <w:gridCol w:w="309"/>
        <w:gridCol w:w="308"/>
        <w:gridCol w:w="308"/>
        <w:gridCol w:w="308"/>
        <w:gridCol w:w="309"/>
        <w:gridCol w:w="308"/>
        <w:gridCol w:w="308"/>
        <w:gridCol w:w="309"/>
        <w:gridCol w:w="308"/>
        <w:gridCol w:w="308"/>
        <w:gridCol w:w="311"/>
        <w:gridCol w:w="312"/>
        <w:gridCol w:w="311"/>
        <w:gridCol w:w="311"/>
        <w:gridCol w:w="314"/>
        <w:gridCol w:w="314"/>
        <w:gridCol w:w="315"/>
        <w:gridCol w:w="282"/>
        <w:gridCol w:w="252"/>
      </w:tblGrid>
      <w:tr>
        <w:trPr>
          <w:trHeight w:val="313" w:hRule="atLeast"/>
          <w:cantSplit w:val="true"/>
        </w:trPr>
        <w:tc>
          <w:tcPr>
            <w:tcW w:w="5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чебные действия </w:t>
            </w:r>
          </w:p>
        </w:tc>
        <w:tc>
          <w:tcPr>
            <w:tcW w:w="912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 ученика</w:t>
            </w:r>
          </w:p>
        </w:tc>
      </w:tr>
      <w:tr>
        <w:trPr>
          <w:trHeight w:val="1055" w:hRule="atLeast"/>
          <w:cantSplit w:val="true"/>
        </w:trPr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ходить на карте Российскую Федерацию, Москву – столицу России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зывать субъект Российской Федерации, в котором находится город (село), где живут учащиеся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личать государственные символы России – флаг, герб, гимн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водить примеры народов России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равнивать город и село, городской и сельский дома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личать объекты природы и предметы рукотворного мира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ценивать отношение людей к окружающему миру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личать объекты и явления неживой и живой природы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змерять температуру воздуха, воды, тела человека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равнивать объекты природы, делить их на группы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хаживать за комнатными растениями и животными живого уголка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знавать различные строительные машины и материалы, объяснять их назначение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личать виды транспорта</w:t>
              <w:tab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водить примеры учреждений культуры и образования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пределять профессии людей по фотографиям и описаниям, находить взаимосвязи между трудом людей различных профессий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личать внешнее и внутреннее строение тела человека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авильно строить режим дня, соблюдать правила личной гигиены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личать основные дорожные знаки, необходимые пешеходу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водить примеры семейных традиций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личать стороны горизонта, обозначать их на схеме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иентироваться на местности разными способами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личать формы земной поверхности, сравнивать холм и гору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личать водные объекты, узнавать их по описанию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Учитель по своему усмотрению может вписать фамилии учеников, а может закодировать их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Arial Black">
    <w:charset w:val="cc"/>
    <w:family w:val="swiss"/>
    <w:pitch w:val="variable"/>
  </w:font>
  <w:font w:name="Sylfaen">
    <w:charset w:val="cc"/>
    <w:family w:val="roman"/>
    <w:pitch w:val="variable"/>
  </w:font>
  <w:font w:name="Microsoft Sans Serif">
    <w:charset w:val="cc"/>
    <w:family w:val="swiss"/>
    <w:pitch w:val="variable"/>
  </w:font>
  <w:font w:name="Palatino Linotype">
    <w:charset w:val="cc"/>
    <w:family w:val="roman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Calibri" w:cs="Arial"/>
      <w:b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Calibri" w:cs="Arial"/>
      <w:b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Georgia" w:hAnsi="Georgia" w:eastAsia="Georgia" w:cs="Georgia"/>
      <w:color w:val="231F20"/>
      <w:w w:val="107"/>
      <w:sz w:val="17"/>
      <w:szCs w:val="17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6">
    <w:name w:val="Основной текст Знак"/>
    <w:qFormat/>
    <w:rPr>
      <w:sz w:val="22"/>
      <w:szCs w:val="22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Style7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9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C1">
    <w:name w:val="c1"/>
    <w:basedOn w:val="Style5"/>
    <w:qFormat/>
    <w:rPr/>
  </w:style>
  <w:style w:type="character" w:styleId="C1c12">
    <w:name w:val="c1 c12"/>
    <w:basedOn w:val="Style5"/>
    <w:qFormat/>
    <w:rPr/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31">
    <w:name w:val="Стиль3 Знак"/>
    <w:qFormat/>
    <w:rPr>
      <w:rFonts w:ascii="Arial" w:hAnsi="Arial" w:cs="Arial"/>
      <w:bCs/>
      <w:iCs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3c22">
    <w:name w:val="c3 c22"/>
    <w:basedOn w:val="Style5"/>
    <w:qFormat/>
    <w:rPr/>
  </w:style>
  <w:style w:type="character" w:styleId="C3">
    <w:name w:val="c3"/>
    <w:basedOn w:val="Style5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C21">
    <w:name w:val="c21"/>
    <w:qFormat/>
    <w:rPr/>
  </w:style>
  <w:style w:type="character" w:styleId="C35c21">
    <w:name w:val="c35 c21"/>
    <w:qFormat/>
    <w:rPr/>
  </w:style>
  <w:style w:type="character" w:styleId="C21c8c9">
    <w:name w:val="c21 c8 c9"/>
    <w:qFormat/>
    <w:rPr/>
  </w:style>
  <w:style w:type="character" w:styleId="C1c24c7">
    <w:name w:val="c1 c24 c7"/>
    <w:qFormat/>
    <w:rPr/>
  </w:style>
  <w:style w:type="character" w:styleId="C1c12c3">
    <w:name w:val="c1 c12 c3"/>
    <w:qFormat/>
    <w:rPr/>
  </w:style>
  <w:style w:type="character" w:styleId="C1c3">
    <w:name w:val="c1 c3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Style14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Zag11">
    <w:name w:val="Zag_11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41">
    <w:name w:val="Font Style41"/>
    <w:qFormat/>
    <w:rPr>
      <w:rFonts w:ascii="Sylfaen" w:hAnsi="Sylfaen" w:cs="Sylfaen"/>
      <w:sz w:val="32"/>
      <w:szCs w:val="32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2">
    <w:name w:val="Font Style42"/>
    <w:qFormat/>
    <w:rPr>
      <w:rFonts w:ascii="Microsoft Sans Serif" w:hAnsi="Microsoft Sans Serif" w:cs="Microsoft Sans Serif"/>
      <w:sz w:val="20"/>
      <w:szCs w:val="20"/>
    </w:rPr>
  </w:style>
  <w:style w:type="character" w:styleId="FontStyle57">
    <w:name w:val="Font Style57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qFormat/>
    <w:rPr>
      <w:rFonts w:ascii="Arial" w:hAnsi="Arial" w:cs="Arial"/>
      <w:sz w:val="26"/>
      <w:szCs w:val="26"/>
    </w:rPr>
  </w:style>
  <w:style w:type="character" w:styleId="FontStyle43">
    <w:name w:val="Font Style43"/>
    <w:qFormat/>
    <w:rPr>
      <w:rFonts w:ascii="Microsoft Sans Serif" w:hAnsi="Microsoft Sans Serif" w:cs="Microsoft Sans Serif"/>
      <w:sz w:val="16"/>
      <w:szCs w:val="16"/>
    </w:rPr>
  </w:style>
  <w:style w:type="character" w:styleId="FontStyle50">
    <w:name w:val="Font Style50"/>
    <w:qFormat/>
    <w:rPr>
      <w:rFonts w:ascii="Trebuchet MS" w:hAnsi="Trebuchet MS" w:cs="Trebuchet MS"/>
      <w:sz w:val="22"/>
      <w:szCs w:val="22"/>
    </w:rPr>
  </w:style>
  <w:style w:type="character" w:styleId="FontStyle54">
    <w:name w:val="Font Style54"/>
    <w:qFormat/>
    <w:rPr>
      <w:rFonts w:ascii="Sylfaen" w:hAnsi="Sylfaen" w:cs="Sylfaen"/>
      <w:b/>
      <w:bCs/>
      <w:sz w:val="28"/>
      <w:szCs w:val="28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shd w:fill="000080" w:val="clear"/>
      <w:lang w:val="en-US" w:eastAsia="en-US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c0">
    <w:name w:val="c32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2">
    <w:name w:val="c0 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444444"/>
    </w:rPr>
  </w:style>
  <w:style w:type="paragraph" w:styleId="26">
    <w:name w:val="Стиль2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 w:before="0" w:after="0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 w:before="0" w:after="0"/>
      <w:ind w:firstLine="1546"/>
    </w:pPr>
    <w:rPr>
      <w:rFonts w:ascii="Tahoma" w:hAnsi="Tahoma" w:eastAsia="Times New Roman" w:cs="Tahoma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1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2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8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9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4">
    <w:name w:val="Красная строка"/>
    <w:basedOn w:val="TextBody"/>
    <w:qFormat/>
    <w:pPr>
      <w:spacing w:lineRule="auto" w:line="240"/>
      <w:ind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210">
    <w:name w:val="Красная строка 2"/>
    <w:basedOn w:val="TextBodyIndent"/>
    <w:qFormat/>
    <w:pPr>
      <w:overflowPunct w:val="true"/>
      <w:autoSpaceDE w:val="true"/>
      <w:ind w:left="283" w:firstLine="210"/>
    </w:pPr>
    <w:rPr>
      <w:sz w:val="24"/>
      <w:szCs w:val="24"/>
    </w:rPr>
  </w:style>
  <w:style w:type="paragraph" w:styleId="34">
    <w:name w:val="Стиль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Cs/>
      <w:iCs/>
      <w:sz w:val="20"/>
      <w:szCs w:val="20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36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41">
    <w:name w:val="Стиль4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  <w:shd w:fill="FFFFFF" w:val="clear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7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5" w:before="0" w:after="0"/>
      <w:ind w:firstLine="3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21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2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21" w:before="0" w:after="0"/>
      <w:ind w:firstLine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2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kmisc">
    <w:name w:val="bk_mi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exact" w:line="170" w:before="0" w:after="0"/>
      <w:ind w:left="160" w:right="158" w:firstLine="170"/>
      <w:jc w:val="both"/>
    </w:pPr>
    <w:rPr>
      <w:rFonts w:ascii="Georgia" w:hAnsi="Georgia" w:eastAsia="Georgia" w:cs="Georg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8:42:00Z</dcterms:created>
  <dc:creator>Шейкина</dc:creator>
  <dc:description/>
  <cp:keywords/>
  <dc:language>en-US</dc:language>
  <cp:lastModifiedBy>111</cp:lastModifiedBy>
  <cp:lastPrinted>2017-09-07T12:20:00Z</cp:lastPrinted>
  <dcterms:modified xsi:type="dcterms:W3CDTF">2019-01-03T18:42:00Z</dcterms:modified>
  <cp:revision>2</cp:revision>
  <dc:subject/>
  <dc:title>РАБОЧАЯ ПРОГРАММА ПО ПРЕДМЕТУ «ОКРУЖАЮЩИЙ МИР»</dc:title>
</cp:coreProperties>
</file>