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Родительская встреча по теме «Развитие речи детей пятого года жизн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работа 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с родителями видеофильмы  с участием дет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и поговорки для оформления з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обрать для выставки  игры  и дидактических пособия, способствующие обогащению и активизации словаря дошколь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ить оборудование и материалы  для проведения развлечение «Путешествие в страну слов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воспитателя.</w:t>
      </w:r>
    </w:p>
    <w:p>
      <w:pPr>
        <w:pStyle w:val="C3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 нашей встречи очень важна и актуальна –</w:t>
      </w:r>
      <w:r>
        <w:rPr>
          <w:b/>
          <w:bCs/>
          <w:sz w:val="28"/>
          <w:szCs w:val="28"/>
        </w:rPr>
        <w:t xml:space="preserve"> Развитие речи детей  пятого года жизни.</w:t>
      </w:r>
      <w:r>
        <w:rPr>
          <w:sz w:val="28"/>
          <w:szCs w:val="28"/>
        </w:rPr>
        <w:t xml:space="preserve"> Мы работаем над этой важной  и сложной задачей, начиная со 2 младшей группы и до самого выпуска детей в  школу.   В школе  РАЗВИТИЕ РЕЧИ детей – одна из самых главных задач обучения. </w:t>
      </w:r>
      <w:r>
        <w:rPr>
          <w:rStyle w:val="C0"/>
          <w:sz w:val="28"/>
          <w:szCs w:val="28"/>
        </w:rPr>
        <w:t xml:space="preserve">Развитие речи в дошкольном возрасте, овладение родным языком, 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является процессом многоаспектным по своей природе и 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органически связано с умственным развитием человека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На пятом году жизни значительно увеличивается познавательные и речевые возможности детей. Дети средней группы более 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любознательны, самостоятельны и активны в освоении 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социальной и природной действительности. Дети приобретают навыки связной речи, расширяется их словарный запас, речь постепенно становится грамматически оформленной,  разнообразней, точнее и богаче по содержанию.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 xml:space="preserve">Чтобы ребёнок своевременно и качественно овладел устной речью, необходимо, чтобы он пользовался ею как можно чаще, вступая в контакт со взрослыми и сверстниками. </w:t>
      </w:r>
      <w:r>
        <w:rPr>
          <w:rStyle w:val="C0"/>
          <w:b/>
          <w:bCs/>
          <w:sz w:val="28"/>
          <w:szCs w:val="28"/>
        </w:rPr>
        <w:t>«Чтобы научиться говорить – надо говорить».</w:t>
      </w:r>
      <w:r>
        <w:rPr>
          <w:rStyle w:val="C0"/>
          <w:sz w:val="28"/>
          <w:szCs w:val="28"/>
        </w:rPr>
        <w:t xml:space="preserve">          Развитие речи ребёнка в детском саду ведётс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оспитание звуковой культуры речи ( Планруем собрание на следующий год, т.к. очень много деток с нарушениями звукопроизношения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Обогащение активного и пассивного словар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Формирование грамматического строя речи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Развитие  связной речи</w:t>
      </w:r>
    </w:p>
    <w:p>
      <w:pPr>
        <w:pStyle w:val="C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возможно на одной встрече освятить все эти направления. Поэтому мы сегодня остановимся только на одной  -  словарная работа – то есть – планомерное обогащение словаря дошкольников.  Расширение словаря детей идёт одновременно с ознакомлением их с окружающей действительностью, с воспитанием правильного отношения к окружающему. Различается активный и пассивный словарь. Пассивный словарь – это слова, которые ребёнок понимает, знает, но не использует. Пассивный словарь обычно больше активного. Активный словарь – это слова, которые ребёнок не только понимает, но и употребляет в своей речи. Вы каждый можете дома протестировать своих ребятишек – предложите им пересказать сказку или коротенький рассказ, рассказать о каком-либо событии, составить рассказ по картине и проанализируйте их рассказы: как близко к тексту они передают содержание, какие слова употребляют, используют ли прилагательные, часто ли затрудняются в подборе слов. Очень часто мы просим вас, чтобы ваши дети пересказали вам ту или иную сказку, рассказали рассказ, который мы составляли с ними на занятии. Детям мы всегда говорим – «Обязательно расскажите эту сказку дома, папе, маме, бабушке». В родительском уголке есть раздел «Учим в группе и дома». На каждом собрании мы заостряем ваше внимание на том, что еженедельно мы помещаем в этот раздел  темы и задачи занятий, которые мы будем проводить с детьми на этой неделе. Мы хотим, чтобы вы были в курсе того, что нового дети узнают в саду на занятиях и в свободной деятельности, чтобы вы обязательно беседовали с ребятами, и они рассказывали вам то, что они узнали. Дети будут делиться с вами тогда, когда они поймут, что это, действительно важно для вас и интересно. </w:t>
      </w:r>
    </w:p>
    <w:p>
      <w:pPr>
        <w:pStyle w:val="C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дготовительной группе психологи детского сада и школы, учителя начальных классов проверяют готовность детей к обучению в школе. Развитию речи, объёму активного словаря детей они уделяют самое большое внимание (активный словарь пятилетнего ребёнка к концу года должен насчитывать 3000 слов). Те дети, у которых большой словарный запас легко учатся в школе, они могут пересказать любое произведение, составить рассказ  по картине, по предмету, из личного опыта. Детям, с низким уровнем словаря, очень трудно учиться в школе, особенно по гуманитарным предметам, где необходимо рассказывать – природа, литература, география, история и т.д.</w:t>
      </w:r>
    </w:p>
    <w:p>
      <w:pPr>
        <w:pStyle w:val="C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ет множество методов и приёмов, которые мы используем как на занятиях, так и в свободной деятельности для обогащения словаря детей:</w:t>
      </w:r>
    </w:p>
    <w:p>
      <w:pPr>
        <w:pStyle w:val="C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занятия – 1 раз в неделю 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, развивающие, настольные игры (чуть попозже, мы познакомим вас с выставкой таких игр)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с текстом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(любимые игры наших деток: «Больница», «Кухня», «Парикмахерская», «Магазин»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сказок и сюжетных стихотворений ( начинаем учить детей управлять куклами, скоро будем показывать вам кукольный театр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игровые упражнения - их очень много и мы проводим их в разные отрезки времени, как на занятиях, так и в свободной деятельности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 рассказывание сказок с участие детей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ние стихотворений </w:t>
      </w:r>
    </w:p>
    <w:p>
      <w:pPr>
        <w:pStyle w:val="C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, иллюстраций, беседа по ним</w:t>
      </w:r>
    </w:p>
    <w:p>
      <w:pPr>
        <w:pStyle w:val="C3"/>
        <w:jc w:val="both"/>
        <w:rPr>
          <w:sz w:val="28"/>
          <w:szCs w:val="28"/>
        </w:rPr>
      </w:pPr>
      <w:r>
        <w:rPr>
          <w:sz w:val="28"/>
          <w:szCs w:val="28"/>
        </w:rPr>
        <w:t>И многое, многое другое.</w:t>
      </w:r>
    </w:p>
    <w:p>
      <w:pPr>
        <w:pStyle w:val="C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, что наша работа будет совершенной и приносить 100% результат только тогда, когда родители тоже будут обращать внимание на речь детей, на то, сколько слов они используют, правильно ли и к месту их называют. Готовясь к собранию, мы предложили нескольким семьям снять небольшие ролики о том, как они дома помогают своим деткам активизировать и обогащать свой активный словарь. </w:t>
      </w:r>
    </w:p>
    <w:p>
      <w:pPr>
        <w:pStyle w:val="C3"/>
        <w:numPr>
          <w:ilvl w:val="0"/>
          <w:numId w:val="5"/>
        </w:numPr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мотр фильма.</w:t>
      </w:r>
    </w:p>
    <w:p>
      <w:pPr>
        <w:pStyle w:val="C3"/>
        <w:numPr>
          <w:ilvl w:val="3"/>
          <w:numId w:val="5"/>
        </w:numPr>
        <w:spacing w:before="0" w:after="28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ут Е.Б Развивающая игра</w:t>
      </w:r>
    </w:p>
    <w:p>
      <w:pPr>
        <w:pStyle w:val="C3"/>
        <w:numPr>
          <w:ilvl w:val="3"/>
          <w:numId w:val="5"/>
        </w:numPr>
        <w:spacing w:before="0" w:after="28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овосёлова Е.Н. – беседа по тексту</w:t>
      </w:r>
    </w:p>
    <w:p>
      <w:pPr>
        <w:pStyle w:val="C3"/>
        <w:numPr>
          <w:ilvl w:val="3"/>
          <w:numId w:val="5"/>
        </w:numPr>
        <w:spacing w:before="0" w:after="28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ищенко Н.В. – потешка, объяснение новых слов </w:t>
      </w:r>
    </w:p>
    <w:p>
      <w:pPr>
        <w:pStyle w:val="C3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Беседа по содержанию  фильма.</w:t>
      </w:r>
    </w:p>
    <w:p>
      <w:pPr>
        <w:pStyle w:val="C3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 xml:space="preserve">. Что могут сделать родители для своего ребёнка, чтобы речь его была красива и выразительна? </w:t>
      </w:r>
    </w:p>
    <w:p>
      <w:pPr>
        <w:pStyle w:val="C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жде всего, необходимо как можно больше и чаще беседовать с малышом на самые разнообразные темы. Я повторюсь, но ещё раз приведу вам эти слова - </w:t>
      </w:r>
      <w:r>
        <w:rPr>
          <w:rStyle w:val="C0"/>
          <w:b/>
          <w:bCs/>
          <w:sz w:val="28"/>
          <w:szCs w:val="28"/>
        </w:rPr>
        <w:t xml:space="preserve"> «Чтобы научиться говорить – надо говорить». </w:t>
      </w:r>
      <w:r>
        <w:rPr>
          <w:sz w:val="28"/>
          <w:szCs w:val="28"/>
        </w:rPr>
        <w:t xml:space="preserve">И если Вы заметили, что у вашего ребёнка есть проблемы – не откладывайте в долгий ящик, начинайте их исправлять. Чем больше времени  вы будете уделять вашим детям в дошкольном возрасте, тем меньше им будет требоваться ваша помощь в школе. Все основные психические процессы закладываются и развиваются в дошкольном детстве. Но не переусердствуйте. Обучение дошкольника – это, прежде всего игра – интересная и увлекательная. </w:t>
      </w:r>
      <w:r>
        <w:rPr>
          <w:bCs/>
          <w:sz w:val="28"/>
          <w:szCs w:val="28"/>
        </w:rPr>
        <w:t>Мы хотим предложить Вам игры, которые не требуют дополнительного времени, только ваше желание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  <w:u w:val="single"/>
        </w:rPr>
        <w:t>Игры по дороге в детский сад: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Скажи много слов про деревья</w:t>
      </w:r>
      <w:r>
        <w:rPr>
          <w:b/>
          <w:bCs/>
          <w:sz w:val="28"/>
          <w:szCs w:val="28"/>
        </w:rPr>
        <w:t>», «</w:t>
      </w:r>
      <w:r>
        <w:rPr>
          <w:bCs/>
          <w:sz w:val="28"/>
          <w:szCs w:val="28"/>
        </w:rPr>
        <w:t>Расскажи, какая сегодня погода, солнце, небо</w:t>
      </w:r>
      <w:r>
        <w:rPr>
          <w:b/>
          <w:bCs/>
          <w:sz w:val="28"/>
          <w:szCs w:val="28"/>
        </w:rPr>
        <w:t>», «</w:t>
      </w:r>
      <w:r>
        <w:rPr>
          <w:bCs/>
          <w:sz w:val="28"/>
          <w:szCs w:val="28"/>
        </w:rPr>
        <w:t>Что нового ты заметил?» и т.д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  <w:u w:val="single"/>
        </w:rPr>
        <w:t xml:space="preserve">Игры на кухне: </w:t>
      </w:r>
      <w:r>
        <w:rPr>
          <w:bCs/>
          <w:sz w:val="28"/>
          <w:szCs w:val="28"/>
        </w:rPr>
        <w:t>«Какие продукты нужны, чтобы сварить борщ, суп, сделать салат, окрошку?», «Кто нам помогает на кухне?» (бытовая техника). «Какие продукты необходимо купить в магазине?» и другие, которые вы можете придумать сами. Главное – активизировать речь ребёнка, чтобы он отвечал вам полными  предложениями, использовал прилагательные.</w:t>
      </w:r>
    </w:p>
    <w:p>
      <w:pPr>
        <w:pStyle w:val="Style13"/>
        <w:jc w:val="both"/>
        <w:rPr/>
      </w:pPr>
      <w:r>
        <w:rPr>
          <w:b/>
          <w:bCs/>
          <w:sz w:val="36"/>
          <w:szCs w:val="36"/>
          <w:lang w:val="en-US"/>
        </w:rPr>
        <w:t>Y</w:t>
      </w:r>
      <w:r>
        <w:rPr>
          <w:b/>
          <w:bCs/>
          <w:sz w:val="36"/>
          <w:szCs w:val="36"/>
        </w:rPr>
        <w:t>. Мамы и папы играют.</w:t>
      </w:r>
    </w:p>
    <w:p>
      <w:pPr>
        <w:pStyle w:val="Style13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се родители с самого начала собрания сидят вокруг 4-х столов. Воспитатель предлагает им поиграть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а каждым столом выбирается «взрослый», который объясняет правила игры,  где можно играть в эту игру, и какая цель преследуется. Остальные участники игры – дети. «Взрослые» по очереди проводят игру. В конце воспитатель делает обобщение.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1 стол  - </w:t>
      </w:r>
      <w:r>
        <w:rPr>
          <w:b/>
          <w:bCs/>
          <w:sz w:val="28"/>
          <w:szCs w:val="28"/>
        </w:rPr>
        <w:t xml:space="preserve">«Я заметил» </w:t>
      </w:r>
      <w:r>
        <w:rPr>
          <w:bCs/>
          <w:sz w:val="28"/>
          <w:szCs w:val="28"/>
        </w:rPr>
        <w:t>(Взрослый предлагает ребёнку называть предметы, мимо которых они проходят. А ещё обязательно указывать какие они, подбирая как можно больше прилагательных. (Ребёнок и взрослый говорят по очереди.)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 стол  - </w:t>
      </w:r>
      <w:r>
        <w:rPr>
          <w:b/>
          <w:bCs/>
          <w:sz w:val="28"/>
          <w:szCs w:val="28"/>
        </w:rPr>
        <w:t xml:space="preserve">«Давай вспомним вкусные слова и угостим друг друга». </w:t>
      </w:r>
      <w:r>
        <w:rPr>
          <w:bCs/>
          <w:sz w:val="28"/>
          <w:szCs w:val="28"/>
        </w:rPr>
        <w:t>( Ребёнок и взрослый вспоминают и называют по очереди вкусные слова ( можно «сладкие», «горькие»,  «солёные», «кислые» и т.д.)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3 стол   - </w:t>
      </w:r>
      <w:r>
        <w:rPr>
          <w:b/>
          <w:bCs/>
          <w:sz w:val="28"/>
          <w:szCs w:val="28"/>
        </w:rPr>
        <w:t>«Доскажи словечко»</w:t>
      </w:r>
      <w:r>
        <w:rPr>
          <w:bCs/>
          <w:sz w:val="28"/>
          <w:szCs w:val="28"/>
        </w:rPr>
        <w:t xml:space="preserve">  (Взрослый начинает фразу, а ребёнок заканчивает её. Например: Ворона каркает, а воробей….Сова летает, а заяц…..)</w:t>
      </w:r>
    </w:p>
    <w:p>
      <w:pPr>
        <w:pStyle w:val="Style13"/>
        <w:rPr/>
      </w:pPr>
      <w:r>
        <w:rPr>
          <w:bCs/>
          <w:sz w:val="28"/>
          <w:szCs w:val="28"/>
        </w:rPr>
        <w:t xml:space="preserve">4 стол -  </w:t>
      </w:r>
      <w:r>
        <w:rPr>
          <w:b/>
          <w:bCs/>
          <w:sz w:val="28"/>
          <w:szCs w:val="28"/>
        </w:rPr>
        <w:t>«Давай искать на кухне слова»</w:t>
      </w:r>
      <w:r>
        <w:rPr>
          <w:bCs/>
          <w:sz w:val="28"/>
          <w:szCs w:val="28"/>
        </w:rPr>
        <w:t xml:space="preserve"> (Какие слова можно вынуть из борща (Винегрета, кухонного шкафа и т.д)?)</w:t>
      </w:r>
    </w:p>
    <w:p>
      <w:pPr>
        <w:pStyle w:val="Style13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36"/>
          <w:szCs w:val="36"/>
          <w:lang w:val="en-US"/>
        </w:rPr>
        <w:t>YI</w:t>
      </w:r>
      <w:r>
        <w:rPr>
          <w:b/>
          <w:bCs/>
          <w:sz w:val="36"/>
          <w:szCs w:val="36"/>
        </w:rPr>
        <w:t>.  Выставка игр, дидактических пособий, способствующих активизации уточнению и обогащению словаря.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Особое внимание уделить тому, что играть нужно вместе с детьми, а не просто купить им игру и устраниться. Познакомить с правилами, соблюдать их, усложнять по мере усвоения). </w:t>
      </w:r>
    </w:p>
    <w:p>
      <w:pPr>
        <w:pStyle w:val="Style13"/>
        <w:jc w:val="both"/>
        <w:rPr/>
      </w:pPr>
      <w:r>
        <w:rPr>
          <w:b/>
          <w:bCs/>
          <w:sz w:val="48"/>
          <w:szCs w:val="48"/>
          <w:lang w:val="en-US"/>
        </w:rPr>
        <w:t>YIII</w:t>
      </w:r>
      <w:r>
        <w:rPr>
          <w:b/>
          <w:bCs/>
          <w:sz w:val="48"/>
          <w:szCs w:val="48"/>
        </w:rPr>
        <w:t>. «Путешествие в страну слов»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вучит  «Сказочная мелодия» Чайковского. В зал входят дети, встают полукруг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сейчас время суток? Правильно, вечер. Вы уже все немного устали, соскучились по своим родителям. Но я предлагаю вам отправиться в путешествие. Согласны? Тогда возьмитесь за руки, посмотрите друг другу в глаза, улыбнитесь друг другу. Вот теперь у всех хорошее настроение и мы готовы к путешеств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на чём можно отправиться в путешеств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ожно назвать всё это одним слов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А мы сегодня будем путешествовать на поезде. Посмотрите, какой чудесный ПАРОВОЗИК ждёт своих пассажиров. Сколько вагонов в нашем поезде? Но прежде чем отправиться в путешествие, нужно подготов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выполняют массаж тел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(</w:t>
      </w:r>
      <w:r>
        <w:rPr>
          <w:rFonts w:cs="Times New Roman" w:ascii="Times New Roman" w:hAnsi="Times New Roman"/>
          <w:sz w:val="28"/>
          <w:szCs w:val="28"/>
        </w:rPr>
        <w:t>Поглаживают глазки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ы, глазк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(смотрят в бинокль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(Поглаживают ушк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готовы, ушк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! (прикладывают ладони к ушам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(Поглаживают ручк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готовы ручк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 (хлопают в ладоши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(Поглаживают ножк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готовы, ножки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 (притопывают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(</w:t>
      </w:r>
      <w:r>
        <w:rPr>
          <w:rFonts w:cs="Times New Roman" w:ascii="Times New Roman" w:hAnsi="Times New Roman"/>
          <w:sz w:val="28"/>
          <w:szCs w:val="28"/>
        </w:rPr>
        <w:t>Разводят руки в стороны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готов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 (обнимают себя рукам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Вот теперь мы, действительно готовы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и раздают билетики с номером вагончика, дети рассаживаются в вагоны, воспитатель предлагает поиграть, пока поезд ед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в окошечки, мы едем через лес. А кто живёт в лес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ещё животные живут в лес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их можно назвать одним словом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, как называются домики животны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домик лисы?  (добиваться полных ответ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зимует медве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домик вол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белочка куда прячется от дождя и мороз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строят себе бобр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домик барсу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домик у зайч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 достаёт большой конвер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сичка прислала вам свою фотографию. Хотите посмотреть? Красавица. Она хочет, чтобы вы назвали про неё много-много сл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мы и приехали. Первая остановка. Она называется «Лесная полянка». Выходите только детки из 1 вагона, а остальные подождите на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ходят дети из 1 ваго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, лес, дремучий лес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лный сказок и чудес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дут за воспитателем, изображая животны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ведя </w:t>
      </w:r>
      <w:r>
        <w:rPr>
          <w:rFonts w:cs="Times New Roman" w:ascii="Times New Roman" w:hAnsi="Times New Roman"/>
          <w:sz w:val="28"/>
          <w:szCs w:val="28"/>
        </w:rPr>
        <w:t>(ходьба на внешней стороне стопы, руки полусогнуты в локтях перед  собой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лису (</w:t>
      </w:r>
      <w:r>
        <w:rPr>
          <w:rFonts w:cs="Times New Roman" w:ascii="Times New Roman" w:hAnsi="Times New Roman"/>
          <w:sz w:val="28"/>
          <w:szCs w:val="28"/>
        </w:rPr>
        <w:t>ходьба на носках «крадучись», плавные движения кистями рук перед собой 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гра </w:t>
      </w:r>
      <w:r>
        <w:rPr>
          <w:rFonts w:cs="Times New Roman" w:ascii="Times New Roman" w:hAnsi="Times New Roman"/>
          <w:sz w:val="28"/>
          <w:szCs w:val="28"/>
        </w:rPr>
        <w:t>(обычная ходьба, кисти рук перед собой округлены, пальцы растопырены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ка </w:t>
      </w:r>
      <w:r>
        <w:rPr>
          <w:rFonts w:cs="Times New Roman" w:ascii="Times New Roman" w:hAnsi="Times New Roman"/>
          <w:sz w:val="28"/>
          <w:szCs w:val="28"/>
        </w:rPr>
        <w:t>(обычная ходьба, руки перед грудью и соединены между собой в запястье – одна ладонь над другой, пальцы размыкаются и смыкаются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лина </w:t>
      </w:r>
      <w:r>
        <w:rPr>
          <w:rFonts w:cs="Times New Roman" w:ascii="Times New Roman" w:hAnsi="Times New Roman"/>
          <w:sz w:val="28"/>
          <w:szCs w:val="28"/>
        </w:rPr>
        <w:t>(обычная ходьба, плавные движения рук в стороны, вверх, вниз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 окончанию разминки из-за ширмы выходят взрослые ЗАЙЧИХА, МЕДВЕДИЦА, ЛИСИЦ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ти. Как хорошо, что вы приехали в наш лес. Вы нас узнали?  Кто я?  (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дведица: </w:t>
      </w:r>
      <w:r>
        <w:rPr>
          <w:rFonts w:cs="Times New Roman" w:ascii="Times New Roman" w:hAnsi="Times New Roman"/>
          <w:sz w:val="28"/>
          <w:szCs w:val="28"/>
        </w:rPr>
        <w:t>А я кто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йчиха: </w:t>
      </w:r>
      <w:r>
        <w:rPr>
          <w:rFonts w:cs="Times New Roman" w:ascii="Times New Roman" w:hAnsi="Times New Roman"/>
          <w:sz w:val="28"/>
          <w:szCs w:val="28"/>
        </w:rPr>
        <w:t>А я кто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дведица: </w:t>
      </w:r>
      <w:r>
        <w:rPr>
          <w:rFonts w:cs="Times New Roman" w:ascii="Times New Roman" w:hAnsi="Times New Roman"/>
          <w:sz w:val="28"/>
          <w:szCs w:val="28"/>
        </w:rPr>
        <w:t>Вы знаете, как зовут детёнышей у медведицы?  (медвежат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зайчихи? (Зайчата)   А у Лисицы? (лисят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йчиха: </w:t>
      </w:r>
      <w:r>
        <w:rPr>
          <w:rFonts w:cs="Times New Roman" w:ascii="Times New Roman" w:hAnsi="Times New Roman"/>
          <w:sz w:val="28"/>
          <w:szCs w:val="28"/>
        </w:rPr>
        <w:t>Наши де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росились в лес поиграть, да что-то долго их нет, может они заблудились? Вы поможете нам их найти?  Не побоитесь в лес идти?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Лиса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огда, мы вас тут подождём, а вы найдите и принесите нам наших деток, только не перепутайте их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идут искать детёнышей животных, находят их под деревьями, приносят и отдают «мамам», говоря – ЗАЙЧИХА, ВОТ ТВОИ ЗАЙЧА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тем прощаются, садятся в вагон и едут дальш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едующая остановка называется «Огородная», выходят дети из 2 вагона.</w:t>
      </w:r>
    </w:p>
    <w:p>
      <w:pPr>
        <w:pStyle w:val="NoSpacing"/>
        <w:jc w:val="both"/>
        <w:rPr/>
      </w:pPr>
      <w:r>
        <w:rPr/>
        <w:t>Приглашаем в огород.  О.Новиковска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м народ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ходите в огород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те между гряд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огурчики лежат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 висят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в рот хотя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 зреет реп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густа, ни ред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ерём мы овощ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ебя и для друзе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делать руками жест к «себ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ести руки в стороны перед соб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казательные и средние пальцы рук «шагают как ножк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ожить пальцы в форме ова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ожить пальцы в форме круг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ожить пальцы в форме сердеч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круглить левую руку как лукошко, а правой рукой «класть» в него воображаемые овощ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 детям выходит Бабушка-огородница с мешочком в рука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Бабушка-огородниц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ети. Добро пожаловать  на мой огород. А вы знаете, что растёт на огороде? А какие овощи вы знаете?  А что можно приготовить из овощей? А вы сможете узнать овощи с закрытыми глазами? У меня есть чудесный мешочек, в который я собрала овощи со своего огорода. Вы не будете закрывать глаза, а просто опускайте в мешочек руку, ощупывайте овощ и называйте его. (Когда дети ощупывают, Огородница спрашивает: « Какой по размеру? Какой по форме?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Бабушка-огородница  </w:t>
      </w:r>
      <w:r>
        <w:rPr>
          <w:rFonts w:cs="Times New Roman" w:ascii="Times New Roman" w:hAnsi="Times New Roman"/>
          <w:sz w:val="28"/>
          <w:szCs w:val="28"/>
        </w:rPr>
        <w:t>Я хочу сегодня сделать на ужин овощной салат и фруктовый. Помогите мне в одну вазу выбрать фрукты, а в другую овощи.  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ти вместе с воспитателем выбирают муляжи овощей и фруктов, необходимых для салатов)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Бабушка-огородница : </w:t>
      </w:r>
      <w:r>
        <w:rPr>
          <w:rFonts w:cs="Times New Roman" w:ascii="Times New Roman" w:hAnsi="Times New Roman"/>
          <w:iCs/>
          <w:sz w:val="28"/>
          <w:szCs w:val="28"/>
        </w:rPr>
        <w:t xml:space="preserve">Спасибо, ребята. Если я сделаю салат из овощей (показывает на овощи), он будет какой?    </w:t>
      </w:r>
      <w:r>
        <w:rPr>
          <w:rFonts w:cs="Times New Roman" w:ascii="Times New Roman" w:hAnsi="Times New Roman"/>
          <w:i/>
          <w:iCs/>
          <w:sz w:val="28"/>
          <w:szCs w:val="28"/>
        </w:rPr>
        <w:t>(Овощно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а из фруктов? (Показывает)    </w:t>
      </w:r>
      <w:r>
        <w:rPr>
          <w:rFonts w:cs="Times New Roman" w:ascii="Times New Roman" w:hAnsi="Times New Roman"/>
          <w:i/>
          <w:iCs/>
          <w:sz w:val="28"/>
          <w:szCs w:val="28"/>
        </w:rPr>
        <w:t>(Фруктовы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прощаются,  садятся в вагончик. Поезд едет дальше. На станции «Загадки» выходят дети из 3-го ваг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Поезд прибыл на станцию «Загадки».  Загадки отгадывать очень трудно, нужно внимательно слушать, думать, а потом отвечать. Давайте подготовим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ак живёш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ёш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лывёш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ежиш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аль глядиш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ёшь обед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ешь всле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м спиш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шалишь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палец вверх, остальные в кулач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пловц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согнуты в локтях, имитация бег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у поднести ко лб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й рукой подпереть щёк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ем одной рук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д гол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шками по надутым щека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мните, мы читали книжку про Незнайку, как он сочинял стихи?  А вам хотелось бы, чтобы Незнайка пришёл к вам в гост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Незнай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Здравствуйте дети! Вы меня узнали? А вы знаете, кто написал про меня книжку?  (Н.Но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так понравилось придумывать рифмы, что я написал новые стихи. Хотите послушат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олько слушайте внимательно, вдруг Незнайка опять что-нибудь напута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Это стул – на нём лежа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тол – на нём сидят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ровать  - на ней едя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фоньере гости сп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ильнике платья вися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диване продукты леж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называют ошиб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Хи-хи-хи, да ха – ха – ха!!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съела пау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Алёшенька друж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 стиральный порош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бабочки-подруж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тину ткут для м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десь правда, а где н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не скорей отв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Да, непростое это дело – стихи писать. Пойду-ка я опять к Цветику, может он меня научит. Прощается и ухо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А сейчас поиграем с мячом. Я буду произносить предложение, а вы его закончите. </w:t>
      </w:r>
      <w:r>
        <w:rPr>
          <w:rFonts w:cs="Times New Roman" w:ascii="Times New Roman" w:hAnsi="Times New Roman"/>
          <w:i/>
          <w:sz w:val="28"/>
          <w:szCs w:val="28"/>
        </w:rPr>
        <w:t>(Предложение заканчивает тот, кому воспитатель бросает мя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сладкий, а перец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листья зелёные, а осенью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широкая, а тропинка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 мягкий, а камень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ишка лёгкий, а слон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Айболит добрый, а Карабас Барабас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ышко лёгкое, а гиря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садятся в поезд и едут дальш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аш поезд приближается к последней станции, которая называется «Игровая». Ребята, выходите все из вагонов, берите своих мам, будем все вместе игр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40"/>
        <w:szCs w:val="4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40"/>
      <w:szCs w:val="4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">
    <w:name w:val="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9:16:00Z</dcterms:created>
  <dc:creator>PC</dc:creator>
  <dc:description/>
  <cp:keywords/>
  <dc:language>en-US</dc:language>
  <cp:lastModifiedBy>RePack by Diakov</cp:lastModifiedBy>
  <cp:lastPrinted>2016-03-22T20:36:00Z</cp:lastPrinted>
  <dcterms:modified xsi:type="dcterms:W3CDTF">2019-01-03T08:09:00Z</dcterms:modified>
  <cp:revision>29</cp:revision>
  <dc:subject/>
  <dc:title>       Здравствуйте, уважаемые сотрудники журнала «Ребёнок в детском саду»</dc:title>
</cp:coreProperties>
</file>