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i/>
          <w:i/>
          <w:spacing w:val="-4"/>
          <w:sz w:val="28"/>
          <w:szCs w:val="28"/>
        </w:rPr>
      </w:pPr>
      <w:r>
        <w:rPr>
          <w:b/>
          <w:i/>
          <w:spacing w:val="-4"/>
          <w:sz w:val="28"/>
          <w:szCs w:val="28"/>
        </w:rPr>
        <w:t>Головкина Ирина Ивановна,</w:t>
      </w:r>
    </w:p>
    <w:p>
      <w:pPr>
        <w:pStyle w:val="Normal"/>
        <w:ind w:firstLine="567"/>
        <w:jc w:val="right"/>
        <w:rPr>
          <w:b/>
          <w:b/>
          <w:i/>
          <w:i/>
          <w:spacing w:val="-4"/>
          <w:sz w:val="28"/>
          <w:szCs w:val="28"/>
        </w:rPr>
      </w:pPr>
      <w:r>
        <w:rPr>
          <w:b/>
          <w:i/>
          <w:spacing w:val="-4"/>
          <w:sz w:val="28"/>
          <w:szCs w:val="28"/>
        </w:rPr>
        <w:t>воспитатель,</w:t>
      </w:r>
    </w:p>
    <w:p>
      <w:pPr>
        <w:pStyle w:val="Normal"/>
        <w:ind w:firstLine="567"/>
        <w:jc w:val="right"/>
        <w:rPr>
          <w:b/>
          <w:b/>
          <w:i/>
          <w:i/>
          <w:spacing w:val="-4"/>
          <w:sz w:val="28"/>
          <w:szCs w:val="28"/>
        </w:rPr>
      </w:pPr>
      <w:r>
        <w:rPr>
          <w:b/>
          <w:i/>
          <w:spacing w:val="-4"/>
          <w:sz w:val="28"/>
          <w:szCs w:val="28"/>
        </w:rPr>
        <w:t>МБДОУ Детский Сад № 54 «Катюша»,</w:t>
      </w:r>
    </w:p>
    <w:p>
      <w:pPr>
        <w:pStyle w:val="Normal"/>
        <w:shd w:fill="FFFFFF" w:val="clear"/>
        <w:spacing w:lineRule="auto" w:line="360"/>
        <w:ind w:left="307" w:firstLine="680"/>
        <w:jc w:val="right"/>
        <w:rPr>
          <w:b/>
          <w:b/>
          <w:sz w:val="32"/>
          <w:szCs w:val="32"/>
        </w:rPr>
      </w:pPr>
      <w:r>
        <w:rPr>
          <w:b/>
          <w:i/>
          <w:spacing w:val="-4"/>
          <w:sz w:val="28"/>
          <w:szCs w:val="28"/>
        </w:rPr>
        <w:t>г. Нижневартовск</w:t>
      </w:r>
    </w:p>
    <w:p>
      <w:pPr>
        <w:pStyle w:val="Normal"/>
        <w:shd w:fill="FFFFFF" w:val="clear"/>
        <w:spacing w:lineRule="auto" w:line="360"/>
        <w:ind w:left="307" w:firstLine="6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ль сказки в развитии детской эмоциональности.</w:t>
      </w:r>
    </w:p>
    <w:p>
      <w:pPr>
        <w:pStyle w:val="Normal"/>
        <w:shd w:fill="FFFFFF" w:val="clear"/>
        <w:tabs>
          <w:tab w:val="clear" w:pos="708"/>
          <w:tab w:val="left" w:pos="1824" w:leader="dot"/>
          <w:tab w:val="left" w:pos="10065" w:leader="none"/>
        </w:tabs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  <w:t>Дети очень любят слушать невероятные истории и сказки, расширяющие их познания и кругозор, показывающие, что помимо реального существует волшебный мир приключений и побед. Именно через сказки, обращенные к сердцу ребенка и не подверженные влиянию современной цивилизации с ее приверженностью к целесообразности и выгоде, ребенок получает глубокие знания о человеке, его проблемах и способах их решения. Даже когда действующие лица сказки кажутся неправдоподобными, истинные сказки все же исполнены огромного жизнеутверждающего смысла. Вспомним, как в реальной жизни люди сталкиваются с добром и злом. Форма восприятия этих понятий для взрослого не является образной. Мысли ребенка в такой форме существовать не могут, им необходима игра воображения, образность. В сказках это получается очень легко. Почему образ зла менее правдив, чем соответствующее необразное понятие? Наше понятие о добре предстает в сказке в виде богатыря, рыцаря, принца, воплощающего силу и храбрость, в виде доброй волшебницы или феи, всегда готовой прийти на помощь. В старинных сказках и историях повествуется о внутренних эмоциональных переживаниях, чувствах героев, а не о внешних событиях, и разворачивающееся в них действо часто противоречит обычной реальности. Но это только на первый взгляд. Например, помните, махнула царевна, убегающая от злого волшебника, рукой, и выстроится воздушный мост через реку. Если бы говорилось, что царевна нарубила кучу дров, притащила груду кирпичей и работала месяц, чтобы сотворить себе путь для спасения, то сказка лишь бы правдиво и научно описала внешние факты. «Таких мостов никогда не бывает!» — скажет взрослый. Но если вспомнить, что в сказке повествуется о внутренних переживаниях, то можно понять ее правдивое содержание буквально.</w:t>
      </w:r>
    </w:p>
    <w:p>
      <w:pPr>
        <w:pStyle w:val="Normal"/>
        <w:shd w:fill="FFFFFF" w:val="clear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  <w:t>Взрослым, например, знакомо состояние поиска выхода из затруднения, когда человек очень устает, но мучительно хочет решить проблему. Мысли напряжены, то прерываются, то вновь возникают, замкнутый круг не дает возможности найти выход. Снова и снова мы возвращаемся к проблеме, но решение не дается. Мысли врезаются в память, причиняют боль и вызывают негативные переживания, и перед человеком действительно возникает картина, подобная широкой непреодолимой реке. Советы друзей, основанные на собственных мыслях и доводах, еще больше «расширят» реку. А вот если совет будет совершенно нереальный, фантастичный, нелогичный, новый взгляд на проблему — возникнет воздушный мост, и река будет преодолена, проблема побеждена.</w:t>
      </w:r>
    </w:p>
    <w:p>
      <w:pPr>
        <w:pStyle w:val="Normal"/>
        <w:shd w:fill="FFFFFF" w:val="clear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  <w:t>Ребенок, услышав и представив подобные образы, легко учится понимать внутренний мир героев, сопереживать им, верить в силы добра, обретает уверенность в них и себе.</w:t>
      </w:r>
    </w:p>
    <w:p>
      <w:pPr>
        <w:pStyle w:val="Normal"/>
        <w:shd w:fill="FFFFFF" w:val="clear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  <w:t>Сказки ни в коей мере нельзя рассматривать только как интересное времяпрепровождение, как приятное, доступное ребенку занятие; напротив, они очень существенный механизм развития в ребенке тонкого понимания внутреннего мира людей, способ снятия тревоги и воспитания уверенности в своем будущем. С помощью сказок можно метафорично воспитывать ребенка, помогать преодолеть негативные стороны его формирующейся личности. Например, жадному, эгоистичному ребенку полезно послушать сказку «О рыбаке и рыбке», «О трех жадных медвежатах»; пугливому и робкому — «О трусливом зайце»; шаловливому и доверчивому помогут «Приключения Буратино», капризуле — «Принцесса на горошине», активному и подвижному непоседе — «Кот в сапогах», сказки о храбрых богатырях и рыцарях, посвятивших жизнь подвигам во имя людей и т. д.</w:t>
      </w:r>
    </w:p>
    <w:p>
      <w:pPr>
        <w:pStyle w:val="Normal"/>
        <w:shd w:fill="FFFFFF" w:val="clear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  <w:t>Почувствуйте и догадайтесь об эмоциональной проблеме вашего малыша: почему он тревожен, агрессивен, капризен — и сочините сказку, где герои, их приключения и подвиги будут помогать решать ребенку его существенную проблему (страх, одиночество, неуверенность, грубость и т.д.). Придумайте фантастическое существо, слегка внешне (глазами, ушами, волосами) и характером (робкий, драчун и т. д.) похожее на ребенка, у которого по сказочному сюжету появляется много возможностей и выборов для преодоления препятствий. Ваш ребенок сам почувствует помощь и найдет выход из травмирующей его ситуации. Рассказывая ребенку сказку, обязательно ее закончите сразу, старайтесь говорить ее своим обычным голосом и языком, доступным ребенку, усвоенным им в реальном общении с родителями.</w:t>
      </w:r>
    </w:p>
    <w:p>
      <w:pPr>
        <w:sect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  <w:t>Выбирая сказку для своего малыша, обязательно учтите, что в силу особенностей психо-эмоционального развития, необходимо знать, в каком возрасте данная сказка будет ребенку полезна, безразлична или даже вредна. Хочется остановиться лишь на нескольких наиболее популярных сказках. Одной из самых ранних из них является «Курочка Ряба». Помните: «Жили-были Дед да Баба. И была у них курочка Ряба. Снесла курочка яичко. Да не простое, а золотое. Дед бил — не разбил. Баба била — не разбила. А Мышка бежала, хвостиком махнула, яичко упало и разбилось. Плачет Дед, Баба плачет, а курочка Ряба кудахчет: «Не плачь, Дед, не плачь, Баба, я снесу вам яичко не золотое, а простое...»</w:t>
      </w:r>
    </w:p>
    <w:p>
      <w:pPr>
        <w:pStyle w:val="Normal"/>
        <w:shd w:fill="FFFFFF" w:val="clear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  <w:t>Очень милая, распевная, убаюкивающая сказка. Давайте посмотрим, какова же ее функция в плане психо-эмоционального развития ребенка.</w:t>
      </w:r>
    </w:p>
    <w:p>
      <w:pPr>
        <w:pStyle w:val="Normal"/>
        <w:shd w:fill="FFFFFF" w:val="clear"/>
        <w:ind w:firstLine="680"/>
        <w:jc w:val="both"/>
        <w:rPr/>
      </w:pPr>
      <w:r>
        <w:rPr>
          <w:sz w:val="28"/>
          <w:szCs w:val="28"/>
        </w:rPr>
        <w:t xml:space="preserve">Для 1—1,5-годовалого малыша смысл сказки пока еще совершенно не ясен. Однако ее плавность, чуть-чуть знакомые слова: «дед», «баба», «мышка», «курочка» — делают сказку для малыша приятной, успокаивающей перед сном, убаюкивающей. А вот </w:t>
      </w:r>
      <w:r>
        <w:rPr>
          <w:iCs/>
          <w:sz w:val="28"/>
          <w:szCs w:val="28"/>
        </w:rPr>
        <w:t>2</w:t>
      </w:r>
      <w:r>
        <w:rPr>
          <w:sz w:val="28"/>
          <w:szCs w:val="28"/>
        </w:rPr>
        <w:t>-годовалому ребенку уже знакомы слова «бил», «плачет», «упало», «разбилось». Внутренний негативный смысл этих слов, связанный уже с личным опытом малыша, делает сказку подсознательно тревожной, неосознанно напрягающей эмоциональное восприятие ребенка. Обратите внимание, с каким грустным выражением лица 2—2,5-летний ребенок дослушивает эту сказку. И даже, казалось бы, оптимистичное обещание курочки снести другое яичко не радует ребенка. Что же он чувствует, откуда такое интуитивно-осторожное восприятие безобидной сказки? Скоро это станет совсем понятным. Отметим только, что 3-летний ребенок и более старший слушает эту сказку с полным безразличием. А теперь давайте разберемся, в чем же на самом деле смысл этой древней, по-настоящему мудрой и эмоционально насыщенной сказки.</w:t>
      </w:r>
    </w:p>
    <w:p>
      <w:pPr>
        <w:pStyle w:val="Normal"/>
        <w:shd w:fill="FFFFFF" w:val="clear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  <w:t>Во-первых, эта сказка была предназначена взрослым и, являясь частью богатого русского народного и взрослого фольклора, в первоначальном варианте звучит и толкуется немного иначе. В Древней Руси даже дети знали и понимали ее символический смысл. Золотое яйцо — символ смерти — получали старые люди, когда им приходило время умирать. Пестрая курица — посредник между небом и землей — обозначала возможность выборов и перемен. И поэтому те, кому удавалось разбить золотое яйцо, оставались жить, а простое яичко — символ новой жизни. Сказка как бы успокаивала взрослых, давала им возможность не горевать из-за неизбежной старости, символизируя победу жизни над смертью, продолжение ее в детях. Теперь вам понятна тревожность 2-летнего ребенка. А почему же она не воспринимается эмоционально 3-летним? Да потому, что в восприятии современного малыша дезинформатична. Он, уже научившись усваивать элементы причинно-следственных связей, не в состоянии увидеть в ней, не зная истинного ее смысла, логики происходящего и эмоционального переживания героев. Ребенок ещё может допустить, что курочка снесла золотое яичко. Ему не совсем понятно, почему же Дед и Баба стали его бить. Они — сильные — не разбили, а маленькой Мышке с хилым хвостиком это удалось. Странно, ну ладно, ведь в сказках все бывает. А вот дальше совсем непонятно. Почему же они плачут, ведь сами же его били-били, они же хотели этого? Ребенок окончательно запутывается в ходе событий и не понимает, что ему делать — сочувствовать или радоваться.</w:t>
      </w:r>
    </w:p>
    <w:p>
      <w:pPr>
        <w:pStyle w:val="Normal"/>
        <w:shd w:fill="FFFFFF" w:val="clear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  <w:t>Именно поэтому данная сказка 3-летнему ребенку не только не полезна, но и вредна. Она не позволяет ему прочувствовать эмоциональное состояние героев, не оставляет в душе ребенка никакого следа.</w:t>
      </w:r>
    </w:p>
    <w:p>
      <w:pPr>
        <w:pStyle w:val="Normal"/>
        <w:shd w:fill="FFFFFF" w:val="clear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  <w:t>А всеми уважаемый «Колобок»? В самом раннем возрасте он безобиден, потому что рассказываемый нараспев мамой или бабушкой, он успокаивает своей плавностью, от него очень хочется уснуть.</w:t>
      </w:r>
    </w:p>
    <w:p>
      <w:pPr>
        <w:pStyle w:val="Normal"/>
        <w:shd w:fill="FFFFFF" w:val="clear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  <w:t>В 2,5 года что-то в этой сказке настораживает. В 3 года ребенок может заплакать оттого, что хитрая Лиса съела Колобка. В этом возрасте подсознательно улавливается ребенком негативный предостерегающий смысл сказки. Некоторые психоаналитики так ее толкуют.</w:t>
      </w:r>
    </w:p>
    <w:p>
      <w:pPr>
        <w:pStyle w:val="Normal"/>
        <w:shd w:fill="FFFFFF" w:val="clear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  <w:t>Долго жили Дед и Баба без детей. И вот захотелось Деду сыночка. Где-то что-то они поскребли, нагребли и сделали Колобка. Нет бы на него сидеть и любоваться, так они его в полном одиночестве оставили на окне, да и забыли про него напрочь, до конца сказки. Скучал-скучал бедный Колобок, спрыгнул он с подоконника и покатился один-одинешенек в лес — символ тайн, страхов и неожиданностей. Все ему по дороге угрожали, но Колобок, как мог, пытался сохранить свою жизнь. Однако мал был еще и неопытен, естественно, что его мудрая взрослая Лиса и съела. Вот так и закончилось грустное одинокое детство нелюбимого сына Колобка. Весело ли вам от такой сказки? Вот и малышу тревожно.</w:t>
      </w:r>
    </w:p>
    <w:p>
      <w:pPr>
        <w:pStyle w:val="Normal"/>
        <w:shd w:fill="FFFFFF" w:val="clear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  <w:t>Примером правильного половозрастного выбора может быть рассказывание сказки Ш. Перро «Красная Шапочка». Милая сказка полезна и интересна девочкам в 3—4 года. Мальчики эту сказку жалуют реже. Красивая, послушная, кроткая — все эти качества необходимы для развития в девочке женственности. Наказанием за непослушание и своеволие является встреча с волком и все неприятности, которые случились с бабушкой из-за того, что Красная Шапочка не послушала Маму. И только какие-то люди со стороны, случайно проходившие мимо, спасли ситуацию. Мораль сказки глубока — девочка должна слушаться маму, не то на пути ее повстречается зло (страшный волк), и мама уже ничем не поможет. В 4,5—5 лет в психо-сексуальном развитии девочки наступает стадия принятия и любви к лицу противоположного пола, в частности к отцу. Если в этом возрасте настойчиво рассказывать сказку о горьких последствиях встречи девочки с существом мужского пола — страшным, кровожадным, голодным, то есть большой риск, что в подсознании девочки сформируется модель негативного отношения к мужчине и во взрослом поведении эта модель может проявиться в виде нарушения взаимоотношений с мужчинами, в страхе и недоверии к ним.</w:t>
      </w:r>
    </w:p>
    <w:p>
      <w:pPr>
        <w:pStyle w:val="Normal"/>
        <w:shd w:fill="FFFFFF" w:val="clear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  <w:t>Понимая символический смысл сказок, вы научитесь выбирать их соответственно возрасту и эмоциональному состоянию вашего ребенка. Старайтесь рассказывать ребенку добрые волшебные сказки с хорошим началом, смыслом и концом.</w:t>
      </w:r>
    </w:p>
    <w:p>
      <w:pPr>
        <w:pStyle w:val="Normal"/>
        <w:shd w:fill="FFFFFF" w:val="clear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  <w:t>В них главной идеей является победа добра над злом, все образы одухотворены. Энергетика сказочного образа накапливается через словесную энергетику. Энергетический накал сюжета выражается в восприятии его ребенком. Число героев невелико, сюжетные повороты мягкие, спокойные, красивые. Автор считает, что для того, чтобы вызвать образ на фоне словесного описания, не должно быть стрессовых накалов и взрывов, страхов и ужаса. Возможны только усиливающиеся эмоциональные ожидания и вера в добро.</w:t>
      </w:r>
    </w:p>
    <w:p>
      <w:pPr>
        <w:pStyle w:val="Normal"/>
        <w:shd w:fill="FFFFFF" w:val="clear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  <w:t>Появление «темных сил» смягчается элементами света (месяц, звезды, заря и пр.). Сказки должны быть эмоционально экологичны, бережливы по отношению к хрупкому душевному миру ребенка, не нести мрачности и тревожности.</w:t>
      </w:r>
    </w:p>
    <w:p>
      <w:pPr>
        <w:pStyle w:val="Normal"/>
        <w:shd w:fill="FFFFFF" w:val="clear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  <w:t>Поэтому мудро выбирайте в богатой сказочной стране и сочиняйте те сказки, которые близки и полезны именно вашему ребенку.</w:t>
      </w:r>
    </w:p>
    <w:p>
      <w:pPr>
        <w:pStyle w:val="Normal"/>
        <w:shd w:fill="FFFFFF" w:val="clear"/>
        <w:ind w:firstLine="68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ind w:firstLine="68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СОЧИНЯЙТЕ И РАССКАЗЫВАЙТЕ!</w:t>
      </w:r>
    </w:p>
    <w:p>
      <w:pPr>
        <w:sectPr>
          <w:type w:val="continuous"/>
          <w:pgSz w:w="11906" w:h="16838"/>
          <w:pgMar w:left="1134" w:right="1134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continuous"/>
          <w:pgSz w:w="11906" w:h="16838"/>
          <w:pgMar w:left="1134" w:right="1134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continuous"/>
          <w:pgSz w:w="11906" w:h="16838"/>
          <w:pgMar w:left="1134" w:right="1134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03T10:39:00Z</dcterms:created>
  <dc:creator>1</dc:creator>
  <dc:description/>
  <cp:keywords/>
  <dc:language>en-US</dc:language>
  <cp:lastModifiedBy>1</cp:lastModifiedBy>
  <dcterms:modified xsi:type="dcterms:W3CDTF">2019-01-03T10:40:00Z</dcterms:modified>
  <cp:revision>3</cp:revision>
  <dc:subject/>
  <dc:title/>
</cp:coreProperties>
</file>