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амоанализ урока, проведенного в рамк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кады учителей начальных классов, проведенно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 ГБОУ СОШ с. Васильевк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период с 12 по 21 декабря 2018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00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3"/>
      </w:tblGrid>
      <w:tr>
        <w:trPr/>
        <w:tc>
          <w:tcPr>
            <w:tcW w:w="10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Учитель Макарьева Лилия Гейбатовна</w:t>
            </w:r>
          </w:p>
        </w:tc>
      </w:tr>
      <w:tr>
        <w:trPr/>
        <w:tc>
          <w:tcPr>
            <w:tcW w:w="10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Дата проведения урока: 13.12.2018 год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Предмет, класс Математика, 2 «А» класс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Тема урока: «Закрепление нумерации от 0 до 100»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Цель урока: в занимательной форме провести своеобразное обобщение и повторение изученного материала по теме «Вычисления в пределах 100». Совершенствовать вычислительные навыки в пределах 100; умения решать задачи на разностное сравнение; развивать логическое мышление, внимание учащихся; воспитывать чувство коллективизма, самостоятельность, интерес к урокам математики.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Предметные: умеют выполнять сложение и вычитание чисел в пределах 100; решать текстовые задачи в два действия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регулятивные: организуют взаимопроверку выполненной работы;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 xml:space="preserve">познавательные: выполняют вычисления по аналогии, сравнивают разные записи решений;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/>
              <w:t>коммуникативные: высказывают свое мнение при обсуждении задания; при выполнении задания в паре слушают друг друга, договариваются, объединяют результаты при совместной презентации решения.</w:t>
            </w:r>
          </w:p>
        </w:tc>
      </w:tr>
      <w:tr>
        <w:trPr/>
        <w:tc>
          <w:tcPr>
            <w:tcW w:w="100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00" w:after="100"/>
              <w:jc w:val="both"/>
              <w:rPr/>
            </w:pPr>
            <w:r>
              <w:rPr/>
              <w:t>Личностные: признают собственные ошибки; проявляют положительные эмоции, интерес к урокам математик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нный урок является заключительным по теме «Закрепление нумерации от 0 до 100», в курсе 2-го класса этот урок подводит итог раздела «Числа от 1 до 100. Сложение и вычитание»: устные, письменные приемы сложения и вычитания чисел в пределах 100; числовые выражения и их значения; порядок действий в выражениях, содержащих 2 действия (со скобками и без них); выражения с одной переменной (вида а + 28, 43–6); уравнение и их решение.</w:t>
      </w:r>
    </w:p>
    <w:p>
      <w:pPr>
        <w:pStyle w:val="Normal"/>
        <w:jc w:val="both"/>
        <w:rPr/>
      </w:pPr>
      <w:r>
        <w:rPr/>
        <w:t xml:space="preserve">Специфика данного урока в том, что он подводит итог в изучении темы «Закрепление нумерации от 0 до 100», готовит учащихся к выполнению контрольной работы по данной теме. </w:t>
      </w:r>
    </w:p>
    <w:p>
      <w:pPr>
        <w:pStyle w:val="Normal"/>
        <w:jc w:val="both"/>
        <w:rPr/>
      </w:pPr>
      <w:r>
        <w:rPr/>
        <w:t>Тип данного урока: обобщение и систематизация полученных знаний по данной теме.</w:t>
      </w:r>
    </w:p>
    <w:p>
      <w:pPr>
        <w:pStyle w:val="Normal"/>
        <w:jc w:val="both"/>
        <w:rPr/>
      </w:pPr>
      <w:r>
        <w:rPr/>
        <w:t>Во время планирования урока мною были учтены следующие особенности учащихся этого класса: значительный интерес к устному счёту, к решению задач разными способами, наличие взаимоуважения среди детей этого класса.</w:t>
      </w:r>
    </w:p>
    <w:p>
      <w:pPr>
        <w:pStyle w:val="Normal"/>
        <w:jc w:val="both"/>
        <w:rPr/>
      </w:pPr>
      <w:r>
        <w:rPr/>
        <w:t>Задачи данного урока были следующим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Учебные: закрепить у учащихся умение выполнять действия сложения и вычитания в пределах 100, строить несложные модели математических понятий и отношений, ситуаций, описанных в задачах; описывать результаты учебных действий, используя математические термины и записи; понимать, что одна и та же математическая модель отражает одни и те же отношения между различными объектами учить выделять целую часть из неправильной дроби и наоборот; уважительно вести диалог с товарищами, стремиться к тому, чтобы учитывать разные мнения принимать активное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; вносить и отстаивать свои предложения по организации совместной работы, понятные для партнёра по обсуждаемому вопросу; осуществлять взаимный контроль и оказывать в сотрудничестве необходимую взаимную помощь; самостоятельно оценивать различные подходы и точки зрения, высказывать своё мнение, аргументированно его обосновывать.</w:t>
      </w:r>
    </w:p>
    <w:p>
      <w:pPr>
        <w:pStyle w:val="Normal"/>
        <w:jc w:val="both"/>
        <w:rPr/>
      </w:pPr>
      <w:r>
        <w:rPr/>
        <w:t>Развивающие: развитие памяти, речи, любознательности, познавательного интереса; формирование представлений о соотношении целого и его частей (часть меньше целого), обучение представлению информации в различных видах, формирование представлений о математическом языке, его компонентах, историческом развитии;</w:t>
      </w:r>
    </w:p>
    <w:p>
      <w:pPr>
        <w:pStyle w:val="Normal"/>
        <w:jc w:val="both"/>
        <w:rPr/>
      </w:pPr>
      <w:r>
        <w:rPr/>
        <w:t>Воспитательные: воспитание аккуратности, дисциплины, настойчивости, ответственного отношения к учёбе.</w:t>
      </w:r>
    </w:p>
    <w:p>
      <w:pPr>
        <w:pStyle w:val="Normal"/>
        <w:jc w:val="both"/>
        <w:rPr/>
      </w:pPr>
      <w:r>
        <w:rPr/>
        <w:t>Комплексность и взаимосвязь этих задач была обеспечена наличием соответствующего учебного материала: текстовые задачи, в которых прослеживались и учебные, и воспитательные моменты; создание во время урока игровых ситуаций, направленных на решение задач, имеющих воспитательный и развивающий характер.</w:t>
      </w:r>
    </w:p>
    <w:p>
      <w:pPr>
        <w:pStyle w:val="Normal"/>
        <w:jc w:val="both"/>
        <w:rPr/>
      </w:pPr>
      <w:r>
        <w:rPr/>
        <w:t>Главными были учебные и развивающие задачи. При постановке этих задач были учтены особенности этого класса (наличие «пробелов» в усвоении данного учебного материала).</w:t>
      </w:r>
    </w:p>
    <w:p>
      <w:pPr>
        <w:pStyle w:val="Normal"/>
        <w:jc w:val="both"/>
        <w:rPr/>
      </w:pPr>
      <w:r>
        <w:rPr/>
        <w:t>Я выбрала данный тип урока для решения поставленных мною задач, так как структура обобщающего и систематизирующего урока, построенного данным образом, наиболее рационально решают эти задачи.</w:t>
      </w:r>
    </w:p>
    <w:p>
      <w:pPr>
        <w:pStyle w:val="Normal"/>
        <w:jc w:val="both"/>
        <w:rPr/>
      </w:pPr>
      <w:r>
        <w:rPr/>
        <w:t>Время было распределено рационально, за исключением индивидуальной работы отдельно взятых учащихся (не успели полностью справиться с поставленными задачами).</w:t>
      </w:r>
    </w:p>
    <w:p>
      <w:pPr>
        <w:pStyle w:val="Normal"/>
        <w:jc w:val="both"/>
        <w:rPr/>
      </w:pPr>
      <w:r>
        <w:rPr/>
        <w:t>Все этапы урока были логично взаимосвязаны.</w:t>
      </w:r>
    </w:p>
    <w:p>
      <w:pPr>
        <w:pStyle w:val="Normal"/>
        <w:jc w:val="both"/>
        <w:rPr/>
      </w:pPr>
      <w:r>
        <w:rPr/>
        <w:t>Основной акцент на уроке делался на знания математических правил в действиях с числовыми выражениями, решение задач в два действия (разными способами), компонентов сложения и вычитания, на наличие умений применять эти правила на практике. Существенным, в данном случае, являлось умение применять полученные знания на практике и в повседневной жизни.</w:t>
      </w:r>
    </w:p>
    <w:p>
      <w:pPr>
        <w:pStyle w:val="Normal"/>
        <w:jc w:val="both"/>
        <w:rPr/>
      </w:pPr>
      <w:r>
        <w:rPr/>
        <w:t>Дифференцированный подход к учащимся был осуществлён в форме отдельных заданий при работе в группах (ребята сами выбирали для себя задания по уровню сложности</w:t>
      </w:r>
    </w:p>
    <w:p>
      <w:pPr>
        <w:pStyle w:val="Normal"/>
        <w:jc w:val="both"/>
        <w:rPr/>
      </w:pPr>
      <w:r>
        <w:rPr/>
        <w:t>Осуществлять контроль за ЗУН во время урока помогали рабочие листы, которые были подготовлены учителем. Контроль был в форме «защиты» решённых задач отдельно выбранными учащимися, в количестве правильных устных ответов учащимися во время урока, выполнением всеми учащимися</w:t>
      </w:r>
    </w:p>
    <w:p>
      <w:pPr>
        <w:pStyle w:val="Normal"/>
        <w:jc w:val="both"/>
        <w:rPr/>
      </w:pPr>
      <w:r>
        <w:rPr/>
        <w:t>Во время урока были задействованы все ТСО данного кабинета: мультимедийный проектор, компьютеры.</w:t>
      </w:r>
    </w:p>
    <w:p>
      <w:pPr>
        <w:pStyle w:val="Normal"/>
        <w:jc w:val="both"/>
        <w:rPr/>
      </w:pPr>
      <w:r>
        <w:rPr/>
        <w:t>Работоспособность школьников в течение всего урока обеспечивалась за счёт смены сфер деятельности.</w:t>
      </w:r>
    </w:p>
    <w:p>
      <w:pPr>
        <w:pStyle w:val="Normal"/>
        <w:rPr/>
      </w:pPr>
      <w:r>
        <w:rPr/>
        <w:t>Психологическая атмосфера на уроке поддерживалась за счёт позитивного и доброжелательного настроя учителя и заинтересованности школьников в решении поставленных задач.</w:t>
      </w:r>
    </w:p>
    <w:p>
      <w:pPr>
        <w:pStyle w:val="Normal"/>
        <w:jc w:val="both"/>
        <w:rPr/>
      </w:pPr>
      <w:r>
        <w:rPr/>
        <w:t>Рациональное использование времени, и предупреждение перегрузки младших школьников обеспечивалось за счёт наличия физкультминутки и смены деятельности учащимися.</w:t>
      </w:r>
    </w:p>
    <w:p>
      <w:pPr>
        <w:pStyle w:val="Normal"/>
        <w:jc w:val="both"/>
        <w:rPr/>
      </w:pPr>
      <w:r>
        <w:rPr/>
        <w:t>Во время урока были моменты, когда учащиеся не справлялись с заданием, в этом случае, применялся метод «взаимопомощи»</w:t>
      </w:r>
    </w:p>
    <w:p>
      <w:pPr>
        <w:pStyle w:val="Normal"/>
        <w:jc w:val="both"/>
        <w:rPr/>
      </w:pPr>
      <w:r>
        <w:rPr/>
        <w:t>Я думаю, что все поставленные мною на уроке задачи были реализованы. На следующем уроке ребята хорошо написали контрольную работу и справились с контрольной работой.</w:t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1">
    <w:name w:val="WW8Num49z1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Postbody1">
    <w:name w:val="postbody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9">
    <w:name w:val="Основной текст Знак"/>
    <w:qFormat/>
    <w:rPr>
      <w:b/>
      <w:bCs/>
      <w:sz w:val="3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  <w:szCs w:val="32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2T17:47:00Z</dcterms:created>
  <dc:creator>Olga</dc:creator>
  <dc:description/>
  <cp:keywords/>
  <dc:language>en-US</dc:language>
  <cp:lastModifiedBy>111</cp:lastModifiedBy>
  <cp:lastPrinted>2018-12-13T06:09:00Z</cp:lastPrinted>
  <dcterms:modified xsi:type="dcterms:W3CDTF">2018-12-22T17:47:00Z</dcterms:modified>
  <cp:revision>2</cp:revision>
  <dc:subject/>
  <dc:title>МИНИСТЕРСТВО ОБРАЗОВАНИЯ РОССИЙСКОЙ ФЕДЕРАЦИИ</dc:title>
</cp:coreProperties>
</file>