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зан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ти сидят полукруг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Очень часто за событиями                                                                          </w:t>
      </w:r>
    </w:p>
    <w:p>
      <w:pPr>
        <w:pStyle w:val="Normal"/>
        <w:rPr/>
      </w:pPr>
      <w:r>
        <w:rPr>
          <w:sz w:val="28"/>
          <w:szCs w:val="28"/>
        </w:rPr>
        <w:t xml:space="preserve">                          </w:t>
      </w:r>
      <w:r>
        <w:rPr>
          <w:sz w:val="28"/>
          <w:szCs w:val="28"/>
        </w:rPr>
        <w:t>И сутолокой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</w:t>
      </w:r>
      <w:r>
        <w:rPr>
          <w:sz w:val="28"/>
          <w:szCs w:val="28"/>
        </w:rPr>
        <w:t>Старины своей не пом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</w:t>
      </w:r>
      <w:r>
        <w:rPr>
          <w:sz w:val="28"/>
          <w:szCs w:val="28"/>
        </w:rPr>
        <w:t>Забываем мы о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</w:t>
      </w:r>
      <w:r>
        <w:rPr>
          <w:sz w:val="28"/>
          <w:szCs w:val="28"/>
        </w:rPr>
        <w:t>И хоть более привыч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</w:t>
      </w:r>
      <w:r>
        <w:rPr>
          <w:sz w:val="28"/>
          <w:szCs w:val="28"/>
        </w:rPr>
        <w:t>Нам полеты на Лу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</w:t>
      </w:r>
      <w:r>
        <w:rPr>
          <w:sz w:val="28"/>
          <w:szCs w:val="28"/>
        </w:rPr>
        <w:t>Вспомним русские обыча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</w:t>
      </w:r>
      <w:r>
        <w:rPr>
          <w:sz w:val="28"/>
          <w:szCs w:val="28"/>
        </w:rPr>
        <w:t>Вспомним нашу старину.</w:t>
      </w:r>
    </w:p>
    <w:p>
      <w:pPr>
        <w:pStyle w:val="Normal"/>
        <w:rPr/>
      </w:pPr>
      <w:r>
        <w:rPr>
          <w:sz w:val="28"/>
          <w:szCs w:val="28"/>
        </w:rPr>
        <w:t>-  Ребята, назовите символы нашей любимой Родины, символы Росси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балалайка, матрёшка, самовар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авильно, ребята во всём мире знают эти вещи. Иностранные туристы, приезжая в Россию, обязательно увозят к себе на Родину  или балалайку или матрёшку или русский самова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егодня с вами поговорим о самоварах, расскажем нашим гостям всё, что мы о них узнали. А узнали мы очень много. Не только я вам рассказывала о самоварах, но и вы, вместе с родителями, искали ответы на многочисленные вопр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Где нашли учёные- археологи нашли  предков нашего русского самов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</w:rPr>
        <w:t>(1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В древнем Риме археологами были обнаружены приборы, работающие по принципу русского самовара.   Аутепса — так назывался античный самовар)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>(ФОТО)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</w:t>
      </w:r>
      <w:r>
        <w:rPr>
          <w:i/>
          <w:sz w:val="28"/>
          <w:szCs w:val="28"/>
        </w:rPr>
        <w:t>. Похожее приспособление существует и в Китае. знаменитый китайский прототип самовара, именуемый «Хо-Го»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ФОТО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</w:rPr>
        <w:t xml:space="preserve">: </w:t>
      </w:r>
      <w:r>
        <w:rPr>
          <w:sz w:val="28"/>
          <w:szCs w:val="28"/>
        </w:rPr>
        <w:t>Молодцы, ребята. Вы всё говорите правильно. Археологи обнаружили прототипов русского самовара  и в Древнем Риме и в Китае, но настоящий самовар, (</w:t>
      </w:r>
      <w:r>
        <w:rPr>
          <w:b/>
          <w:i/>
          <w:sz w:val="28"/>
          <w:szCs w:val="28"/>
        </w:rPr>
        <w:t xml:space="preserve">Показать) </w:t>
      </w:r>
      <w:r>
        <w:rPr>
          <w:sz w:val="28"/>
          <w:szCs w:val="28"/>
        </w:rPr>
        <w:t xml:space="preserve"> всё – таки появился в России. И хотя существует несколько легенд появления самовара в России, и ученые до сих  не могут определить родиной самовара является Урал или старинный русский город Тула, но существуют документы, подтверждающие, что первый самовар в 1778 году  изготовили братья Лисиц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то назовёт их имена?  (Иван и Назар)  </w:t>
      </w:r>
    </w:p>
    <w:p>
      <w:pPr>
        <w:pStyle w:val="Normal"/>
        <w:jc w:val="both"/>
        <w:rPr/>
      </w:pPr>
      <w:r>
        <w:rPr>
          <w:sz w:val="28"/>
          <w:szCs w:val="28"/>
        </w:rPr>
        <w:t>- Где они жили?  (   жили они в Тул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до настоящего времени в Туле на заводе делают самовары и они носят одно общее название «Тульск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ервые самовары были угольны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Как ими пользовались?  </w:t>
      </w:r>
      <w:r>
        <w:rPr>
          <w:b/>
          <w:i/>
          <w:sz w:val="28"/>
          <w:szCs w:val="28"/>
        </w:rPr>
        <w:t>( Ребёнок подходит к самовару и рассказывает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Нужно налить воды, положить щепочки или шишки, поджечь  лучиной, надеть трубу, а если нет трубы, покачать сапогом. Когда щепочки прогорают, подкладывать топливо (уже можно более крупные деревяшки)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явлением самовара не нужно было топить печь, чтобы подогреть чай. Самовар -  сам варит. И кипяток в нём очень долго остаётся горяч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айды изображения самоваров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чень быстро самоварное дело распространилось  по всей России.  К 1850 году во всей России насчитывалось 28 самоварных мастерских. В год производилось около 120 тысяч медных самоваров. Самовары всегда славились разнообразными причудливыми формами, богатыми отделками – насколько хватало фантазии и умения мастера. Самовары делали на усмотрение и по желанию заказчика: от большого до малого, сувенирные, декорированные, в виде ваз, банок, рюмок, бочонков, шаров.  Фантазия ремесленников не знали пределов. Интересно, что раньше самовары продавались на вес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со временем самовар появился в каждой семье. У некоторых их было даже по дв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 Как вы думаете, зачем в семье было по 2 самовара?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дин самовар ставили на стол, когда приходили гости, а вторым пользовались каждый день)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Самовар был придуман после появления в России чая, который  в давние времена пили, как лекарство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уда в Россию привозили чай?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Чем заваривали чай простые люди?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о. Предшественником самовара был сбитенник, напоминавший по внешнему виду чайник с большим изогнутым носиком</w:t>
      </w:r>
      <w:r>
        <w:rPr>
          <w:b/>
          <w:sz w:val="28"/>
          <w:szCs w:val="28"/>
        </w:rPr>
        <w:t>.  (ФОТО)</w:t>
      </w:r>
      <w:r>
        <w:rPr>
          <w:sz w:val="28"/>
          <w:szCs w:val="28"/>
        </w:rPr>
        <w:t xml:space="preserve">  В нём приготовляли ароматный горячий напиток из воды, мёда, пряностей и трав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Из какого материала делали самовары?  (</w:t>
      </w:r>
      <w:r>
        <w:rPr>
          <w:i/>
          <w:sz w:val="28"/>
          <w:szCs w:val="28"/>
        </w:rPr>
        <w:t>латунь, медь, серебро, мельхиора)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де в настоящее время выпускают самовары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Какие бывают самовары? ( Электрические, угольные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 о самом маленьком самовар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о самом большом Тульском самоваре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минутка </w:t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rStyle w:val="C8c5"/>
          <w:b/>
          <w:sz w:val="28"/>
          <w:szCs w:val="28"/>
        </w:rPr>
        <w:t>Бабка Ежка.</w:t>
      </w:r>
    </w:p>
    <w:p>
      <w:pPr>
        <w:pStyle w:val="C0"/>
        <w:spacing w:before="0" w:after="0"/>
        <w:rPr>
          <w:b/>
          <w:b/>
          <w:i/>
          <w:i/>
          <w:sz w:val="28"/>
          <w:szCs w:val="28"/>
        </w:rPr>
      </w:pPr>
      <w:r>
        <w:rPr>
          <w:rStyle w:val="C6c5"/>
          <w:b/>
          <w:i/>
          <w:sz w:val="28"/>
          <w:szCs w:val="28"/>
        </w:rPr>
        <w:t>В середине круга встает водящий – Бабка Ежка. В руках у нее «помело». Вокруг бегают играющие и дразнят ее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абка Ежка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остяная ножка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 печки упала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огу сломала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 потом и говорит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У меня нога болит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шла она на улицу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давила курицу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шла на базар –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давила самовар.</w:t>
      </w:r>
    </w:p>
    <w:p>
      <w:pPr>
        <w:pStyle w:val="C0"/>
        <w:spacing w:before="0" w:after="0"/>
        <w:rPr>
          <w:b/>
          <w:b/>
          <w:i/>
          <w:i/>
          <w:sz w:val="28"/>
          <w:szCs w:val="28"/>
        </w:rPr>
      </w:pPr>
      <w:r>
        <w:rPr>
          <w:rStyle w:val="C6c5"/>
          <w:b/>
          <w:i/>
          <w:sz w:val="28"/>
          <w:szCs w:val="28"/>
        </w:rPr>
        <w:t>Бабка Ежка скачет на одной ноге и старается кого-нибудь коснуться «помелом». К кому прикоснется – тот и замирает</w:t>
      </w:r>
      <w:r>
        <w:rPr>
          <w:rStyle w:val="C6c5c12"/>
          <w:b/>
          <w:i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 нашем посёлке живёт Анатолий Андреевич Гура. Он коллекционирует самовары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него их очень много, более 60-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ть очень старые, угольные, есть электрические</w:t>
      </w:r>
      <w:r>
        <w:rPr>
          <w:b/>
          <w:i/>
          <w:sz w:val="28"/>
          <w:szCs w:val="28"/>
        </w:rPr>
        <w:t>. ( Показать слайды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Мы с вами были на экскурсии в музее, где хранятся старинные самовары и  Зоя Антоновна рассказала нам много о них интересного. 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ы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самом далёком уголке России можно найти заядлых любителей попить чайку из самовара. Он стал символом добра, домашнего уюта и семейного покоя. Особенно непередаваемые ощущения испытываешь, когда сидишь перед пышущим жаром самоваром и прислушиваешься, как самовар сначала поёт, потом шумит и в конце бурлит. По этим звукам ясно, когда вода для чая готова. В деревнях самовары передаются из поколения в поколение и становятся неотъемлемой частью дом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 кого дома есть самовар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ите, откуда он появился  в вашей семье и как вы его использует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аня Б </w:t>
      </w:r>
      <w:r>
        <w:rPr>
          <w:sz w:val="28"/>
          <w:szCs w:val="28"/>
        </w:rPr>
        <w:t xml:space="preserve">У моих бабушки и дедушки есть самовар. Они купили его в магазине и он у них уже более 15 лет. Бабушка пьёт чай только из самовара и угощает нас, когда мы приезжаем к ней в гости. Я люблю слушать, как закипает самовар, как будто   песенку поёт. Мы пьём чай с бабушкиными пышками и рассказываем бабушке о своих новостях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Артём М. </w:t>
      </w:r>
      <w:r>
        <w:rPr>
          <w:sz w:val="28"/>
          <w:szCs w:val="28"/>
        </w:rPr>
        <w:t>Мои бабушка и дедушка живут в Баево. Когда они были молодые, и у них была свадьба, им подарили самовар. Уже более 40 лет они пьют чай из этого самовар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силиса К. </w:t>
      </w:r>
      <w:r>
        <w:rPr>
          <w:sz w:val="28"/>
          <w:szCs w:val="28"/>
        </w:rPr>
        <w:t xml:space="preserve">У нас нет дома самовара, но когда в садике нам начали рассказывать про самовары, мне очень захотелось попробовать из него чай, и бабушка одолжила самовар у своей подруги. Мы закипятили в нём чай, сели все вместе за стол – и бабушка, и дедушка, и мама, и я. (Папа у нас был на сессии) и стали пить чай. Я никогда не пила раньше такого вкусного чая. Как хорошо  сидеть  за столом все вместе, пить чай и беседовать обо всём. Мама сказала, что обязательно купит самовар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ращаю внимание на фотовыствку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Очень радостно слушать, что есть семье, в которых сохранились традиции русского чаепития. Однажды попробовав чаю из  самовара, уже не хочется пить чай из обычного чайника. Беседа за самоваром располагает  к задушевной беседе и оставит приятные воспоминания от общения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Какие пословицы и поговорки о самоваре, о чаепитии вы знаете?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шёлся, как холодный самовар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Самоваром - буяном ай важнее и беседа веселее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вар кипит – уходить не вели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й пьёшь, до ста лет проживёш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ка матушка, а самовар – батюшк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ей чайку, забудешь тоску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вар, что  море Соловецкое. Пьём из него за здоровье молодецко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Вы убедились, что о самоварах сложено много пословиц и поговорок, загадок. Люди  любят не спеша посидеть у самовара, почаёвничать, побеседовать.  О самоваре сложено очень много стихотворений, и мы с вами их учили. Кто хочет рассказать?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К. Тиш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то там за пожар?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пает самовар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кипит и бурлит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с нами говорит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ходи, кто хочет чай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в стаканы наливай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ай пироги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с начинкой кураги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ть за самоваром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ы все  наверняк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ким солнечным пожаром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горят бока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ар поёт – гудит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 виду он сердит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толку пускает пар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савец самовар!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ар пыхтит, искрится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ый, хрупкий, золотой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ряет наши лиц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воею добротой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о главе стола – большой начальник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ьно блещут медные бока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лове пыхтит с заваркой чайник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– воды кипящая река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о не задень его руками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его стальной утробе – жгучий жар!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й приветит чаем с пирогам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поилец – русский самовар!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Какой же праздник без самовара? Самовар – это центр праздничного застолья, незаменимый атрибут чаепития. У нас сегодня тоже праздник, к нам пришли много гостей. И мы рады будем  угостить вас ароматным, душистым чаем, заваренным травами,  из самовара. К сожалению, мы не можем в зале разжечь угольный самовар, поэтому угощаем вас чаем  из электрического самовара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слаждайтесь ароматным чаем и посмотрите танец, который называется «Самовар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8c5">
    <w:name w:val="c8 c5"/>
    <w:basedOn w:val="Style14"/>
    <w:qFormat/>
    <w:rPr/>
  </w:style>
  <w:style w:type="character" w:styleId="C6c5">
    <w:name w:val="c6 c5"/>
    <w:basedOn w:val="Style14"/>
    <w:qFormat/>
    <w:rPr/>
  </w:style>
  <w:style w:type="character" w:styleId="C1">
    <w:name w:val="c1"/>
    <w:basedOn w:val="Style14"/>
    <w:qFormat/>
    <w:rPr/>
  </w:style>
  <w:style w:type="character" w:styleId="C6c5c12">
    <w:name w:val="c6 c5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C8c1">
    <w:name w:val="c8 c1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22:00Z</dcterms:created>
  <dc:creator>PC</dc:creator>
  <dc:description/>
  <cp:keywords/>
  <dc:language>en-US</dc:language>
  <cp:lastModifiedBy>PC</cp:lastModifiedBy>
  <cp:lastPrinted>2014-02-23T15:14:00Z</cp:lastPrinted>
  <dcterms:modified xsi:type="dcterms:W3CDTF">2014-02-26T16:30:00Z</dcterms:modified>
  <cp:revision>15</cp:revision>
  <dc:subject/>
  <dc:title>Методическое занятие</dc:title>
</cp:coreProperties>
</file>