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ологическая карта урока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173"/>
        <w:gridCol w:w="4018"/>
        <w:gridCol w:w="522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Этапы работ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Выполненная работ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и, роли</w:t>
            </w:r>
          </w:p>
        </w:tc>
      </w:tr>
      <w:tr>
        <w:trPr>
          <w:trHeight w:val="246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Поисковый</w:t>
            </w:r>
          </w:p>
        </w:tc>
      </w:tr>
      <w:tr>
        <w:trPr>
          <w:trHeight w:val="6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1. Определение проблемы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Учитель читает загадку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18"/>
                <w:szCs w:val="18"/>
              </w:rPr>
              <w:t>Желтые глазки в белых ресничках,</w:t>
              <w:br/>
              <w:t>Людям на радость, пчёлкам и птичкам.</w:t>
              <w:br/>
              <w:t>Землю собою они украшают,</w:t>
              <w:br/>
              <w:t>На лепестках их порою гадают</w:t>
              <w:br/>
              <w:t>Бабочки любят их, любят букашки</w:t>
              <w:br/>
              <w:t xml:space="preserve">Эти цветочки зовутся …            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Дети    отгадывают и обсуждают отгадку -ромашка.                                                           Обзор проблем.            </w:t>
            </w:r>
            <w:r>
              <w:rPr>
                <w:i/>
                <w:sz w:val="20"/>
              </w:rPr>
              <w:t>(слайд 1,2</w:t>
            </w:r>
            <w:r>
              <w:rPr>
                <w:sz w:val="20"/>
              </w:rPr>
              <w:t>)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1) Групповая работ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) Выбор проблемы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ределена проблема: «сделать ромашки»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делит учащихся на группы, предлагает выполнить задание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Учащиеся-руководители</w:t>
            </w:r>
            <w:r>
              <w:rPr>
                <w:b w:val="false"/>
                <w:sz w:val="20"/>
              </w:rPr>
              <w:t xml:space="preserve"> представляют результаты работы групп.</w:t>
            </w:r>
            <w:r>
              <w:rPr>
                <w:b w:val="false"/>
                <w:i/>
                <w:sz w:val="20"/>
              </w:rPr>
              <w:t xml:space="preserve">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фиксирует проблему в центре дос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просит назвать всевозможные причины и следствия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>Учащиеся</w:t>
            </w:r>
            <w:r>
              <w:rPr>
                <w:b w:val="false"/>
                <w:sz w:val="20"/>
              </w:rPr>
              <w:t xml:space="preserve"> в группах называют и обсуждают всевозможные причины и следствия в группах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Учащиеся-руководители</w:t>
            </w:r>
            <w:r>
              <w:rPr>
                <w:b w:val="false"/>
                <w:sz w:val="20"/>
              </w:rPr>
              <w:t xml:space="preserve"> групп называют причины и следствия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фиксирует их с краю дос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организует фронтальную работу,  объединяет все причины и следствия в «дерево проблем», составляет на доске.</w:t>
            </w:r>
          </w:p>
          <w:p>
            <w:pPr>
              <w:pStyle w:val="3"/>
              <w:rPr/>
            </w:pPr>
            <w:r>
              <w:rPr>
                <w:b w:val="false"/>
                <w:i/>
                <w:sz w:val="20"/>
              </w:rPr>
              <w:t>Учащиеся</w:t>
            </w:r>
            <w:r>
              <w:rPr>
                <w:b w:val="false"/>
                <w:sz w:val="20"/>
              </w:rPr>
              <w:t xml:space="preserve"> под руководством учителя устанавливают причинно-следственные связи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2.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Исследование проблемы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следование проблемы «сделать ромашки»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) Обсуждение и запись всевозможных причин и следствий в группах.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>- зачем делать ромашки?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0"/>
              </w:rPr>
              <w:t>-</w:t>
            </w:r>
            <w:r>
              <w:rPr>
                <w:b w:val="false"/>
                <w:sz w:val="20"/>
              </w:rPr>
              <w:t xml:space="preserve"> как сделать ромашки?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  <w:r>
              <w:rPr>
                <w:b w:val="false"/>
                <w:sz w:val="20"/>
              </w:rPr>
              <w:t>какие материалы потребу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е инструменты понадобя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оставление «дерева проблем».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чины и следствия записаны на отдельных листах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«Дерево проблем» записано на доске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>«Дерево проблем».</w:t>
            </w:r>
            <w:r>
              <w:rPr>
                <w:b w:val="false"/>
                <w:i/>
                <w:sz w:val="20"/>
              </w:rPr>
              <w:t xml:space="preserve"> (Приложение 1).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«Дерево целей» </w:t>
            </w:r>
            <w:r>
              <w:rPr>
                <w:b w:val="false"/>
                <w:i/>
                <w:sz w:val="20"/>
              </w:rPr>
              <w:t>(Приложение 2).</w:t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>3) Представление «дерева проблем»</w:t>
            </w:r>
            <w:r>
              <w:rPr>
                <w:b w:val="false"/>
                <w:i/>
                <w:sz w:val="20"/>
              </w:rPr>
              <w:t>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) Составление и представление  «дерева целей».</w:t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составляет дерево проблем в печатной форме, показывает на экране в электронной форме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Учитель организует фронтальную работу, составляет дерево целей в электронной форме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>Учащиеся</w:t>
            </w:r>
            <w:r>
              <w:rPr>
                <w:b w:val="false"/>
                <w:sz w:val="20"/>
              </w:rPr>
              <w:t xml:space="preserve"> под руководством учителя «превращают» «дерево проблем» в «дерево целей».</w:t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i/>
                <w:sz w:val="20"/>
              </w:rPr>
              <w:t>Определение темы проек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мы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ые темы (на отдельных листах для каждой группы)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Красивые ромашк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Мои ромашк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«Ромашки для мамы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упповая раб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ыбор общей темы проекта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ма проекта </w:t>
            </w:r>
            <w:r>
              <w:rPr>
                <w:sz w:val="20"/>
              </w:rPr>
              <w:t>«Ромашки для мамы»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предлагает выбрать  тему проекта  из предложенных тем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</w:rPr>
              <w:t>Учащиеся</w:t>
            </w:r>
            <w:r>
              <w:rPr>
                <w:b w:val="false"/>
                <w:sz w:val="20"/>
              </w:rPr>
              <w:t xml:space="preserve"> в группах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бсуждают, какую выбрать тему проект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>Учащиеся-руководители</w:t>
            </w:r>
            <w:r>
              <w:rPr>
                <w:b w:val="false"/>
                <w:sz w:val="20"/>
              </w:rPr>
              <w:t xml:space="preserve"> групп называют выбранную группой тему.</w:t>
            </w:r>
          </w:p>
          <w:p>
            <w:pPr>
              <w:pStyle w:val="3"/>
              <w:spacing w:before="0" w:after="0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организует обсуждение, выбор общей темы.</w:t>
            </w:r>
          </w:p>
        </w:tc>
      </w:tr>
      <w:tr>
        <w:trPr>
          <w:trHeight w:val="26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i/>
                <w:sz w:val="20"/>
              </w:rPr>
              <w:t xml:space="preserve"> Выбор формы продукта, назва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Выбор формы проду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ой продукт хотим получи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е его назначение?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ложенные формы продукта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ел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ар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груш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Групповая рабо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предлагает выбрать  форму продукта из предложенных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</w:rPr>
              <w:t>Учащиеся</w:t>
            </w:r>
            <w:r>
              <w:rPr>
                <w:b w:val="false"/>
                <w:sz w:val="20"/>
              </w:rPr>
              <w:t xml:space="preserve"> в группах обсуждают, какую выбрать форму продукт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Учащиеся-руководители</w:t>
            </w:r>
            <w:r>
              <w:rPr>
                <w:b w:val="false"/>
                <w:sz w:val="20"/>
              </w:rPr>
              <w:t xml:space="preserve"> групп представляют результаты работы групп</w:t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62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Аналитический</w:t>
            </w:r>
          </w:p>
          <w:p>
            <w:pPr>
              <w:pStyle w:val="3"/>
              <w:spacing w:before="0" w:after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1. Планирование работ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нирование работы по созданию поделки-ромашк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0"/>
              </w:rPr>
              <w:t>План работы                                                                1. Вырезать 3 лепестка из белой бумаги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Составить ромашку.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. Сделать трубочку из зеленой бумаги для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бля и приклеить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организует обсуждение плана.</w:t>
            </w:r>
          </w:p>
          <w:p>
            <w:pPr>
              <w:pStyle w:val="3"/>
              <w:jc w:val="left"/>
              <w:rPr>
                <w:sz w:val="20"/>
              </w:rPr>
            </w:pPr>
            <w:r>
              <w:rPr>
                <w:b w:val="false"/>
                <w:i/>
                <w:sz w:val="20"/>
              </w:rPr>
              <w:t>Учащиеся</w:t>
            </w:r>
            <w:r>
              <w:rPr>
                <w:b w:val="false"/>
                <w:sz w:val="20"/>
              </w:rPr>
              <w:t xml:space="preserve"> высказывают свои предложения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Практический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i/>
                <w:sz w:val="20"/>
              </w:rPr>
              <w:t>1.Реализация пла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>1) Составление плана работы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) Индивидуальная работ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Вырезать 3лепесточка из белой бумаги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Склеить ромашку 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Приклеить стебель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елка - ромашки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 xml:space="preserve">Все </w:t>
            </w:r>
            <w:r>
              <w:rPr>
                <w:b w:val="false"/>
                <w:i/>
                <w:sz w:val="20"/>
              </w:rPr>
              <w:t>учащиеся делают поделку ромашку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организует выбор лучшей работ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 Презентационный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08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Подготовка презентации</w:t>
            </w:r>
          </w:p>
          <w:p>
            <w:pPr>
              <w:pStyle w:val="3"/>
              <w:spacing w:before="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3"/>
              <w:spacing w:before="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 Презентация готового продук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) Составление плана презентации продукта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) Работа в группах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зентация работ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</w:rPr>
              <w:t>Учитель</w:t>
            </w:r>
            <w:r>
              <w:rPr>
                <w:b w:val="false"/>
                <w:sz w:val="20"/>
              </w:rPr>
              <w:t xml:space="preserve"> объясняет цель презентации, организует групповую работу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Учащиеся</w:t>
            </w:r>
            <w:r>
              <w:rPr>
                <w:b w:val="false"/>
                <w:sz w:val="20"/>
              </w:rPr>
              <w:t xml:space="preserve"> в группах составляют план презентации поделки-ромашки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 Контроль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ценивание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7430</wp:posOffset>
                </wp:positionH>
                <wp:positionV relativeFrom="paragraph">
                  <wp:posOffset>332740</wp:posOffset>
                </wp:positionV>
                <wp:extent cx="1029970" cy="413385"/>
                <wp:effectExtent l="152400" t="0" r="153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2800">
                          <a:off x="0" y="0"/>
                          <a:ext cx="1029960" cy="41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9pt;margin-top:26.15pt;width:81.05pt;height:32.5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29830</wp:posOffset>
                </wp:positionH>
                <wp:positionV relativeFrom="paragraph">
                  <wp:posOffset>374650</wp:posOffset>
                </wp:positionV>
                <wp:extent cx="1029970" cy="413385"/>
                <wp:effectExtent l="178435" t="0" r="1778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4600">
                          <a:off x="0" y="0"/>
                          <a:ext cx="1029960" cy="41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2.95pt;margin-top:29.45pt;width:81.05pt;height:32.5pt;mso-wrap-style:none;v-text-anchor:middle;rotation:31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ие 1                                                                                                              Приложение 2 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22.2pt;margin-top:26.7pt;width:77pt;height:22.5pt;mso-wrap-style:none;v-text-anchor:middle;rotation:339" type="_x0000_t136">
            <v:path textpathok="t"/>
            <v:textpath on="t" fitshape="t" string="бумага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65.45pt;margin-top:22.55pt;width:52.05pt;height:24.35pt;mso-wrap-style:none;v-text-anchor:middle;rotation:26" type="_x0000_t136">
            <v:path textpathok="t"/>
            <v:textpath on="t" fitshape="t" string="клей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Дерево проблем                                 Дерево целей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0335</wp:posOffset>
                </wp:positionH>
                <wp:positionV relativeFrom="paragraph">
                  <wp:posOffset>166370</wp:posOffset>
                </wp:positionV>
                <wp:extent cx="1181100" cy="10274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02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делать ромаш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05pt;margin-top:13.1pt;width:92.95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делать ромаш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">
                <wp:simplePos x="0" y="0"/>
                <wp:positionH relativeFrom="column">
                  <wp:posOffset>2759710</wp:posOffset>
                </wp:positionH>
                <wp:positionV relativeFrom="paragraph">
                  <wp:posOffset>21590</wp:posOffset>
                </wp:positionV>
                <wp:extent cx="1207135" cy="384810"/>
                <wp:effectExtent l="0" t="2413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80400">
                          <a:off x="0" y="0"/>
                          <a:ext cx="1207080" cy="38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131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25pt;margin-top:1.65pt;width:95pt;height:30.25pt;mso-wrap-style:square;v-text-anchor:top;rotation:1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7155" distR="95885" simplePos="0" locked="0" layoutInCell="0" allowOverlap="1" relativeHeight="17">
                <wp:simplePos x="0" y="0"/>
                <wp:positionH relativeFrom="column">
                  <wp:posOffset>115570</wp:posOffset>
                </wp:positionH>
                <wp:positionV relativeFrom="paragraph">
                  <wp:posOffset>62230</wp:posOffset>
                </wp:positionV>
                <wp:extent cx="1112520" cy="436245"/>
                <wp:effectExtent l="0" t="59690" r="0" b="590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10000">
                          <a:off x="0" y="0"/>
                          <a:ext cx="1112400" cy="43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969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05pt;margin-top:4.9pt;width:87.55pt;height:34.3pt;mso-wrap-style:square;v-text-anchor:top;rotation:1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9205</wp:posOffset>
                </wp:positionH>
                <wp:positionV relativeFrom="paragraph">
                  <wp:posOffset>41275</wp:posOffset>
                </wp:positionV>
                <wp:extent cx="311150" cy="153670"/>
                <wp:effectExtent l="2540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14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15pt;margin-top:3.25pt;width:24.45pt;height:12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5860</wp:posOffset>
                </wp:positionH>
                <wp:positionV relativeFrom="paragraph">
                  <wp:posOffset>104775</wp:posOffset>
                </wp:positionV>
                <wp:extent cx="308610" cy="114935"/>
                <wp:effectExtent l="0" t="952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88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8.25pt;width:24.2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8620</wp:posOffset>
                </wp:positionH>
                <wp:positionV relativeFrom="paragraph">
                  <wp:posOffset>20955</wp:posOffset>
                </wp:positionV>
                <wp:extent cx="1047750" cy="1095375"/>
                <wp:effectExtent l="5080" t="5715" r="5715" b="514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9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делать ромаш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0.6pt;margin-top:1.65pt;width:82.4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делать ромаш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white" stroked="t" o:allowincell="f" style="position:absolute;margin-left:646.05pt;margin-top:15.95pt;width:66.35pt;height:24.4pt;mso-wrap-style:none;v-text-anchor:middle;rotation:30" type="_x0000_t136">
            <v:path textpathok="t"/>
            <v:textpath on="t" fitshape="t" string="ножницы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1475</wp:posOffset>
                </wp:positionH>
                <wp:positionV relativeFrom="paragraph">
                  <wp:posOffset>43815</wp:posOffset>
                </wp:positionV>
                <wp:extent cx="1029970" cy="413385"/>
                <wp:effectExtent l="0" t="17780" r="635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8600">
                          <a:off x="0" y="0"/>
                          <a:ext cx="1029960" cy="41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2pt;margin-top:3.4pt;width:81.05pt;height:32.5pt;mso-wrap-style:none;v-text-anchor:middle;rotation:35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8255</wp:posOffset>
                </wp:positionH>
                <wp:positionV relativeFrom="paragraph">
                  <wp:posOffset>208280</wp:posOffset>
                </wp:positionV>
                <wp:extent cx="381635" cy="297815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5pt;margin-top:16.4pt;width:29.95pt;height:2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2525</wp:posOffset>
                </wp:positionH>
                <wp:positionV relativeFrom="paragraph">
                  <wp:posOffset>151765</wp:posOffset>
                </wp:positionV>
                <wp:extent cx="417830" cy="280035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28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11.95pt;width:32.9pt;height:2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72390" simplePos="0" locked="0" layoutInCell="0" allowOverlap="1" relativeHeight="20">
                <wp:simplePos x="0" y="0"/>
                <wp:positionH relativeFrom="column">
                  <wp:posOffset>7901940</wp:posOffset>
                </wp:positionH>
                <wp:positionV relativeFrom="paragraph">
                  <wp:posOffset>163830</wp:posOffset>
                </wp:positionV>
                <wp:extent cx="1029970" cy="413385"/>
                <wp:effectExtent l="0" t="97790" r="0" b="984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00">
                          <a:off x="0" y="0"/>
                          <a:ext cx="1029960" cy="41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2.15pt;margin-top:12.85pt;width:81.05pt;height:32.5pt;mso-wrap-style:none;v-text-anchor:middle;rotation:2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309245</wp:posOffset>
                </wp:positionV>
                <wp:extent cx="1029970" cy="413385"/>
                <wp:effectExtent l="0" t="120650" r="0" b="1200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6400">
                          <a:off x="0" y="0"/>
                          <a:ext cx="1029960" cy="41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55pt;margin-top:24.35pt;width:81.05pt;height:32.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9055" distR="58420" simplePos="0" locked="0" layoutInCell="0" allowOverlap="1" relativeHeight="5">
                <wp:simplePos x="0" y="0"/>
                <wp:positionH relativeFrom="column">
                  <wp:posOffset>2759710</wp:posOffset>
                </wp:positionH>
                <wp:positionV relativeFrom="paragraph">
                  <wp:posOffset>198755</wp:posOffset>
                </wp:positionV>
                <wp:extent cx="1035685" cy="400685"/>
                <wp:effectExtent l="0" t="121285" r="0" b="163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5800">
                          <a:off x="0" y="0"/>
                          <a:ext cx="1035720" cy="40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894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5.65pt;width:81.5pt;height:31.5pt;mso-wrap-style:square;v-text-anchor:top;rotation:2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229.7pt;margin-top:21.35pt;width:68.8pt;height:17.4pt;mso-wrap-style:none;v-text-anchor:middle;rotation:29" type="_x0000_t136">
            <v:path textpathok="t"/>
            <v:textpath on="t" fitshape="t" string="Зачем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.8pt;margin-top:31.5pt;width:83pt;height:21.85pt;mso-wrap-style:none;v-text-anchor:middle;rotation:325" type="_x0000_t136">
            <v:path textpathok="t"/>
            <v:textpath on="t" fitshape="t" string="Что нужно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62.35pt;margin-top:27.2pt;width:62.25pt;height:27.55pt;mso-wrap-style:none;v-text-anchor:middle;rotation:319" type="_x0000_t136">
            <v:path textpathok="t"/>
            <v:textpath on="t" fitshape="t" string="По плану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19pt;margin-top:22.25pt;width:56.45pt;height:31.7pt;mso-wrap-style:none;v-text-anchor:middle;rotation:55" type="_x0000_t136">
            <v:path textpathok="t"/>
            <v:textpath on="t" fitshape="t" string="Для мамы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1450</wp:posOffset>
                </wp:positionH>
                <wp:positionV relativeFrom="paragraph">
                  <wp:posOffset>617855</wp:posOffset>
                </wp:positionV>
                <wp:extent cx="1029970" cy="413385"/>
                <wp:effectExtent l="52705" t="0" r="527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6200">
                          <a:off x="0" y="0"/>
                          <a:ext cx="1029960" cy="41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.55pt;margin-top:48.6pt;width:81.05pt;height:32.5pt;mso-wrap-style:none;v-text-anchor:middle;rotation:28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t4093">
    <w:name w:val="ft409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57:00Z</dcterms:created>
  <dc:creator>Елена</dc:creator>
  <dc:description/>
  <cp:keywords/>
  <dc:language>en-US</dc:language>
  <cp:lastModifiedBy>user</cp:lastModifiedBy>
  <cp:lastPrinted>2013-11-22T08:55:00Z</cp:lastPrinted>
  <dcterms:modified xsi:type="dcterms:W3CDTF">2018-12-25T12:39:00Z</dcterms:modified>
  <cp:revision>12</cp:revision>
  <dc:subject/>
  <dc:title/>
</cp:coreProperties>
</file>