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кие из сказок являются волшебными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878"/>
        <w:gridCol w:w="1884"/>
        <w:gridCol w:w="1892"/>
        <w:gridCol w:w="1885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знаки волшебной сказ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Гуси-лебед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Маша и медведь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Сестрица Аленушка и братец Иванушк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Три медведя»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1.      Борьба добра со злом</w:t>
            </w:r>
            <w:r>
              <w:rPr/>
              <w:br/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2.      Построение сказки (зачин, действие, концовка)</w:t>
            </w:r>
            <w:r>
              <w:rPr/>
              <w:br/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3.      Волшебные числа</w:t>
            </w:r>
            <w:r>
              <w:rPr/>
              <w:br/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4.      Волшебные события</w:t>
            </w:r>
            <w:r>
              <w:rPr/>
              <w:br/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5.      Волшебные существа</w:t>
            </w:r>
            <w:r>
              <w:rPr/>
              <w:br/>
            </w:r>
            <w:r>
              <w:rPr>
                <w:bCs/>
              </w:rPr>
              <w:t>волшебные предметы</w:t>
            </w:r>
            <w:r>
              <w:rPr/>
              <w:br/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вод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кие из сказок являются волшебными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878"/>
        <w:gridCol w:w="1884"/>
        <w:gridCol w:w="1892"/>
        <w:gridCol w:w="1885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знаки волшебной сказ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Гуси-лебед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Маша и медведь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Сестрица Аленушка и братец Иванушк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Три медведя»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1.      Борьба добра со злом</w:t>
            </w:r>
            <w:r>
              <w:rPr/>
              <w:br/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2.      Построение сказки (зачин, действие, концовка)</w:t>
            </w:r>
            <w:r>
              <w:rPr/>
              <w:br/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3.      Волшебные числа</w:t>
            </w:r>
            <w:r>
              <w:rPr/>
              <w:br/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4.      Волшебные события</w:t>
            </w:r>
            <w:r>
              <w:rPr/>
              <w:br/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5.      Волшебные существа</w:t>
            </w:r>
            <w:r>
              <w:rPr/>
              <w:br/>
            </w:r>
            <w:r>
              <w:rPr>
                <w:bCs/>
              </w:rPr>
              <w:t>волшебные предметы</w:t>
            </w:r>
            <w:r>
              <w:rPr/>
              <w:br/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вод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9:08:00Z</dcterms:created>
  <dc:creator>Дом</dc:creator>
  <dc:description/>
  <cp:keywords/>
  <dc:language>en-US</dc:language>
  <cp:lastModifiedBy>Дом</cp:lastModifiedBy>
  <dcterms:modified xsi:type="dcterms:W3CDTF">2016-03-14T19:13:00Z</dcterms:modified>
  <cp:revision>1</cp:revision>
  <dc:subject/>
  <dc:title/>
</cp:coreProperties>
</file>