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rFonts w:ascii="Arial Black" w:hAnsi="Arial Black" w:cs="Arial Black"/>
          <w:b/>
          <w:b/>
          <w:sz w:val="32"/>
          <w:szCs w:val="32"/>
        </w:rPr>
      </w:pPr>
      <w:r>
        <w:rPr>
          <w:rFonts w:cs="Arial Black" w:ascii="Arial Black" w:hAnsi="Arial Black"/>
          <w:b/>
          <w:sz w:val="32"/>
          <w:szCs w:val="32"/>
        </w:rPr>
        <w:t>Упражнения для развития дыхания детей с нарушениями речи</w:t>
      </w:r>
    </w:p>
    <w:p>
      <w:pPr>
        <w:pStyle w:val="Normal"/>
        <w:rPr>
          <w:rFonts w:ascii="Arial Black" w:hAnsi="Arial Black" w:cs="Arial Black"/>
          <w:b/>
          <w:b/>
          <w:sz w:val="32"/>
          <w:szCs w:val="32"/>
        </w:rPr>
      </w:pPr>
      <w:r>
        <w:rPr>
          <w:rFonts w:cs="Arial Black" w:ascii="Arial Black" w:hAnsi="Arial Black"/>
          <w:b/>
          <w:sz w:val="32"/>
          <w:szCs w:val="3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 Можно использовать упражнения, при которых дыхательные мышцы работают с особым напряжением, и даже некоторые из упражнений гимнастики, способствующие развитию не только органов дыхания, но и работе сердечно-сосудистой сист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екомендации по проведению дыхательной гимнасти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Упражнения рекомендуется выполнять в свободной одежде, которая не стесняет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 Необходимо следить за тем, чтобы во время выполнения упражнений не напрягались мышцы рук, шеи, груд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пражнения дыхательной гимнастики</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1.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Корабли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3. Футбо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4. Буль-буль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5. Волшебные пузырь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6. Дуд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высунуть узкий язык вперед, слегка касаясь кончиком языка стеклянного пузырька (подойдет любой стеклянный пузырек из-под лекарств, витаминов, йода, духов; горлышко пузырька не должно быть широким). Выдувать воздух на кончик языка так, чтобы пузырек засвистел, как дудоч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7. Губная гармошка.</w:t>
      </w:r>
    </w:p>
    <w:p>
      <w:pPr>
        <w:pStyle w:val="Normal"/>
        <w:spacing w:lineRule="auto" w:line="240"/>
        <w:jc w:val="both"/>
        <w:rPr/>
      </w:pPr>
      <w:r>
        <w:rPr>
          <w:rFonts w:cs="Times New Roman" w:ascii="Times New Roman" w:hAnsi="Times New Roman"/>
          <w:sz w:val="28"/>
          <w:szCs w:val="28"/>
        </w:rPr>
        <w:t xml:space="preserve">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8. Цветочный магаз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9. Свеч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10.«Надуй ша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идит или стои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дуй шарик»- широко разводит руки в стороны и глубоко вдыхает, затем медленно сводит руки, соединяя ладони перед грудью и выдувает воздух- ффф,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шарик лопнул»- хлопнет в ладош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з шарика выходит воздух»- малыш произносит: «шшш», делая губы хоботком и опуская ру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1.Кур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прямо, слегка расставив ноги, руки опущены, разводит руки широко в стороны, как крылья - вдох, наклоняется, опустив голову и свободно свесив руки, произносит: «тах-тах-тах», одновременно похлопывая себя по коленям - выдо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2.Ж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лыш стоит или сидит, скрестив руки на груди, разводит руки в стороны, поднимает голову - вдох, скрещивает руки на груди, опускает голову - выдох, жу-у - сказал крылатый жук, посижу и пожужж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3.Труб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или сидит, руки согнуты, кисти сжаты, как бы удерживая трубу, произносит: тру-ру-ру, бу-бу-бу, подудим в свою труб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4.«Подуем на плечо»</w:t>
      </w:r>
    </w:p>
    <w:p>
      <w:pPr>
        <w:pStyle w:val="Normal"/>
        <w:spacing w:lineRule="auto" w:line="240"/>
        <w:jc w:val="both"/>
        <w:rPr/>
      </w:pPr>
      <w:r>
        <w:rPr>
          <w:rFonts w:cs="Times New Roman" w:ascii="Times New Roman" w:hAnsi="Times New Roman"/>
          <w:sz w:val="28"/>
          <w:szCs w:val="28"/>
        </w:rPr>
        <w:t xml:space="preserve">Ребёнок стоит, ноги слегка расставлены, руки опущены, поворачивает голову направо и, сделав губу трубочкой, дует на плечо, голова прямо - вдох носом, голову влево - выдох, голова прямо - вдох (подуем на плечо, подуем на другое, нам солнце горячо пекло дневной порой), Опускает голову, подбородком касаясь груди, снова делает спокойный выдох, голова прямо - вдох носом, поднимает лицо кверху- выдох через губы, сложенные трубочкой (подуем на живот, как трубка, станет рот, ну а теперь - на облака и остановимся по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5.«Подуй на одуванч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лыш стоит или сидит, делает глубокий вдох носом, затем - длинный выдох, как будто хочет сдуть с одуванчика пу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уй на одуванчи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 дует этот мальчи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уй, подуй сильн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станешь здоров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6.Хомяч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малышу пройти несколько шагов (10-15), надув щёки, как хомячок, затем легко хлопнуть себя по щекам - выпустить воздух изо рта и пройти ещё немного, дыша нос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7.Вор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прямо, слегка расставив ноги и опустив руки, разводит руки широко в стороны, как крылья, медленно опускает руки и произносит на выдохе: «каррр», максимально растягивая звук 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8.Упражнение с флаж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прежнее, в опущенных руках - флажки, ребёнок поднимает руки вверх через стороны - вдох, опускает через стороны- выдох через сложенные трубочкой губ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9.Игра «фил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нь - ребёнок стоит и медленно поворачивает голову вправо и влево, ночь - смотрит вперёд и взмахивает руками - крыльями, опуская их вниз, произносит «у ффф».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20.Игра «кто дальше загонит ша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ядьте с малышом за стол, положите перед собой два ватных шарика, дуйте на шарики, как можно сильнее, стараясь сдуть их со стол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21.Игра «пуш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вяжите на верёвочку лёгкое пёрышко, предложите ребёнку дуть на него, следите за тем, чтобы вдох делался только носом, а выдох через сложенные трубочкой губы.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22.Игры с воздушным шаром, вертушк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душный шар или вертушку держите на уровне лица ребёнка, предложите малышу сильно подуть на шар, так, чтобы он взлетел, на вертушку, чтобы она вертелась.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200"/>
        <w:jc w:val="both"/>
        <w:rPr/>
      </w:pPr>
      <w:r>
        <w:rPr>
          <w:rFonts w:cs="Times New Roman" w:ascii="Times New Roman" w:hAnsi="Times New Roman"/>
          <w:sz w:val="28"/>
          <w:szCs w:val="28"/>
          <w:u w:val="single"/>
        </w:rPr>
        <w:t>23.Игры с дудочками, рожками, свистками, пищал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37:00Z</dcterms:created>
  <dc:creator>www</dc:creator>
  <dc:description/>
  <cp:keywords/>
  <dc:language>en-US</dc:language>
  <cp:lastModifiedBy>Owner</cp:lastModifiedBy>
  <dcterms:modified xsi:type="dcterms:W3CDTF">2019-01-03T14:13:00Z</dcterms:modified>
  <cp:revision>7</cp:revision>
  <dc:subject/>
  <dc:title/>
</cp:coreProperties>
</file>