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b/>
          <w:bCs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> геометрия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> 9 класс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Учебник: </w:t>
      </w:r>
      <w:r>
        <w:rPr>
          <w:color w:val="000000"/>
          <w:sz w:val="28"/>
          <w:szCs w:val="28"/>
        </w:rPr>
        <w:t>Геометрия 7-9 класс: учебник для общеобразовательных учреждений, авторы Л.С. Атанасян и другие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Беглова Татьяна Александровна</w:t>
      </w:r>
    </w:p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Тема урока:  </w:t>
      </w:r>
      <w:r>
        <w:rPr>
          <w:b/>
          <w:bCs/>
          <w:color w:val="000000"/>
          <w:sz w:val="28"/>
          <w:szCs w:val="28"/>
          <w:u w:val="single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торить и углубить знания о синусе, косинусе, тангенсе, котангенсе угла, скалярном произведении векторов; научить применять полученные знания при решении задач, а также применять знания в несколько изменённой ситуации, осуществить контроль и систематизацию знаний по данной тем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формирования умения быстро принимать решения, выбирать рациональный способ решения, развивать гибкость мышления; способствовать развитию активного познавательного интереса к предмету, создать ситуацию успех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 образов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умения наблюдать, обобщать,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 поиску и выделению необходимой информации, самостоятельному формулированию познавательной цели, выбору наиболее эффективного способа решения задачи, построению логической цепи рассуждений и доказательств, подготовиться к контрольной работ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оспитатель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самостоятельность, активность, упорство в достижении поставленной цели;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слушать и слышать, вступать в диалог, участвовать в дискуссии, строить продуктивное взаимодействие, проявлять познавательный интерес к изучению предмет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развивающие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 свою деятельность выдвигать гипотезы, формировать коммуникативную компетенцию учащихся; выбирать способы решения задач в зависимости от конкретных условий, применять знания в нестандартных ситуациях, использование компьютерных технологий для самообразования и контроля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Формы работы учащихся:</w:t>
      </w:r>
      <w:r>
        <w:rPr>
          <w:color w:val="000000"/>
          <w:sz w:val="28"/>
          <w:szCs w:val="28"/>
        </w:rPr>
        <w:t> фронтальная, парная, индивидуальна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, компьютер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листы для математического диктант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хзначные математические таблицы Брадиса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61218"/>
          <w:sz w:val="28"/>
          <w:szCs w:val="28"/>
          <w:shd w:fill="FFFFFF" w:val="clear"/>
        </w:rPr>
        <w:t>Геометрия является самым могущественным средством для изощрения наших умственных способностей и дает нам возможность правильно мыслить и рассуждать</w:t>
      </w:r>
      <w:r>
        <w:rPr>
          <w:color w:val="061218"/>
          <w:sz w:val="28"/>
          <w:szCs w:val="28"/>
          <w:shd w:fill="FFFFFF" w:val="clear"/>
        </w:rPr>
        <w:t>.</w:t>
      </w:r>
      <w:r>
        <w:rPr>
          <w:color w:val="112B3D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rStyle w:val="StrongEmphasis"/>
          <w:color w:val="112B3D"/>
          <w:sz w:val="28"/>
          <w:szCs w:val="28"/>
          <w:shd w:fill="FFFFFF" w:val="clear"/>
        </w:rPr>
        <w:t>Г. Галилей</w:t>
      </w:r>
      <w:r>
        <w:rPr>
          <w:rStyle w:val="StrongEmphasis"/>
          <w:b w:val="false"/>
          <w:color w:val="112B3D"/>
          <w:sz w:val="28"/>
          <w:szCs w:val="28"/>
          <w:shd w:fill="ECEDE7" w:val="clear"/>
        </w:rPr>
        <w:t> 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ждая проблема имеет решение. Единственная трудность заключается в том, чтобы его найти.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вви Неф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 Вступительное слово учителя</w:t>
      </w:r>
    </w:p>
    <w:p>
      <w:pPr>
        <w:pStyle w:val="Style15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тствует учащихся, проверяет их готовность к уроку, отмечает отсутствующих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едыдущих уроках мы познакомились с вами с  такими понятиями как синус, косинус и тангенс, основным тригонометрическим тождеством,  скалярным произведением векторо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нашего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оотношения между сторонами и углами треугольник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алярное произведение вектор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нашего урока является повторить понятия - синус, косинус, тангенс, котангенс острого угла, скалярное произведение векторов; научить применять полученные знания при решении задач, а также применять знания в несколько изменённой ситуации, осуществить контроль и систематизацию знаний по данной теме, подготовиться к контрольной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ткрывайте тетради, запишите число и классная работа.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тория тригонометрии: возникновение и развитие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стория тригонометрии неразрывно связана с астрономией, ведь именно для решения задач этой науки древние ученые стали исследовать соотношения различных величин в треугольнике. На сегодняшний день тригонометрия является микроразделом математики, изучающим зависимость между значениями величин углов и длин сторон треугольников, а также занимающимся анализом алгебраических тождеств тригонометрических функций. Слово «тригонометрия» имеет греческое происхождение и означает «измеряю треугольник». Если быть точнее, то речь идет не о буквальном измерении этой фигуры, а об её решении, то есть определении значений её неизвестных элементов с помощью известных. 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им мы сегодня и будем заниматься на уроке.</w:t>
      </w:r>
    </w:p>
    <w:p>
      <w:pPr>
        <w:pStyle w:val="Style15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ласти применения тригонометрии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Тригонометрия не относится к прикладным наукам, в реальной повседневной жизни ее задачи редко применяются. Однако этот факт не снижает ее значимости. Очень важна, например, техника триангуляции, которая позволяет астрономам достаточно точно измерить расстояние до недалеких звезд и осуществлять контроль за системами навигации спутников. Также тригонометрию применяют в навигации, теории музыки, акустике, оптике, анализе финансовых рынков, электронике, теории вероятностей, статистике, биологии, медицине (например, в расшифровке ультразвуковых исследований УЗИ и компьютерной томографии), фармацевтике, химии, теории чисел, сейсмологиии, метеорологии, океанологии, картографии, многих разделах физики, топографии и геодезии, архитектуре, фонетике, экономике, электронной технике, машиностроении, компьютерной графике, кристаллографиии и т. д. История тригонометрии и ее роль в изучении естественно-математических наук изучаются и по сей день. Возможно, в будущем областей ее применения станет еще больше.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вторяем теорию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кое синус и  косинус угла α из промежутка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≤α≤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тангенсом углаα? Для какого значения α тангенс не определен и почему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сновное тригонометрическое тождество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(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s(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(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(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α)=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эти формулы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ы, выражающие координаты точки А с неотрицательной ординатой через длину отрезка ОА и угол между лучом ОА и положительной полуосью Ох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о площади треугольника по двум сторонам и углу между ними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синусов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формулируйте теорему косинусов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Что значит решить треугольник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угол между двумя векторами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каком случае угол между векторами считается равным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акие два вектора называются перпендикулярными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Что такое скалярное произведение двух векторов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каком случае скалярное произведение двух векторов равно 0; больше 0; меньше 0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у, выражающую скалярное произведение двух векторов через их координаты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зовите формулу, выражающую косинус угла между ненулевыми векторами через их координа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  <w:vertAlign w:val="superscript"/>
        </w:rPr>
      </w:pP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Найти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sin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и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tg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, если  </w:t>
      </w:r>
      <w:r>
        <w:rPr>
          <w:rFonts w:cs="Times New Roman" w:ascii="Times New Roman" w:hAnsi="Times New Roman"/>
          <w:sz w:val="40"/>
          <w:szCs w:val="40"/>
          <w:vertAlign w:val="superscript"/>
          <w:lang w:val="en-US"/>
        </w:rPr>
        <w:t>cosα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=  </w:t>
      </w:r>
      <w:r>
        <w:rPr>
          <w:rFonts w:cs="Times New Roman" w:ascii="Times New Roman" w:hAnsi="Times New Roman"/>
          <w:sz w:val="40"/>
          <w:szCs w:val="40"/>
          <w:vertAlign w:val="superscri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60" w:after="2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.2pt;margin-top:33.85pt;width:16.55pt;height:1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124216" r:id="rId2"/>
        </w:object>
        <w:object w:dxaOrig="4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.75pt;margin-top:33.85pt;width:16.55pt;height:19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7774399" r:id="rId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ешить </w:t>
      </w:r>
      <w:r>
        <w:rPr>
          <w:rFonts w:cs="Times New Roman" w:ascii="Times New Roman" w:hAnsi="Times New Roman"/>
          <w:sz w:val="28"/>
          <w:szCs w:val="28"/>
        </w:rPr>
        <w:t>треугольник на доске и в тетрадях, используя микрокалькулятор. (3 человека у доски и по рядам)</w:t>
      </w:r>
    </w:p>
    <w:p>
      <w:pPr>
        <w:pStyle w:val="Normal"/>
        <w:tabs>
          <w:tab w:val="clear" w:pos="708"/>
          <w:tab w:val="left" w:pos="1467" w:leader="none"/>
          <w:tab w:val="left" w:pos="725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object w:dxaOrig="11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65pt;margin-top:81.1pt;width:34.05pt;height:22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78335077" r:id="rId6"/>
        </w:object>
        <w:object w:dxaOrig="4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5pt;margin-top:46.55pt;width:13.7pt;height:15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2225791" r:id="rId8"/>
        </w:object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.5pt;margin-top:20pt;width:26.15pt;height:15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20833169" r:id="rId10"/>
        </w:object>
        <w:object w:dxaOrig="5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51.2pt;width:17.35pt;height:17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56716891" r:id="rId12"/>
        </w:object>
        <w:object w:dxaOrig="3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2pt;margin-top:46.55pt;width:11.25pt;height:1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83695009" r:id="rId14"/>
        </w:object>
        <w:object w:dxaOrig="5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1.4pt;margin-top:160.85pt;width:21.45pt;height:2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38775677" r:id="rId16"/>
        </w:object>
        <w:object w:dxaOrig="46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81pt;margin-top:77.6pt;width:23pt;height:2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72150958" r:id="rId18"/>
        </w:object>
        <w:object w:dxaOrig="3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7.85pt;margin-top:125.2pt;width:18pt;height:2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80026188" r:id="rId20"/>
        </w:object>
        <w:object w:dxaOrig="36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20.15pt;margin-top:15.05pt;width:18pt;height:2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155430008" r:id="rId22"/>
        </w:object>
        <w:object w:dxaOrig="114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2.75pt;margin-top:63.6pt;width:50.1pt;height:35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65398652" r:id="rId24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985" cy="195072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9" r="-37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6840" cy="215582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52" r="-9" b="-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8.65pt;margin-top:18.1pt;width:14.85pt;height:17.4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05853055" r:id="rId28"/>
        </w:objec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466215" cy="1871980"/>
            <wp:effectExtent l="0" t="0" r="0" b="0"/>
            <wp:wrapSquare wrapText="right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22" r="-10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.95pt;margin-top:136.15pt;width:23pt;height:26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702493451" r:id="rId31"/>
        </w:object>
        <w:object w:dxaOrig="62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01.45pt;margin-top:38.9pt;width:22.2pt;height:18.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097994623" r:id="rId33"/>
        </w:object>
        <w:object w:dxaOrig="88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101.45pt;margin-top:123.1pt;width:21.35pt;height:16.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304453988" r:id="rId35"/>
        </w:object>
        <w:object w:dxaOrig="8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-62.7pt;margin-top:26.9pt;width:22.15pt;height:17.1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538214495" r:id="rId37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2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157.1pt;margin-top:50.6pt;width:26pt;height:26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995779318" r:id="rId3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ить зада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7765" cy="15360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10015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по учебнику №10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оверочная работа</w:t>
      </w:r>
    </w:p>
    <w:p>
      <w:pPr>
        <w:pStyle w:val="Normal"/>
        <w:keepNext w:val="true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угол между ними равен 60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алярное произведение ненулевых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о 0. Определите угол между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–2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2; 3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угол между ненулевыми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числите  косинус  угла  между  векторами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–4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15; 8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аны векто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2; –3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–4}. При каком знач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эти векторы перпендикулярны?</w:t>
      </w:r>
    </w:p>
    <w:p>
      <w:pPr>
        <w:pStyle w:val="Normal"/>
        <w:keepNext w:val="true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921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угол между ними равен 135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алярное произведение ненулевых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о нулю. Определите угол между этими вектор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 скалярное произведение вектор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–4; 5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–5; 4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угол между ненулевыми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; –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числите  косинус  угла  между  векто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–12; 5}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{3; 4}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аны векто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3;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{2; –6}. При каком знач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эти векторы перпендикуляр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Д.З. п.97 – 108, №1065, 1068, 1060 (в), 1061 (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Итог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мы повторили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акие выводы для себя сделали? Готовы ли вы к контрольной работе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и за урок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9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8.wmf"/><Relationship Id="rId41" Type="http://schemas.openxmlformats.org/officeDocument/2006/relationships/image" Target="media/image19.png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4.wmf"/><Relationship Id="rId48" Type="http://schemas.openxmlformats.org/officeDocument/2006/relationships/image" Target="media/image23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9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30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0.wmf"/><Relationship Id="rId75" Type="http://schemas.openxmlformats.org/officeDocument/2006/relationships/image" Target="media/image21.wmf"/><Relationship Id="rId76" Type="http://schemas.openxmlformats.org/officeDocument/2006/relationships/image" Target="media/image25.wmf"/><Relationship Id="rId77" Type="http://schemas.openxmlformats.org/officeDocument/2006/relationships/image" Target="media/image26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4:13:00Z</dcterms:created>
  <dc:creator>Admin</dc:creator>
  <dc:description/>
  <cp:keywords/>
  <dc:language>en-US</dc:language>
  <cp:lastModifiedBy>Admin</cp:lastModifiedBy>
  <cp:lastPrinted>2018-12-09T21:40:00Z</cp:lastPrinted>
  <dcterms:modified xsi:type="dcterms:W3CDTF">2018-12-12T16:38:00Z</dcterms:modified>
  <cp:revision>18</cp:revision>
  <dc:subject/>
  <dc:title/>
</cp:coreProperties>
</file>