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F243E"/>
          <w:sz w:val="36"/>
          <w:szCs w:val="36"/>
        </w:rPr>
      </w:pPr>
      <w:r>
        <w:rPr>
          <w:rFonts w:cs="Times New Roman" w:ascii="Times New Roman" w:hAnsi="Times New Roman"/>
          <w:b/>
          <w:color w:val="0F243E"/>
          <w:sz w:val="36"/>
          <w:szCs w:val="36"/>
        </w:rPr>
        <w:t>Конспект урока по математике в 3 класс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F243E"/>
          <w:sz w:val="44"/>
          <w:szCs w:val="44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color w:val="0F243E"/>
          <w:sz w:val="28"/>
          <w:szCs w:val="28"/>
        </w:rPr>
        <w:t>Доля. Сравнение долей. Образование до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Тип урока: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Урок первичного предъявления новых зна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Цель урока: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Первичное знакомство с понятием «Доля», учить называть, записывать, сравнивать дол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Формирование УУД (универсальных учебных действий):</w:t>
      </w:r>
    </w:p>
    <w:p>
      <w:pPr>
        <w:pStyle w:val="1"/>
        <w:rPr/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 xml:space="preserve">познавательные: УУД -  </w:t>
      </w:r>
      <w:r>
        <w:rPr>
          <w:rFonts w:cs="Times New Roman" w:ascii="Times New Roman" w:hAnsi="Times New Roman"/>
          <w:color w:val="0F243E"/>
          <w:sz w:val="28"/>
          <w:szCs w:val="28"/>
        </w:rPr>
        <w:t>формировать представление учащихся о делении на  равные части (доли) предметов, геометрических фигур, учить называть, записывать доли, учить сравнивать доли одного и того же предмета, воспитывать интерес к предмету, продолжить формирование математических навыков вычислений;</w:t>
      </w:r>
    </w:p>
    <w:p>
      <w:pPr>
        <w:pStyle w:val="1"/>
        <w:rPr/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 xml:space="preserve">регулятивные: УУД - </w:t>
      </w:r>
      <w:r>
        <w:rPr>
          <w:rFonts w:cs="Times New Roman" w:ascii="Times New Roman" w:hAnsi="Times New Roman"/>
          <w:color w:val="0F243E"/>
          <w:sz w:val="28"/>
          <w:szCs w:val="28"/>
        </w:rPr>
        <w:t>развивать умение ставить цели, выдвигать гипотезы, определять методы достижения цели, контролировать и оценивать деятельность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>личностные УУД: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 развитие памяти, логического мышления, воображения, внимания, речи, аккуратности, наблюдательности, обобщить жизненный опыт ученико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развитие способности ученика осуществлять коммуникативную деятельность, организация речевой деятельности, использование правил общения в учебных ситуациях, воспитание чувства ответственности, коллективизма, взаимопомощи, самостоятельности, дисциплин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Оборудование урока: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омпьютер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F243E"/>
          <w:sz w:val="28"/>
          <w:szCs w:val="28"/>
        </w:rPr>
        <w:t>мультимедиапроектор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арточки, наглядность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м/ф «Апельсин», сборник «Карусель»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резентация к уроку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/>
        <w:t>ХОД УРОКА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2409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  <w:t>Деятельность ученика</w:t>
            </w:r>
          </w:p>
        </w:tc>
      </w:tr>
      <w:tr>
        <w:trPr>
          <w:trHeight w:val="41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>1. Орг. мо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Здравствуйте, ребята.  Мы с вами уже встречались, но напомню, что меня зовут …  Я вижу, вы улыбаетесь, значит  у вас хорошее настроение, значит у нас всё получится.  Давайте пожелаем друг другу удачи и про себя скажем </w:t>
            </w: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«У нас сегодня все получитс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Приближается Новый год, скажите, какой фрукт является символом этого праздни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Перед вами на парте лежат листы самооценки. На них вы будете оценивать свою  работу. Если задание выполнили верно, вы на дольке мандарина поставите знак +, а если были ошибки, то знак вопроса. В конце урока вы подсчитаете знаки и выставите себе оц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У меня в руках ключ. Скажите, что обычно делают ключ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Ребята, открывать можно не только дверь, но и новые знания. И сегодня у нас урок открытия новых знаний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b/>
                <w:b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  <w:t xml:space="preserve">2. Актуализация знаний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Обычно всё новое начинается с повторения старого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- Повторим таблицу умножения. Я проговариваю задание, а вы ответы записываете в строчку, через запятую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1) Первый множитель 8, второй множитель 9, запишите произведение (72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2) Произведение 5 и 8 равно… (40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3) На сколько надо умножить 8, чтобы получилось 48? (6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4) Делимое 42, делитель 6, запишите частное (7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5) Какое из чисел не делится на 8? 40; 35. (35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6) Какое из данных чисел делится на 5? 20; 42. (20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7) 9*9 будет .. ? (81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8) Сколько раз по 4 содержится в числе 12? (3)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СЛАЙД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- Сверьте свои ответы с экраном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Оцените свою работу в листах самооцен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Посмотрите на экран. Каждому числу соответствует буква. Расположив числа в порядке возрастания, вы соберите сло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Назовите его.</w:t>
            </w:r>
          </w:p>
          <w:p>
            <w:pPr>
              <w:pStyle w:val="Style19"/>
              <w:tabs>
                <w:tab w:val="clear" w:pos="708"/>
                <w:tab w:val="left" w:pos="3645" w:leader="none"/>
              </w:tabs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ab/>
              <w:t>СЛАЙД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Апельсин – цитрусовый фрукт, очень ароматный, вкусный и полезны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  <w:t>Готовятся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  <w:t xml:space="preserve">Проговаривание дев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  <w:t>«У нас сегодня все получи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F243E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F243E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  <w:shd w:fill="FFFFFF" w:val="clear"/>
              </w:rPr>
              <w:t>3. Самоопределение к деятельност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  <w:shd w:fill="FFFFFF" w:val="clear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  <w:shd w:fill="FFFFFF" w:val="clear"/>
              </w:rPr>
              <w:t>- Ребята, а причём тут апельсин, когда у нас урок математик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shd w:fill="FFFFFF" w:val="clear"/>
                <w:lang w:eastAsia="en-US"/>
              </w:rPr>
              <w:t xml:space="preserve">- Ответить на вопрос нам поможет </w:t>
            </w: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  <w:shd w:fill="FFFFFF" w:val="clear"/>
              </w:rPr>
              <w:t>мультфиль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F243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  <w:shd w:fill="FFFFFF" w:val="clear"/>
              </w:rPr>
              <w:t>Анализ мультфильма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Что делали животные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Что получил каждый из животных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Произнеся слово «дольки» не так ласково, вы сформулируете тему урока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(наглядность «ДОЛИ»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Исходя из темы урока, как вы думаете, на какие вопросы мы получим ответ, что мы узнаем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(наглядность «ПЛАН»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>4. Работа по теме урок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  <w:t>(определяем понятие ДОЛЯ)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>Анализ мультфильм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Давайте проверим, насколько вы были  внимательны? Ответьте на вопрос «Сколько долек было в целом апельсине?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(наглядность «АПЕЛЬСИН»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- По сколько долек досталось каждому животному?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Сравните эти доли между собо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- Значит, каждому досталось по одной равной части от целого апельсина.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Как вы думаете, что такое доля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>Практическая работа.  (с яблоком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Апельсин делить легко, т.к. он состоит из долей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- А можно ли разделить яблоко? Как?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- Хорошо.  </w:t>
            </w: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  <w:t>(Разрезаю яблоко на неравные части.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Можно ли назвать эти части долями?     Почему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А как правильно разрезать?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color w:val="0F243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  <w:t>(Разрезаю новое яблоко пополам. Показываю.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Какие теперь получились части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Как мы можем назвать эти равные части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Это не только доли, но и половина яблока. Т.е. если любое целое разделить на две равные части, то каждая из них является половиной целого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F243E"/>
                <w:sz w:val="16"/>
                <w:szCs w:val="1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- Сколько у меня частей яблока?  </w:t>
            </w: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  <w:t>(показываю одну часть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Одна из скольких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Одна из двух частей. Такая доля называется одна вторая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color w:val="0F243E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  <w:t>(Записываю и поясняю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А записывать доли математике принято с помощью специального знака – дробной черты. Доля одна вторая  записывается так: ½ , где верхнее число показывает, сколько частей взяли, а нижнее, на сколько частей разделили целое. В будущем в школе вы будете много работать с подобными числ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Прочитайте, какая дробь записана?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  <w:t>(Перехожу к ¼  доле яблока)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Беру две половины яблока, разрезаю попол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На сколько частей разделила яблоко?    (4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Сколько частей у меня в руке?    (1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Одна из скольких?    (Из четырёх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- Назовите получившуюся долю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Запишу на доске  дробь ¼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Что значит верхнее число?  Нижнее число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  <w:t>(наглядность «1/2  1/4 с кругами»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>Практическая работа с кругами (по вариантам в парах 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На партах лежат круг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1-й вариант берёт жёлтый круг. Способом перегибания делит его пополам и закрашивает ½ долю круг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2-й вариант берёт зелёный круг. Способом перегибания делит его на 4 части и закрашивает 4 долю круг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 xml:space="preserve">- Сверьте с образцом. 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F243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  <w:t>(наглядность «жёлтые и зелёные круги»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Оцените свою работу за это задание в листах самооценк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>5. Физминутка.    (СЛАЙД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F243E"/>
                <w:sz w:val="28"/>
                <w:szCs w:val="28"/>
              </w:rPr>
              <w:t>(наглядность ½ и ¼ яблок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>6. Продолжение работы по теме урок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  <w:t>Сравнение до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(Беру ½ и ¼ доли ябло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 xml:space="preserve">- Как называется эта доля яблока?   (1/2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 xml:space="preserve">- Как называется эта доля яблока?   (1/4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Сравните 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 xml:space="preserve">- Какой вывод можем сделать? </w:t>
            </w:r>
            <w:r>
              <w:rPr>
                <w:rFonts w:eastAsia="Calibri" w:cs="Times New Roman" w:ascii="Times New Roman" w:hAnsi="Times New Roman"/>
                <w:i/>
                <w:color w:val="0F243E"/>
                <w:sz w:val="28"/>
                <w:szCs w:val="28"/>
                <w:lang w:eastAsia="en-US"/>
              </w:rPr>
              <w:t>(Чем меньше частей, тем доля больше. Чем больше частей, тем доля меньш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 xml:space="preserve">- Запишем дробь 1/2, через клетку - дробь ¼. Поставьте знак срав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>7. 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  <w:t>* Работа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С. 92 №2 – ус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 xml:space="preserve">- Прочитайте задание самостоятельн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Мы будем выполнять это задание по част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Начинаем читать вслух. - Достаточно. …  - Продолжа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Оцените свою работу в листах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  <w:t xml:space="preserve">*Работа по карточке    </w:t>
            </w:r>
            <w:r>
              <w:rPr>
                <w:rFonts w:eastAsia="Calibri" w:cs="Times New Roman" w:ascii="Times New Roman" w:hAnsi="Times New Roman"/>
                <w:b/>
                <w:i/>
                <w:color w:val="0F243E"/>
                <w:sz w:val="28"/>
                <w:szCs w:val="28"/>
                <w:lang w:eastAsia="en-US"/>
              </w:rPr>
              <w:t>в группах.</w:t>
            </w: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(сверка с экраном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Оцените свою работу за это задание в листах самооценк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F243E"/>
                <w:sz w:val="28"/>
                <w:szCs w:val="28"/>
              </w:rPr>
              <w:t xml:space="preserve">* Работа в РТ с. 66 №178(1)    - </w:t>
            </w:r>
            <w:r>
              <w:rPr>
                <w:rFonts w:cs="Times New Roman" w:ascii="Times New Roman" w:hAnsi="Times New Roman"/>
                <w:b/>
                <w:i/>
                <w:color w:val="0F243E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Проверка фронтальна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- Оцените свою работу за это задание в листах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  <w:t xml:space="preserve">8. Итог 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Ну что же, ребята, помог нам ключ открыть дверь к новым знания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С каким понятием познакомились сегодн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Как называется эта доля?    (1/5,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Какая из этих долей больш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 xml:space="preserve">- Молодцы. Надеюсь, что вы и дальше будете совершать открытия в стране Знаний. Я дарю вам этот ключик в коллекцию вашего класса и желаю, чтобы эта коллекция ежедневно пополнялас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  <w:t>9. Домашнее задание.  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Д\З разного уровня сложности. Цифре 1 соответствует низкий уровень сложности, цифре 2 – средний, цифре 3 – высо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Карточки с д/з вы получите на переменке. А памятка поможет вам его выполн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  <w:t>10. Рефлексия.        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 xml:space="preserve">- Возьмите листки рефлексии. Заштрихуйте одну из частей круга: если вам было легко и интересно – эту часть, … 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Возьмите листки самооценки. Сосчитайте знаки и поставьте себе оценку за урок с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  <w:t>- Ребята, вы на уроке были внимательными, активными, дружными. Мне хочется вас наградить не просто одной долькой, как в мультике, а целым мандарином.  Не забудьте его разделить на доли и поделиться с друзь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  <w:t>Делили апельс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  <w:t>Дольку апельс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lang w:eastAsia="en-US"/>
              </w:rPr>
              <w:t>Пять дол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eastAsia="Calibri" w:cs="Times New Roman"/>
                <w:iCs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F243E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eastAsia="Calibri" w:cs="Times New Roman"/>
                <w:color w:val="0F243E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F243E"/>
              </w:rPr>
              <w:t xml:space="preserve">Вывод: </w:t>
            </w:r>
            <w:r>
              <w:rPr>
                <w:rFonts w:cs="Times New Roman" w:ascii="Times New Roman" w:hAnsi="Times New Roman"/>
                <w:b/>
                <w:iCs/>
                <w:color w:val="0F243E"/>
              </w:rPr>
              <w:t>Доля – это</w:t>
            </w:r>
            <w:r>
              <w:rPr>
                <w:rFonts w:cs="Times New Roman" w:ascii="Times New Roman" w:hAnsi="Times New Roman"/>
                <w:iCs/>
                <w:color w:val="0F243E"/>
              </w:rPr>
              <w:t xml:space="preserve"> одна или несколько равных частей цел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F243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F243E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color w:val="0F243E"/>
        </w:rPr>
      </w:pPr>
      <w:r>
        <w:rPr>
          <w:color w:val="0F243E"/>
        </w:rPr>
      </w:r>
    </w:p>
    <w:sectPr>
      <w:type w:val="nextPage"/>
      <w:pgSz w:w="11906" w:h="16838"/>
      <w:pgMar w:left="709" w:right="568" w:gutter="0" w:header="0" w:top="567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0:39:00Z</dcterms:created>
  <dc:creator>Пользователь</dc:creator>
  <dc:description/>
  <cp:keywords/>
  <dc:language>en-US</dc:language>
  <cp:lastModifiedBy>школа</cp:lastModifiedBy>
  <cp:lastPrinted>2018-12-17T21:19:00Z</cp:lastPrinted>
  <dcterms:modified xsi:type="dcterms:W3CDTF">2018-12-17T18:49:00Z</dcterms:modified>
  <cp:revision>170</cp:revision>
  <dc:subject/>
  <dc:title/>
</cp:coreProperties>
</file>