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к русского языка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ь: Лысенко Наталья Ивановна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: 3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МК: </w:t>
      </w:r>
      <w:bookmarkStart w:id="0" w:name="_GoBack"/>
      <w:bookmarkEnd w:id="0"/>
      <w:r>
        <w:rPr>
          <w:rFonts w:cs="Times New Roman" w:ascii="Times New Roman" w:hAnsi="Times New Roman"/>
          <w:sz w:val="24"/>
        </w:rPr>
        <w:t>«Перспектива»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 урока: Род имен существительных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 урока: урок открытия новых знани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Цель: актуализация знания учащихся о роде имен существительных как постоянном признаке имен существительных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дачи: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знакомить с приемами распознавания рода имен существительных;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вивать и обогащать речь учащихся;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вивать интеллектуальные и коммуникативные навыки учащихся;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развивать приемы умственной деятельности: сравнение, анализ, обобщение;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вивать самооценку учебной деятельности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Метапредметные результаты: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вательные УУД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- самостоятельно формулировать тему и задачи урока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- развивать умение различать род имен существительных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улятивные УУД: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ботать по плану, сверяя свои действия с целью, корректировать свою деятельность;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ределять степень успешности своей работы и работы всех, исходя из имеющихся критериев;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муникативные УУД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- уметь договариваться и приходить к общему решению в совместной деятельности (при работе в паре, в группе), высказывать и обосновывать свою точку зрени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Личностные УУД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- контроль, коррекция, оценка своих действий и действий партнера;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ланирование учебного сотрудничества с учителем и сверстникам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Предметные результаты: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еть приемами определения рода имен существительных; понимать, что это постоянная грамматическая категория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ое содержание темы, понятия и термины: имя существительное; род имени существительного: мужской, женский, средний; слова-помощники (местоимения: он мой, она моя, оно моё); постоянный признак (неизменяемость рода имен существительных) 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: проблемно-поисковые, информационно-коммуникативные, здоровьесберегающ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Формы работы на уроке: фронтальная, самостоятельная, работа в паре, работа в группе, работа по учебник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 xml:space="preserve">Оборудование: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ля дете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ики «Русский язык: 3 класс: учебник для учащихся общеобразовательных учреждений: в 2 ч. Ч. 2/(авт. сост.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.Ф. Климанова, Т.В. Бабушкина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ие тетрад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рточки для групповой и парной работы (смотри Приложение); смайлики для этапа урока «Рефлексия», карточки со словами для игры «Поезд»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ля учител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исунок  «Волшебник Имя существительное»; карточки с понятиями (РОД, МУЖСКОЙ РОД, ЖЕНСКИЙ РОД, СРЕДНИЙ РОД)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ческие средств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пьютер, проектор, экран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ктронное приложение к учебнику Л.Ф. Климановой, Т.В. Бабушкиной Русский язык. 3 класс (ЭОР школьной библиотеки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иски)</w:t>
      </w:r>
    </w:p>
    <w:p>
      <w:pPr>
        <w:pStyle w:val="Normal"/>
        <w:rPr/>
      </w:pPr>
      <w:r>
        <w:rPr/>
        <w:t>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5161"/>
        <w:gridCol w:w="5103"/>
        <w:gridCol w:w="2693"/>
      </w:tblGrid>
      <w:tr>
        <w:trPr>
          <w:trHeight w:val="111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 (УУД)</w:t>
            </w:r>
          </w:p>
        </w:tc>
      </w:tr>
      <w:tr>
        <w:trPr>
          <w:trHeight w:val="7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 Мотивация к учеб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ствовать подготовке к  продуктивной работе на уроке (создать эмоционально-положительный настрой; напомнить о важности правильной посадки, аккуратности при письм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уализировать требования к ученику с позиций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ть условия для формирования внутренней потребности учеников во включении в учебную деятель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умения устанавливать тематические рам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точнить тип урока и наметить шаг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те, ребята! Я рада видеть вас. Хочу поздороваться с вами глазками. А теперь вы поздоровайтесь глазками с соседом по парте, подарите ему улыбку на весь день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думано кем-то просто и мудр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стрече здоровать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е утр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ое утр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нцу и птицам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е утро улыбчивым лица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е утр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меня хорошее настроение. Надеюсь, у вас оно тоже замечательное. Покажите, пожалуйста, свои смайлики настроения, а теперь сядьте за пар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й раз, два, тр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нем урок с записи даты. Напомните, сколько строк нужно отступить от предыдущей работы, какие орфограммы встретятся нам при записи числа и названии рабо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доске выставляется картинка «Волшебник Имя существительное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что это за герой? Почему я прикрепила на доску рисунок этого геро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вспомним все, что мы уже знаем об имени существительном. Будем работать по вариантам в парах: отвечать на мой вопрос соседу по па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имя существительн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обознач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ие вопросы отвеч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ожет изменя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ие группы можно разделить имена существительн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все ли секреты имени существительного нам известн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правильно предположили. Как раз сегодня на уроке мы познакомимся  еще с одним из секретов! А каким – узнаем чуть позж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аются с учителем и друг с другом глазками и дарят улыб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свой смайлик настроения (с широкой улыбкой,  несмелой улыбкой или грустный смайлик), садятся за парты, принимая правильную по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чет 1,2,3 проверяют правильную посадку, положение тетради на парте, правильность держания ру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, сколько строк отступить, орфограммы;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Это Волшебник Имя существительное. На уроках русского языка мы говорим об имени существите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вопросы учителя (прием «Щадящий опрос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Это часть реч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Обозначает предм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твечает на вопросы КТО? ЧТО?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жет изменяться по числ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обственные и нарицательные, одушевленные и неодушевл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верное, не в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положительное  отношение  к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совместно договариваться о правилах поведения и общения, следовать им, оформлять свои мысли в устной форме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Открытие» новых знаний (Актуализация и фиксирование индивидуального затруднения в проблемном действ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работу над каллиграфией письма учеников, попутно повторяя понятия «согласные парные и непарные по звонкости-глухости, сонор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лексическую работу с пословиц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выполнение учащимися пробного учебно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ать фиксирование учащимися индивидуального затруд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ить место индивидуального затруд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ксировать во внешней речи причину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ть условия для определения учащимися темы урока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чнем с минутки чистописания. Догадайтесь, какую букву мы будем писать: при написании строчной используется элемент «прямая наклонная линия с закруглением вверху и внизу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аписывает буквы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«лишнюю» в этом ря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ишите на первой строке сочет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р оро р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торой – заглавну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предложение (записано на доске): «Родину, как и родителей, на чужбине не найдёшь». Что можете о нем сказ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шите  пословицу в тетра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родственные слова. Какие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ми однокоренными словами можно дополнить данные? Назовите, какие из них являются именами существительны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существительное, которое состоит лишь из корня и оконч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РО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имеет ли существительное род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т этот секрет имени существительного мы постараемся сегодня раскры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ядом с картинкой «Волшебника» прикрепляется слово Р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догадался, как будет звучать тема нашего урока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предполагают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, п, т,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называют свои предположения, в том числ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буква р, т.к. обозначает звуки, которые не имеет пары по звонкости-глухости», «самые звучные (сонорные) соглас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писывают бук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сказываю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о пословица, в ней заключена мудрость народа. В чужой стране нет родителей, все чужое (традиции, условия жизни), нет друзей 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писывают в тетрадь послов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Родина, родителей – т.к. они имеют одинаковый корень и близки по зна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Родня, родной, родительский, родить, родинка, род 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д – это родные люди, семья, ро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верное,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Род имени существительног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риентироваться в своей системе знаний (отличать новое от уже известного с помощью учителя, структурировать знания, преобразовывать информацию из одной формы в другую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слушать и понимать речь других, оформлять мысли в устной и письменной форме, аргументировать св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проговаривать последовательность действий на уроке, высказывать свое предположение, фиксировать индивидуальное затруднение в пробном учебном действии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Открытие» новых знаний (Построение проекта выхода из затрудн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постановку цели урока, составление плана действий по реализации цели достижения поставленной цели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умайте, какие задачи можем перед собой поставить?  (Помогут опорные сл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ушайте текст (на листочке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рещал сильный мороз. Но мороз не испугал Катюшу. Катюша вышла на улицу и прикрепила к ветке берёзы кусочек сала. Сало очень любят синички. Сало согревает птичек зимой и не даёт им погибнуть от холода и голо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ам не понравилось в текс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ем эти слова в 3 столбика в ТАБЛИЦЕ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слова мы употребляем, чтобы не было повтор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ите данные слова местоим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ите под каждым словом в ТАБЛИЦЕ1 подходящее местоим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пробуем распределить имена существительные в три столбика в ТАБЛИЦЕ1, выполнив упражнение 1,с.4 (У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еще слова, помимо местоимений ОН, ОНА, ОНО, помогают правильно распределить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-нибудь догадался, к какой части речи они относя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рим, как получило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вы удивитесь, но сами того не подозревая, вы только что распределили имена существительные по родам! Этих родов у существительного три: мужской род, женский и сред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догадался, в чем заключается секрет такого распредел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, а теперь послушаем, что по этому поводу говорит Иван Иванович (ЭОР: анимация 1-5, дис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рху над каждым столбиком в свободной ячейке напишем род: М.р., Ж.р., Ср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ы сделали, распределив имена существительные по группам с помощью местоимен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знать больш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(об им.сущ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учиться определ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 (род им. сущ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ученик читает вслух, остальные следят по тек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вторяются существительные МОРОЗ, КАТЮША, СА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писывают слова в табл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роз – он, Катюша – она, Сало – оно.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тексте простым карандашом зачеркивают повторяющиеся слова, сверху надписывают подходящие по смыслу местоим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писывают слова в табл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в паре: распределяют слова по родам, записывая их в таблице в три столбика, выделяя оконч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АБЛИЦА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ОЙ, МОЯ, МО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Это тоже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е учеников читают по одному столбику слов, после каждого слова выдерживая паузу. После каждого правильного ответа (слова) – учащиеся выражают согласие хлопком в ладоши, несогласие – скрещенными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ожно каждое имя существительное заменить местоимениями  ОН МОЙ, ОНА МОЯ, ОНО МОЁ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, в котором рассказывается про то, как определить каждый из родов имени существительного. Слушают стишок-правил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енский род запомню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скажу: «Она – мо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запомню род муж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опять скажу: «Он – м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ний род: «Оно – моё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о правило моё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писывают в ячейки таблицы род (М.р., Ж.р., Ср.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Разделили по род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формулировать учебную задачу, 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меть выражать свои мысли с достаточной полнотой и точ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гументировать сво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Открытие» новых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ализация построенного проект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ализовать построенный проект в соответствии с пла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ить новые знания в речи и зна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фиксировать преодоление возникшего затруднения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 каждого из детей на парте карточка со словом, ПРИЛОЖЕНИЕ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давайте немного подвигаемся, а заодно и проверим, сможете ли вы правильно определить род имен существительных. Мы отправляемся в дорогу на «поезде»; по пути будем делать остановки на станциях «Мужской род», «Женский род» и «Средний род». Каждый из вас вместе со своим словом должен «выйти» (к доске) на своей ст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вместе с Иваном Ивановичем проговорим еще раз стишок, который поможет вам запомнить правило, как определять род имен существительных (ЭОР: анимация 5, дис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! Хорошо у вас получ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«передвигаются от станции к станции», выполняя движения руками и ногами, имитируя движение поезда, п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лов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езд мчится и свист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колесами стучи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стучу, стучу, стуч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х до дачи докачу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й «станции» на места садятся все, кроме тех, что должны «выйти». К доске выходят дети с карточками словами, объясняют, почему. Затем свои карточки прикрепляют на доску (в столбик) под названием своей 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проговаривают стишок-правил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енский род запомню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скажу: «Она – мо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запомню род муж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опять скажу: «Он – м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ний род: «Оно – моё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о правило моё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добывать новые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оформлять свои мысли в устной форме,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по коллективному плану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вичное закрепление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усвоение учениками нового способа действий с проговариванием во внешней речи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поработаем в группах (по 2 соседние па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2 «Найди лишнее сл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каждой строке нужно найти и зачеркнуть «лишнее» слово (другого рода), вместо многоточия записать 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может, не нужно было вычеркивать слова? Почему слово КРЫЖОВНИК не может быть женского рода, ведь это же ягода (она, моя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вывод можн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е в группах (по 4 человек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рке командир каждой группы зачитывает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выполнения задания: верно – все хлопают в ладоши, есть ошибки – скрещивают руки. Ошибки отмечают на листочке знаком « - », верные ответы –  знаком «+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ет, крыжовник – он мой – мужской род! Не может поменять род мужской на женский. Что получится: « вкусная крыжовника – она моя»? Ерунда получит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уществительные по родам не изменяются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ть проговаривать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ть оформлять свои мысли в устной форме, слушать и понимать речь других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амостоятельная работа с самопроверкой по эталон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выполнение учащимися самостоятельной работы на новое 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самопроверку по эталону, самооцен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ать выявление места и причину затруднений, работу над ошибками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сейчас проверим, как вы научились определять род существительных. В ТАБЛИЦЕ3 нужно распределить слова по родам с помощью стрелок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ботают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 помощью упражнения «Умный Совенок» (ЭОР, «Род имен существительных»). Рядом с каждым правильным ответом «+». Самооценка с помощью «смайлик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ть вносить необходимые коррективы в действие после его завершения на основе его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знаково-символические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уметь осуществлять самооценку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флекс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фиксировать новое содержание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ать рефлексию и самооценку учениками собственной учебной деятельности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 вы считаете, удалось ли нам решить поставленные задачи на уроке? Обратимся к опорным сло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может рассказать наизусть стишок-правил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 помощью смайлика свою работу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шнее задание: упр.3, с. 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знали больш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(об им.сущ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учились определ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 (род им. сущ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хором, кто запомнил правило в стих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свой смайлик настроения (с широкой улыбкой,  несмелой улыбкой или грустный смайлик)  в зависимости от того, все ли получилось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роговаривать последовательность действий на уроке, оценивать правильность выполнения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существлять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9:33:00Z</dcterms:created>
  <dc:creator>julia</dc:creator>
  <dc:description/>
  <cp:keywords/>
  <dc:language>en-US</dc:language>
  <cp:lastModifiedBy>Дом</cp:lastModifiedBy>
  <dcterms:modified xsi:type="dcterms:W3CDTF">2017-01-21T12:21:00Z</dcterms:modified>
  <cp:revision>16</cp:revision>
  <dc:subject/>
  <dc:title/>
</cp:coreProperties>
</file>