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пян Э. Э.</w:t>
      </w:r>
    </w:p>
    <w:p>
      <w:pPr>
        <w:pStyle w:val="Style15"/>
        <w:shd w:fill="FFFFFF" w:val="clear"/>
        <w:spacing w:lineRule="auto" w:line="36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гулина О. Г.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i/>
          <w:color w:val="333333"/>
          <w:sz w:val="28"/>
          <w:szCs w:val="28"/>
        </w:rPr>
        <w:t>Муниципальное Бюджетное Общеобразовательное Учреждение «Гимназия №17», г. Мытищи</w:t>
      </w:r>
    </w:p>
    <w:p>
      <w:pPr>
        <w:pStyle w:val="Style15"/>
        <w:shd w:fill="FFFFFF" w:val="clear"/>
        <w:spacing w:lineRule="auto" w:line="360" w:before="0" w:after="15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недрение информационно – коммуникационных технологий в образовательный процесс начальной школы.</w:t>
      </w:r>
    </w:p>
    <w:p>
      <w:pPr>
        <w:pStyle w:val="Style15"/>
        <w:shd w:fill="FFFFFF" w:val="clear"/>
        <w:spacing w:lineRule="auto" w:line="360" w:before="0" w:after="15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недрение информационно – коммуникационных технологий в образовательный процесс начальной школы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    «Цифровая грамотность» как инструмент информационной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еятельности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2. Формы обучения с применением ИКТ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 </w:t>
      </w:r>
      <w:r>
        <w:rPr>
          <w:rFonts w:cs="Times New Roman" w:ascii="Times New Roman" w:hAnsi="Times New Roman"/>
          <w:bCs/>
          <w:sz w:val="28"/>
          <w:szCs w:val="28"/>
        </w:rPr>
        <w:t>Методы обучения с использованием ИКТ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>ИКТ в учебном процессе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5. Практическое использование ИКТ в начальной школе, как один из   путей реализации ФГОС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</w:t>
      </w:r>
      <w:r>
        <w:rPr>
          <w:rFonts w:cs="Times New Roman" w:ascii="Times New Roman" w:hAnsi="Times New Roman"/>
          <w:color w:val="333333"/>
          <w:sz w:val="28"/>
          <w:szCs w:val="28"/>
        </w:rPr>
        <w:t>Внедрение ИКТ в начальной школе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Заключение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очень любознательны, они спрашивают об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сем. Им нравится говорить и слушать истории. Они любят рисовать животных, деревья, свою семью, сказ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чных героев и т.д. Им нравится играть и взаи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действовать с другими детьми, взрослыми и жи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тными. ИКТ имеют воз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жность помочь детям во всех вышесказанных вещах, 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т служить условиями и инструментами развития ребенка. </w:t>
      </w:r>
    </w:p>
    <w:p>
      <w:pPr>
        <w:pStyle w:val="Normal"/>
        <w:autoSpaceDE w:val="false"/>
        <w:spacing w:lineRule="auto" w:line="360" w:before="0" w:after="0"/>
        <w:ind w:firstLine="8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г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тский считал что, ИКТ-инструменты являются «техническими», 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рые применяются для изменения внешних объек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в. В то же время их 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жно интегрир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вать с псих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л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ическими инструментами.    </w:t>
      </w:r>
    </w:p>
    <w:p>
      <w:pPr>
        <w:pStyle w:val="Normal"/>
        <w:autoSpaceDE w:val="false"/>
        <w:spacing w:lineRule="auto" w:line="360" w:before="0" w:after="0"/>
        <w:ind w:firstLine="88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так, педаг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ги пр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являют б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льш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й интерес к 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му, ч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бы п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нимать, как ИКТ 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жно исп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льз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вать на ур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ках.  Если педаг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г 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бирается исп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льзовать ИКТ в образ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вательном пр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цессе, то их над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ъединять так, чтобы сп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бст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вать развитию у детей заинтере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нности в обучении. </w:t>
      </w:r>
    </w:p>
    <w:p>
      <w:pPr>
        <w:pStyle w:val="Normal"/>
        <w:tabs>
          <w:tab w:val="clear" w:pos="708"/>
          <w:tab w:val="left" w:pos="735" w:leader="none"/>
          <w:tab w:val="center" w:pos="4857" w:leader="none"/>
        </w:tabs>
        <w:autoSpaceDE w:val="fals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>2. Основная часть</w:t>
      </w:r>
    </w:p>
    <w:p>
      <w:pPr>
        <w:pStyle w:val="Normal"/>
        <w:tabs>
          <w:tab w:val="clear" w:pos="708"/>
          <w:tab w:val="left" w:pos="735" w:leader="none"/>
          <w:tab w:val="center" w:pos="4857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Цифр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ая грам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ность</w:t>
      </w:r>
    </w:p>
    <w:p>
      <w:pPr>
        <w:pStyle w:val="Normal"/>
        <w:autoSpaceDE w:val="false"/>
        <w:spacing w:lineRule="auto" w:line="36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ифр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вая гра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тн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сть – важный жизненный навык, влияющий на все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асти 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временной жизни и пр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фесси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ьной деятельн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и. </w:t>
      </w:r>
    </w:p>
    <w:p>
      <w:pPr>
        <w:pStyle w:val="Normal"/>
        <w:autoSpaceDE w:val="false"/>
        <w:spacing w:lineRule="auto" w:line="360" w:before="0" w:after="0"/>
        <w:ind w:firstLine="8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того ч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бы развить у обучающихся навыки, н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бх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димые XXI веку, педаг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ги должны научиться  уверенно  исп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льз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вать ИКТ 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динять цифр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вую гра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тность с другими с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ими пр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фесси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ьными качествами в жизни. Цифр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вая гра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тность преп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давателей д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лжна включать в себя сп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бность эффективно польз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ваться ИКТ в обучении, професси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ьном росте и организации учебн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го пр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цесса, различные 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мплексы навыков, н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бх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мых в этих сферах. 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2. Ф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</w:rPr>
        <w:t>рмы обучения с применением ИКТ</w:t>
      </w:r>
    </w:p>
    <w:p>
      <w:pPr>
        <w:pStyle w:val="Normal"/>
        <w:autoSpaceDE w:val="false"/>
        <w:spacing w:lineRule="auto" w:line="360" w:before="0" w:after="0"/>
        <w:ind w:firstLine="8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рма обучения – это 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 организации уче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о процесса с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чки зрения тех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огии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авки материала до обучаемых. В рамках ведения уче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в обще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ра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ательных ш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ах с применением инф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рмац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но-коммуникац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ных тех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огий необ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мо и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зовать следующие ф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рмы обучения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  очную, с инф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рмационной поддерж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чно-заочную, с применением дистанц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ных обра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ательных тех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огий.</w:t>
      </w:r>
    </w:p>
    <w:p>
      <w:pPr>
        <w:pStyle w:val="Normal"/>
        <w:autoSpaceDE w:val="false"/>
        <w:spacing w:lineRule="auto" w:line="360" w:before="0" w:after="0"/>
        <w:ind w:firstLine="8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ное обучение с инф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рмационной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держкой - это ф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рма организации уче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о пр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сса, ко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рая предусматривает непринужденный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такт пре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авателя с обучаемым. Очная ф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рма обучения в ос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ном применима для глу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ого обучения групп слушателей до 10 – 20 че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ек. Такая численность дает воз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ость, с одной 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роны, применять "груп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е эффекты", а с дру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стор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ы, всем членам группы активно включаться в учебный пр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цесс. </w:t>
      </w:r>
    </w:p>
    <w:p>
      <w:pPr>
        <w:pStyle w:val="Normal"/>
        <w:autoSpaceDE w:val="false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но-заочное обучение, с применением дистанц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ных обра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ательных тех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огий  - это ф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рма организации уче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о процесса, ко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рая обеспечивает онлай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ое вза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ействие удаленных участников обра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ательного пр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сса через открытые каналы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упа. Принцип дистанци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ности заключается в 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, что в учебном пр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ссе обучаемый вза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ействует с сист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поддержки пр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сса обучения и/или пре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авателем-тью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ром для получения указаний, разъяснений, дополнительной инф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рмации, оценки своей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.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Методы обучения с использованием ИКТ</w:t>
      </w:r>
    </w:p>
    <w:p>
      <w:pPr>
        <w:pStyle w:val="Normal"/>
        <w:autoSpaceDE w:val="false"/>
        <w:spacing w:lineRule="auto" w:line="360" w:before="0" w:after="0"/>
        <w:ind w:firstLine="8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обучения – система вза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ействия пре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авателя и обучаемого с исполь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анием ИКТ, которая обеспечивает изучение обра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ательной пр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раммы.</w:t>
      </w:r>
    </w:p>
    <w:p>
      <w:pPr>
        <w:pStyle w:val="Normal"/>
        <w:autoSpaceDE w:val="false"/>
        <w:spacing w:lineRule="auto" w:line="36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характерным признакам вза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ействия пре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авателя и обучающихся уместно и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зовать следующие ме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ы обучения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 передачи новых знаний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8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 передачи 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х знаний – 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об организации совместной деятельности пре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авателя и обуча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о, при ко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ром пре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аватель передает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ержание пр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раммы обучения, а слушател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учают, о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нают и за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инают. Педа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 на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тся в центре уче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о пр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сса. Он является обладателем знаний, ко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рые необ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мы обуча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у.</w:t>
      </w:r>
    </w:p>
    <w:p>
      <w:pPr>
        <w:pStyle w:val="Normal"/>
        <w:autoSpaceDE w:val="false"/>
        <w:spacing w:lineRule="auto" w:line="360" w:before="0" w:after="0"/>
        <w:ind w:firstLine="8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уче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о пр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сса является формир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ание умения у обучаемых воспр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изводить эти знания.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 отраб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</w:rPr>
        <w:t>тки и закрепления навыков и умений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8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отра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ки и закрепления навыков и умений – это 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об организации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местной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пре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авателя и обучающе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я, при ко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ром обучаемые вос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дают полученные им знания и показанные действия. Целью обучения оказывается не 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пр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изведение 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овых знаний, а развитие спо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ностей и навыков, ко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рые помогут обучае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у решать 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ш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диапа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 задач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</w:rPr>
        <w:t>д выраб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</w:rPr>
        <w:t>тки н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</w:rPr>
        <w:t>вых знаний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8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 выра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ки 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х знаний – это спо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 организации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мест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деятельности пре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авателя и обучаемого, при ко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ром в центре обра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ательного пр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сса лежит н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учение знаний или навыков с по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щью пре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авателя и учебных материалов, а их активная выра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ка обучаемым. В э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случае обучающийся сам нах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ит затруднения и ищет пути их решения. Цель обучения в да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случае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гается путем 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такта с другими участниками обра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ательного пр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сса, а также сравнения с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го и чуж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о опыта.</w:t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ИКТ в учебном процессе</w:t>
      </w:r>
    </w:p>
    <w:p>
      <w:pPr>
        <w:pStyle w:val="Normal"/>
        <w:autoSpaceDE w:val="false"/>
        <w:spacing w:lineRule="auto" w:line="36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нного развития ли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обучающегося 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ременная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а считает обязательным ис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ьзование таких ме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, как развивающие игры, уче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е экспериментир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ание, дискуссия, размышление и 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елир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ание кризисных ситуаций. Теперь ИКТ являются не пр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о средст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 обеспечения уче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о пр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цесса, а открытием 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х воз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ей для са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нава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 деяте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ти ученика. Педа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 теперь ста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ится консультан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, организа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ром учеб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о процесса.</w:t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Практическое испoльз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</w:rPr>
        <w:t>вание ИКТ в начальной ш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</w:rPr>
        <w:t>ле, как один из путей реализации ФГОС</w:t>
      </w:r>
    </w:p>
    <w:p>
      <w:pPr>
        <w:pStyle w:val="Normal"/>
        <w:spacing w:lineRule="auto" w:line="360" w:before="280" w:after="280"/>
        <w:ind w:firstLine="854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ставление о 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, что образ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тель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 учреждение 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жно  давать прежде всего знания, умения и навыки, в наше время уже неактуально. Сейчас перед учителями начальных класс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ФГОС ставит задачу исп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ьз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ния в с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й раб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 инф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мационного оснащения учебно-образ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тельного п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сса, ко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ый дает ученикам воз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жность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дания и исп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ьз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ния инф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мации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лучение инф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мации различными спос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ами;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едение эксперимен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и иссле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ний;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дание материальных объек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;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раб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ка материа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 по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щью тех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ических инструмен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, п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кти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ния и к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струи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ния.</w:t>
      </w:r>
    </w:p>
    <w:p>
      <w:pPr>
        <w:pStyle w:val="Normal"/>
        <w:autoSpaceDE w:val="false"/>
        <w:spacing w:lineRule="auto" w:line="360" w:before="0" w:after="0"/>
        <w:ind w:firstLine="854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Для решения этих задач учителям начальных класс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333333"/>
          <w:sz w:val="28"/>
          <w:szCs w:val="28"/>
        </w:rPr>
        <w:t>в д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333333"/>
          <w:sz w:val="28"/>
          <w:szCs w:val="28"/>
        </w:rPr>
        <w:t>лжно п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333333"/>
          <w:sz w:val="28"/>
          <w:szCs w:val="28"/>
        </w:rPr>
        <w:t>мочь учебно-мет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333333"/>
          <w:sz w:val="28"/>
          <w:szCs w:val="28"/>
        </w:rPr>
        <w:t>дическое и инф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333333"/>
          <w:sz w:val="28"/>
          <w:szCs w:val="28"/>
        </w:rPr>
        <w:t>рмационное обеспечение, а также д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333333"/>
          <w:sz w:val="28"/>
          <w:szCs w:val="28"/>
        </w:rPr>
        <w:t>ступ к печатным и электр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333333"/>
          <w:sz w:val="28"/>
          <w:szCs w:val="28"/>
        </w:rPr>
        <w:t>нным образ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333333"/>
          <w:sz w:val="28"/>
          <w:szCs w:val="28"/>
        </w:rPr>
        <w:t>вательным ресурсам (ЭОР)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с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333333"/>
          <w:sz w:val="28"/>
          <w:szCs w:val="28"/>
        </w:rPr>
        <w:t>бую пом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333333"/>
          <w:sz w:val="28"/>
          <w:szCs w:val="28"/>
        </w:rPr>
        <w:t>щь учителям окажут учебники с электр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333333"/>
          <w:sz w:val="28"/>
          <w:szCs w:val="28"/>
        </w:rPr>
        <w:t>нным прил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333333"/>
          <w:sz w:val="28"/>
          <w:szCs w:val="28"/>
        </w:rPr>
        <w:t>жением. 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Интерактивная д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ска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М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333333"/>
          <w:sz w:val="28"/>
          <w:szCs w:val="28"/>
        </w:rPr>
        <w:t>бильный класс</w:t>
      </w:r>
    </w:p>
    <w:p>
      <w:pPr>
        <w:pStyle w:val="Normal"/>
        <w:autoSpaceDE w:val="false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2.6. Внедрение ИКТ в начальной шк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ле</w:t>
      </w:r>
    </w:p>
    <w:p>
      <w:pPr>
        <w:pStyle w:val="Normal"/>
        <w:spacing w:lineRule="auto" w:line="360" w:before="280" w:after="280"/>
        <w:ind w:firstLine="86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польз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ние компьютерных тех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огий – это н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ходимость на сег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няшнем у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не развития образ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ния. Дос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нства исп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ьз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ния ИКТ 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жно привести к двум группам: техническим и дидактическим. </w:t>
      </w:r>
    </w:p>
    <w:p>
      <w:pPr>
        <w:pStyle w:val="Normal"/>
        <w:spacing w:lineRule="auto" w:line="360" w:before="280" w:after="280"/>
        <w:ind w:firstLine="86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хническими 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оинствами являются быст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, маневренность, оператив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ь, воз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жность п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мотра и п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ушивания различных фай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 и другие мультимедийные функции. </w:t>
      </w:r>
    </w:p>
    <w:p>
      <w:pPr>
        <w:pStyle w:val="Normal"/>
        <w:spacing w:lineRule="auto" w:line="360" w:before="280" w:after="280"/>
        <w:ind w:firstLine="86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идактические дос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нства интерактивных у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в – с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дание эффекта присутствия ("Я э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видел!"), у учащихся п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вляется ощущение реаль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и с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ытий, желание узнать и увидеть б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ьше.</w:t>
      </w:r>
    </w:p>
    <w:p>
      <w:pPr>
        <w:pStyle w:val="Normal"/>
        <w:spacing w:lineRule="auto" w:line="360" w:before="280" w:after="280"/>
        <w:ind w:firstLine="86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недрение ИКТ в практику раб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ы учителя начальных класс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осуществляется по следующим направлениям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С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дание презентаций к у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м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Раб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 с ресурсами Интернет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Исп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ьзование элект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ных при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жений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Разраб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ка и исп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ьз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ние с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ственных п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рамм.</w:t>
      </w:r>
    </w:p>
    <w:p>
      <w:pPr>
        <w:pStyle w:val="Normal"/>
        <w:spacing w:lineRule="auto" w:line="360" w:before="280" w:after="280"/>
        <w:ind w:firstLine="882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ная цель применения ИКТ с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оит в п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шении качества обучения. Качество обучения – это, то для чег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мы раб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ем.</w:t>
      </w:r>
    </w:p>
    <w:p>
      <w:pPr>
        <w:pStyle w:val="Normal"/>
        <w:spacing w:lineRule="auto" w:line="360" w:before="280" w:after="280"/>
        <w:ind w:firstLine="854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 по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щью к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пьютерных тех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огий 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жно решить следующие задачи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· усиление интенсив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и у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;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· п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шение 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ивации учащихся;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· 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и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инг их 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ижений.</w:t>
      </w:r>
    </w:p>
    <w:p>
      <w:pPr>
        <w:pStyle w:val="Normal"/>
        <w:spacing w:lineRule="auto" w:line="360" w:before="280" w:after="280"/>
        <w:ind w:firstLine="854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КТ тех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огии 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ут быть исп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ьзованы на люб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 этапе у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.</w:t>
      </w:r>
    </w:p>
    <w:p>
      <w:pPr>
        <w:pStyle w:val="Normal"/>
        <w:autoSpaceDE w:val="false"/>
        <w:spacing w:lineRule="auto" w:line="360" w:before="0" w:after="0"/>
        <w:ind w:firstLine="826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дно из направлений применения ИКТ в реализации в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333333"/>
          <w:sz w:val="28"/>
          <w:szCs w:val="28"/>
        </w:rPr>
        <w:t>спитательн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333333"/>
          <w:sz w:val="28"/>
          <w:szCs w:val="28"/>
        </w:rPr>
        <w:t>й раб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333333"/>
          <w:sz w:val="28"/>
          <w:szCs w:val="28"/>
        </w:rPr>
        <w:t>ты класса - пр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333333"/>
          <w:sz w:val="28"/>
          <w:szCs w:val="28"/>
        </w:rPr>
        <w:t>ведение классных мер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333333"/>
          <w:sz w:val="28"/>
          <w:szCs w:val="28"/>
        </w:rPr>
        <w:t>приятий, р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333333"/>
          <w:sz w:val="28"/>
          <w:szCs w:val="28"/>
        </w:rPr>
        <w:t>дительских с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333333"/>
          <w:sz w:val="28"/>
          <w:szCs w:val="28"/>
        </w:rPr>
        <w:t>браний. Использ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333333"/>
          <w:sz w:val="28"/>
          <w:szCs w:val="28"/>
        </w:rPr>
        <w:t>вание средств ИКТ улучшает качество мер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333333"/>
          <w:sz w:val="28"/>
          <w:szCs w:val="28"/>
        </w:rPr>
        <w:t>приятий, делая их б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333333"/>
          <w:sz w:val="28"/>
          <w:szCs w:val="28"/>
        </w:rPr>
        <w:t>лее наглядными и интересными, а также п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333333"/>
          <w:sz w:val="28"/>
          <w:szCs w:val="28"/>
        </w:rPr>
        <w:t>зв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333333"/>
          <w:sz w:val="28"/>
          <w:szCs w:val="28"/>
        </w:rPr>
        <w:t>ляет привлечь б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333333"/>
          <w:sz w:val="28"/>
          <w:szCs w:val="28"/>
        </w:rPr>
        <w:t>льшее к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333333"/>
          <w:sz w:val="28"/>
          <w:szCs w:val="28"/>
        </w:rPr>
        <w:t>личество ученик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333333"/>
          <w:sz w:val="28"/>
          <w:szCs w:val="28"/>
        </w:rPr>
        <w:t>в и их р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333333"/>
          <w:sz w:val="28"/>
          <w:szCs w:val="28"/>
        </w:rPr>
        <w:t>дителей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5"/>
        <w:spacing w:lineRule="auto" w:line="360"/>
        <w:ind w:firstLine="826"/>
        <w:rPr/>
      </w:pPr>
      <w:bookmarkStart w:id="0" w:name="984"/>
      <w:r>
        <w:rPr>
          <w:color w:val="000000"/>
          <w:sz w:val="28"/>
          <w:szCs w:val="28"/>
          <w:shd w:fill="FFFFFF" w:val="clear"/>
        </w:rPr>
        <w:t>Итак, мы убедились, что применение ИКТ в образ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вательном пр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цессе развивает мышление, сам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ст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ятельность, во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бражение. Детям интересно, у них развивается тв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рческий п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тенциал; активизируется мыслительная деятельн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сть. Обучение превращается в тв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рческий пр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цесс. Эм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ци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нальный настр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й урока стан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вится б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лее п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зитивным, что нес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мненно важно для учебн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й деятельн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сти ребёнка.</w:t>
      </w:r>
    </w:p>
    <w:p>
      <w:pPr>
        <w:pStyle w:val="Style15"/>
        <w:spacing w:lineRule="auto" w:line="360"/>
        <w:ind w:firstLine="882"/>
        <w:rPr/>
      </w:pPr>
      <w:r>
        <w:rPr>
          <w:color w:val="000000"/>
          <w:sz w:val="28"/>
          <w:szCs w:val="28"/>
          <w:shd w:fill="FFFFFF" w:val="clear"/>
        </w:rPr>
        <w:t>Таким образом, исп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льз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вание инф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рмаци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нно - к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ммуникаци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нных техн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логий в начальн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й шк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ле - это важная не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бходимость в п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иске н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вой ценн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сти ур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ка.</w:t>
      </w:r>
    </w:p>
    <w:p>
      <w:pPr>
        <w:pStyle w:val="Style15"/>
        <w:spacing w:lineRule="auto" w:line="360"/>
        <w:ind w:firstLine="882"/>
        <w:rPr/>
      </w:pPr>
      <w:r>
        <w:rPr>
          <w:color w:val="000000"/>
          <w:sz w:val="28"/>
          <w:szCs w:val="28"/>
          <w:shd w:fill="FFFFFF" w:val="clear"/>
        </w:rPr>
        <w:t>В заключение х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тим сделать так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й выв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д:</w:t>
      </w:r>
    </w:p>
    <w:p>
      <w:pPr>
        <w:pStyle w:val="Style15"/>
        <w:spacing w:lineRule="auto" w:line="360"/>
        <w:ind w:firstLine="88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люб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м шк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льном предмете м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жно исп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льзовать к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мпьютерные техн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логии. Важно сделать ур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к по-наст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ящему развивающим и п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знавательным. Исп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льзование к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мпьютерных технологий в процессе обучения влияет на р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ст професси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нальной к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мпетентности учителя, это спос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бствует значительн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му п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вышению качества образ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вания, что ведёт к решению главн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й задачи образ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вательной п</w:t>
      </w:r>
      <w:r>
        <w:rPr>
          <w:color w:val="000000"/>
          <w:sz w:val="28"/>
          <w:szCs w:val="28"/>
          <w:shd w:fill="FFFFFF" w:val="clear"/>
          <w:lang w:val="en-US"/>
        </w:rPr>
        <w:t>o</w:t>
      </w:r>
      <w:r>
        <w:rPr>
          <w:color w:val="000000"/>
          <w:sz w:val="28"/>
          <w:szCs w:val="28"/>
          <w:shd w:fill="FFFFFF" w:val="clear"/>
        </w:rPr>
        <w:t>литик</w:t>
      </w:r>
      <w:bookmarkEnd w:id="0"/>
      <w:r>
        <w:rPr>
          <w:color w:val="000000"/>
          <w:sz w:val="28"/>
          <w:szCs w:val="28"/>
          <w:shd w:fill="FFFFFF" w:val="clear"/>
        </w:rPr>
        <w:t>и.</w:t>
      </w:r>
    </w:p>
    <w:p>
      <w:pPr>
        <w:pStyle w:val="Style15"/>
        <w:spacing w:lineRule="auto" w:line="360"/>
        <w:ind w:firstLine="88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360"/>
        <w:ind w:firstLine="88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360"/>
        <w:ind w:firstLine="88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360"/>
        <w:ind w:firstLine="88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360"/>
        <w:ind w:firstLine="88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360"/>
        <w:ind w:firstLine="88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360"/>
        <w:ind w:firstLine="88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360"/>
        <w:ind w:firstLine="88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360"/>
        <w:ind w:firstLine="88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360"/>
        <w:ind w:firstLine="88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360"/>
        <w:ind w:firstLine="88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360"/>
        <w:ind w:firstLine="88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360"/>
        <w:ind w:firstLine="88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360"/>
        <w:ind w:firstLine="88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360"/>
        <w:ind w:firstLine="88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360"/>
        <w:ind w:firstLine="88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360"/>
        <w:ind w:firstLine="88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0" w:after="15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писок литературы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тапина Т.В. Мультимедийные дидактические средства на уроках русского языка. «Начальная школа» №4 2009г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адустова Е.В. Использование информационных технологий при обучении орфографии. «Начальная школа». №9 2009г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фимов В.Ф. Использование информационно- коммуникативных технологий в начальном образовании школьников. «Начальная школа» . №2 2009г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вьялова О.А. Воспитание ценностных основ информационной культуры младших школьников. «Начальная школа». №11 2008г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гилёв А.В. Интернет-проекты в системе образования. Справочник заместителя директора школы. №8 2008г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локова А.В. Информационные технологии в традиционной начальной школе. Начальное образование №1 2003.г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пов Р.Ф. К вопросу об использовании информационных технологий в процессе обучения младших школьников английскому языку. «Начальная школа». № 4 2006г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молкина Е.В. Исследовательская деятельность учащихся как средство реализации личности в образовательном пространстве. «Начальная школа» №2 2007г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150"/>
        <w:rPr/>
      </w:pPr>
      <w:r>
        <w:rPr>
          <w:color w:val="333333"/>
          <w:sz w:val="28"/>
          <w:szCs w:val="28"/>
        </w:rPr>
        <w:t>Хирьянова И.С. Проектная деятельность с использованием информационных технологий Управление начальной школой № 32009г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уснетдинова М.К. Развитие проектных компетенций младших школьников. «Начальная школа». №1 2009г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 </w:t>
      </w:r>
      <w:r>
        <w:rPr>
          <w:color w:val="333333"/>
          <w:sz w:val="28"/>
          <w:szCs w:val="28"/>
        </w:rPr>
        <w:t>Селевко Г. К. Педагогические технологии на основе информационно-коммуникационных средств. //Москва, НИИ школьных технологий. – 2005. – С. 54 – 112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 </w:t>
      </w:r>
      <w:r>
        <w:rPr>
          <w:color w:val="333333"/>
          <w:sz w:val="28"/>
          <w:szCs w:val="28"/>
        </w:rPr>
        <w:t>Селевко Г. К. Современные образовательные технологии. //Москва, «Народное образование». – 1998. – С. 114 – 119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рограммы четырёх летней начальной школы. //Москва, Академкнига / Учебник. – 2005. – С. 163 – 180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15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уровцева И. В. Добываем знания с помощью компьютера. //Начальная школа плюс До и После. – 2007. -  №7. – С. 30 – 32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15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Бурлакова А. А. Компьютер на уроках в начальных классах. //Начальная школа плюс Дои После. – 2007. - №7. – С. 32 – 34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 </w:t>
      </w:r>
      <w:r>
        <w:rPr>
          <w:color w:val="333333"/>
          <w:sz w:val="28"/>
          <w:szCs w:val="28"/>
        </w:rPr>
        <w:t>Колесникова Ю. А. Первое место  - компьютеру. //Начальная школа плюс До и После. – 2007. - №7. – С. 34 – 37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 </w:t>
      </w:r>
      <w:r>
        <w:rPr>
          <w:color w:val="333333"/>
          <w:sz w:val="28"/>
          <w:szCs w:val="28"/>
        </w:rPr>
        <w:t>Гуненкова Е. В. Для чего на уроке компьютер? //Начальная школа плюс До и После. – 2007. - №7. – С. 37- -39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 </w:t>
      </w:r>
      <w:r>
        <w:rPr>
          <w:color w:val="333333"/>
          <w:sz w:val="28"/>
          <w:szCs w:val="28"/>
        </w:rPr>
        <w:t>Горячев А. В. Программа по информатике и ИКТ для начальной школы в образовательной системе «Школа 2100». //Информатика и образование. – 2007. - №10. – С.3 – 13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 </w:t>
      </w:r>
      <w:r>
        <w:rPr>
          <w:color w:val="333333"/>
          <w:sz w:val="28"/>
          <w:szCs w:val="28"/>
        </w:rPr>
        <w:t>Карпова С. В. Урок математики в 1-ом классе с использованием информационных технологий. //Практика административной работы в школе. – 2005. - №2. – С. 50 – 53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150"/>
        <w:rPr>
          <w:color w:val="333333"/>
          <w:sz w:val="28"/>
          <w:szCs w:val="28"/>
        </w:rPr>
      </w:pPr>
      <w:r>
        <w:rPr>
          <w:sz w:val="28"/>
          <w:szCs w:val="28"/>
        </w:rPr>
        <w:t>Выготский Л.С. Собрание сочинений в 6-ти т. Т.1. Вопросы теории и истории психологии. М.: Педагогика, 1982. с 103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1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</w:rPr>
          <w:t>http://psihdocs.ru/prakticheskoe-ispolezovanie-ikt-v-nachalenoj-shkole.html</w:t>
        </w:r>
      </w:hyperlink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150"/>
        <w:rPr>
          <w:sz w:val="28"/>
          <w:szCs w:val="28"/>
        </w:rPr>
      </w:pPr>
      <w:hyperlink r:id="rId3" w:tgtFrame="_blank">
        <w:r>
          <w:rPr>
            <w:rStyle w:val="InternetLink"/>
            <w:rFonts w:eastAsia="Calibri"/>
            <w:sz w:val="28"/>
            <w:szCs w:val="28"/>
            <w:u w:val="single"/>
            <w:shd w:fill="FFFFFF" w:val="clear"/>
            <w:lang w:eastAsia="en-US"/>
          </w:rPr>
          <w:t>https://videouroki.net/razrabotki/informatsionno-kommunikativnyie-tiekhnologhii-...</w:t>
        </w:r>
      </w:hyperlink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ihdocs.ru/prakticheskoe-ispolezovanie-ikt-v-nachalenoj-shkole.html" TargetMode="External"/><Relationship Id="rId3" Type="http://schemas.openxmlformats.org/officeDocument/2006/relationships/hyperlink" Target="https://videouroki.net/razrabotki/informatsionno-kommunikativnyie-tiekhnologhii-kak-sriedstvo-povyshieniia-kachie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08:24:00Z</dcterms:created>
  <dc:creator>Сергей</dc:creator>
  <dc:description/>
  <cp:keywords/>
  <dc:language>en-US</dc:language>
  <cp:lastModifiedBy>Сергей</cp:lastModifiedBy>
  <dcterms:modified xsi:type="dcterms:W3CDTF">2018-10-20T10:50:00Z</dcterms:modified>
  <cp:revision>8</cp:revision>
  <dc:subject/>
  <dc:title/>
</cp:coreProperties>
</file>